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zene"/>
        <w:spacing w:before="400" w:after="80"/>
        <w:rPr>
          <w:b w:val="false"/>
          <w:b w:val="false"/>
          <w:sz w:val="18"/>
          <w:del w:id="8" w:author="Paulus Manker" w:date="2002-04-13T10:23:00Z"/>
        </w:rPr>
      </w:pPr>
      <w:ins w:id="0" w:author="Paulus Manker" w:date="2004-03-06T22:59:00Z">
        <w:r>
          <w:rPr>
            <w:b w:val="false"/>
            <w:caps w:val="false"/>
            <w:smallCaps w:val="false"/>
            <w:sz w:val="18"/>
          </w:rPr>
          <w:t>1924</w:t>
        </w:r>
      </w:ins>
      <w:ins w:id="1" w:author="Paulus Manker" w:date="2004-03-06T23:03:00Z">
        <w:r>
          <w:rPr>
            <w:b w:val="false"/>
            <w:caps w:val="false"/>
            <w:smallCaps w:val="false"/>
            <w:sz w:val="18"/>
          </w:rPr>
          <w:tab/>
        </w:r>
      </w:ins>
      <w:ins w:id="2" w:author="I.A." w:date="2004-03-04T12:22:00Z">
        <w:del w:id="3" w:author="Paulus Manker" w:date="2004-03-06T22:57:00Z">
          <w:r>
            <w:rPr>
              <w:b w:val="false"/>
              <w:caps w:val="false"/>
              <w:smallCaps w:val="false"/>
              <w:sz w:val="18"/>
            </w:rPr>
            <w:delText xml:space="preserve">6c ron </w:delText>
          </w:r>
        </w:del>
      </w:ins>
      <w:del w:id="4" w:author="Paulus Manker" w:date="2004-03-06T22:57:00Z">
        <w:r>
          <w:rPr>
            <w:b w:val="false"/>
            <w:caps w:val="false"/>
            <w:smallCaps w:val="false"/>
            <w:sz w:val="18"/>
          </w:rPr>
          <w:delText>6c</w:delText>
        </w:r>
      </w:del>
      <w:del w:id="5" w:author="Paulus Manker" w:date="2004-03-06T22:57:00Z">
        <w:r>
          <w:rPr>
            <w:b w:val="false"/>
            <w:sz w:val="18"/>
          </w:rPr>
          <w:tab/>
          <w:tab/>
        </w:r>
      </w:del>
      <w:r>
        <w:rPr>
          <w:b w:val="false"/>
          <w:sz w:val="18"/>
        </w:rPr>
        <w:t>There’s a Glowing Knife in my Breast</w:t>
      </w:r>
      <w:ins w:id="6" w:author="Paulus Manker" w:date="2004-03-06T22:57:00Z">
        <w:r>
          <w:rPr>
            <w:b w:val="false"/>
            <w:sz w:val="18"/>
          </w:rPr>
          <w:tab/>
        </w:r>
      </w:ins>
      <w:ins w:id="7" w:author="Paulus Manker" w:date="2004-03-06T22:57:00Z">
        <w:r>
          <w:rPr>
            <w:b w:val="false"/>
            <w:caps w:val="false"/>
            <w:smallCaps w:val="false"/>
            <w:sz w:val="18"/>
          </w:rPr>
          <w:t>6c</w:t>
        </w:r>
      </w:ins>
    </w:p>
    <w:p>
      <w:pPr>
        <w:pStyle w:val="Szene"/>
        <w:keepNext w:val="true"/>
        <w:widowControl/>
        <w:pBdr>
          <w:bottom w:val="single" w:sz="6" w:space="0" w:color="000000"/>
        </w:pBdr>
        <w:bidi w:val="0"/>
        <w:spacing w:before="400" w:after="80"/>
        <w:jc w:val="both"/>
        <w:rPr>
          <w:del w:id="10" w:author="Paulus Manker" w:date="2002-04-13T10:23:00Z"/>
        </w:rPr>
      </w:pPr>
      <w:del w:id="9" w:author="Paulus Manker" w:date="2002-04-13T10:23:00Z">
        <w:r>
          <w:rPr/>
        </w:r>
      </w:del>
    </w:p>
    <w:p>
      <w:pPr>
        <w:pStyle w:val="Szene"/>
        <w:spacing w:before="400" w:after="80"/>
        <w:rPr>
          <w:b w:val="false"/>
          <w:b w:val="false"/>
          <w:sz w:val="18"/>
          <w:ins w:id="12" w:author="Paulus Manker" w:date="2002-04-13T10:23:00Z"/>
        </w:rPr>
      </w:pPr>
      <w:ins w:id="11" w:author="Paulus Manker" w:date="2002-04-13T10:23:00Z">
        <w:r>
          <w:rPr>
            <w:b w:val="false"/>
            <w:sz w:val="18"/>
          </w:rPr>
        </w:r>
      </w:ins>
    </w:p>
    <w:p>
      <w:pPr>
        <w:pStyle w:val="Normal"/>
        <w:spacing w:before="0" w:after="80"/>
        <w:jc w:val="both"/>
        <w:rPr>
          <w:rFonts w:ascii="Arial Black" w:hAnsi="Arial Black" w:cs="Arial Black"/>
          <w:b/>
          <w:b/>
          <w:i/>
          <w:i/>
          <w:sz w:val="18"/>
          <w:lang w:val="en-GB"/>
          <w:ins w:id="14" w:author="Paulus Manker" w:date="2002-04-13T10:23:00Z"/>
        </w:rPr>
      </w:pPr>
      <w:ins w:id="13" w:author="Paulus Manker" w:date="2002-04-13T10:23:00Z">
        <w:r>
          <w:rPr>
            <w:rFonts w:cs="Arial Black" w:ascii="Arial Black" w:hAnsi="Arial Black"/>
            <w:b/>
            <w:i/>
            <w:sz w:val="18"/>
            <w:lang w:val="en-GB"/>
          </w:rPr>
        </w:r>
      </w:ins>
    </w:p>
    <w:p>
      <w:pPr>
        <w:pStyle w:val="Szenenanweisung"/>
        <w:rPr>
          <w:i w:val="false"/>
          <w:i w:val="false"/>
          <w:ins w:id="16" w:author="Paulus Manker" w:date="2002-06-21T10:27:00Z"/>
        </w:rPr>
      </w:pPr>
      <w:ins w:id="15" w:author="Paulus Manker" w:date="2002-06-21T10:27:00Z">
        <w:r>
          <w:rPr/>
          <w:t>Chauffeur PAUL is trying to fix the car. He is humming “Ich hab ein gluehend Messer” – from Mahler’s “Lieder eines fahrenden Gesellen”:</w:t>
        </w:r>
      </w:ins>
    </w:p>
    <w:p>
      <w:pPr>
        <w:pStyle w:val="Normal"/>
        <w:spacing w:before="0" w:after="80"/>
        <w:ind w:left="1701" w:hanging="1701"/>
        <w:jc w:val="both"/>
        <w:rPr>
          <w:rFonts w:ascii="Arial Black" w:hAnsi="Arial Black" w:cs="Arial Black"/>
          <w:i/>
          <w:i/>
          <w:sz w:val="18"/>
          <w:lang w:val="en-GB"/>
          <w:ins w:id="18" w:author="Paulus Manker" w:date="2002-06-21T10:27:00Z"/>
        </w:rPr>
      </w:pPr>
      <w:ins w:id="17" w:author="Paulus Manker" w:date="2002-06-21T10:27:00Z">
        <w:r>
          <w:rPr>
            <w:rFonts w:cs="Arial Black" w:ascii="Arial Black" w:hAnsi="Arial Black"/>
            <w:i/>
            <w:sz w:val="18"/>
            <w:lang w:val="en-GB"/>
          </w:rPr>
        </w:r>
      </w:ins>
    </w:p>
    <w:p>
      <w:pPr>
        <w:pStyle w:val="Text"/>
        <w:rPr>
          <w:ins w:id="22" w:author="Paulus Manker" w:date="2002-06-21T10:27:00Z"/>
        </w:rPr>
      </w:pPr>
      <w:ins w:id="19" w:author="Paulus Manker" w:date="2002-06-21T10:27:00Z">
        <w:r>
          <w:rPr>
            <w:sz w:val="18"/>
          </w:rPr>
          <w:t>PAUL</w:t>
          <w:tab/>
        </w:r>
      </w:ins>
      <w:ins w:id="20" w:author="Paulus Manker" w:date="2002-06-21T10:27:00Z">
        <w:r>
          <w:rPr>
            <w:i/>
            <w:sz w:val="18"/>
          </w:rPr>
          <w:t>(sings)</w:t>
        </w:r>
      </w:ins>
      <w:ins w:id="21" w:author="Paulus Manker" w:date="2002-06-21T10:27:00Z">
        <w:r>
          <w:rPr>
            <w:sz w:val="18"/>
          </w:rPr>
          <w:t xml:space="preserve"> </w:t>
        </w:r>
      </w:ins>
    </w:p>
    <w:p>
      <w:pPr>
        <w:pStyle w:val="TEXT1"/>
        <w:tabs>
          <w:tab w:val="clear" w:pos="1417"/>
          <w:tab w:val="left" w:pos="1701" w:leader="none"/>
          <w:tab w:val="right" w:pos="8780" w:leader="none"/>
        </w:tabs>
        <w:ind w:left="1701" w:right="62" w:hanging="1701"/>
        <w:rPr>
          <w:rFonts w:ascii="Arial Black" w:hAnsi="Arial Black" w:cs="Arial Black"/>
          <w:sz w:val="18"/>
          <w:ins w:id="24" w:author="Paulus Manker" w:date="2002-06-21T10:27:00Z"/>
        </w:rPr>
      </w:pPr>
      <w:ins w:id="23" w:author="Paulus Manker" w:date="2002-06-21T10:27:00Z">
        <w:r>
          <w:rPr>
            <w:rFonts w:cs="Arial Black" w:ascii="Arial Black" w:hAnsi="Arial Black"/>
            <w:sz w:val="18"/>
          </w:rPr>
          <w:tab/>
          <w:t>«Ich hab ein glühend Messer in meiner Brust</w:t>
        </w:r>
      </w:ins>
    </w:p>
    <w:p>
      <w:pPr>
        <w:pStyle w:val="TEXT1"/>
        <w:tabs>
          <w:tab w:val="clear" w:pos="1417"/>
          <w:tab w:val="left" w:pos="1701" w:leader="none"/>
          <w:tab w:val="right" w:pos="8780" w:leader="none"/>
        </w:tabs>
        <w:ind w:left="1701" w:right="62" w:hanging="1701"/>
        <w:rPr>
          <w:rFonts w:ascii="Arial Black" w:hAnsi="Arial Black" w:cs="Arial Black"/>
          <w:sz w:val="18"/>
          <w:ins w:id="26" w:author="Paulus Manker" w:date="2002-06-21T10:27:00Z"/>
        </w:rPr>
      </w:pPr>
      <w:ins w:id="25" w:author="Paulus Manker" w:date="2002-06-21T10:27:00Z">
        <w:r>
          <w:rPr>
            <w:rFonts w:cs="Arial Black" w:ascii="Arial Black" w:hAnsi="Arial Black"/>
            <w:sz w:val="18"/>
          </w:rPr>
          <w:tab/>
          <w:t>O weh! O weh! Das schneid’t so tief</w:t>
        </w:r>
      </w:ins>
    </w:p>
    <w:p>
      <w:pPr>
        <w:pStyle w:val="TEXT1"/>
        <w:tabs>
          <w:tab w:val="clear" w:pos="1417"/>
          <w:tab w:val="left" w:pos="1701" w:leader="none"/>
          <w:tab w:val="right" w:pos="8780" w:leader="none"/>
        </w:tabs>
        <w:ind w:left="1701" w:right="62" w:hanging="1701"/>
        <w:rPr>
          <w:rFonts w:ascii="Arial Black" w:hAnsi="Arial Black" w:cs="Arial Black"/>
          <w:sz w:val="18"/>
          <w:ins w:id="28" w:author="Paulus Manker" w:date="2002-06-21T10:27:00Z"/>
        </w:rPr>
      </w:pPr>
      <w:ins w:id="27" w:author="Paulus Manker" w:date="2002-06-21T10:27:00Z">
        <w:r>
          <w:rPr>
            <w:rFonts w:cs="Arial Black" w:ascii="Arial Black" w:hAnsi="Arial Black"/>
            <w:sz w:val="18"/>
          </w:rPr>
          <w:tab/>
          <w:t>In jede Freud’ und jede Lust,</w:t>
        </w:r>
      </w:ins>
    </w:p>
    <w:p>
      <w:pPr>
        <w:pStyle w:val="Text"/>
        <w:spacing w:before="0" w:after="80"/>
        <w:rPr>
          <w:sz w:val="18"/>
          <w:ins w:id="30" w:author="Paulus Manker" w:date="2002-06-21T10:27:00Z"/>
        </w:rPr>
      </w:pPr>
      <w:ins w:id="29" w:author="Paulus Manker" w:date="2002-06-21T10:27:00Z">
        <w:r>
          <w:rPr>
            <w:sz w:val="18"/>
          </w:rPr>
          <w:tab/>
          <w:t>So tief, so tief!»</w:t>
        </w:r>
      </w:ins>
    </w:p>
    <w:p>
      <w:pPr>
        <w:pStyle w:val="Text"/>
        <w:spacing w:before="0" w:after="80"/>
        <w:rPr>
          <w:sz w:val="18"/>
          <w:ins w:id="32" w:author="Paulus Manker" w:date="2002-06-21T10:27:00Z"/>
        </w:rPr>
      </w:pPr>
      <w:ins w:id="31" w:author="Paulus Manker" w:date="2002-06-21T10:27:00Z">
        <w:r>
          <w:rPr>
            <w:sz w:val="18"/>
          </w:rPr>
          <w:t>ALMA</w:t>
          <w:tab/>
          <w:t xml:space="preserve">Is there any chance at all of getting this thing repaired? </w:t>
        </w:r>
      </w:ins>
    </w:p>
    <w:p>
      <w:pPr>
        <w:pStyle w:val="Text"/>
        <w:rPr>
          <w:sz w:val="18"/>
          <w:ins w:id="34" w:author="Paulus Manker" w:date="2002-06-21T10:27:00Z"/>
        </w:rPr>
      </w:pPr>
      <w:ins w:id="33" w:author="Paulus Manker" w:date="2002-06-21T10:27:00Z">
        <w:r>
          <w:rPr>
            <w:sz w:val="18"/>
          </w:rPr>
          <w:t>PAUL</w:t>
          <w:tab/>
          <w:t>I’m doing my best, madam.</w:t>
        </w:r>
      </w:ins>
    </w:p>
    <w:p>
      <w:pPr>
        <w:pStyle w:val="Text"/>
        <w:rPr>
          <w:ins w:id="37" w:author="Paulus Manker" w:date="2002-06-21T10:27:00Z"/>
        </w:rPr>
      </w:pPr>
      <w:ins w:id="35" w:author="Paulus Manker" w:date="2002-06-21T10:27:00Z">
        <w:r>
          <w:rPr>
            <w:sz w:val="18"/>
          </w:rPr>
          <w:tab/>
        </w:r>
      </w:ins>
      <w:ins w:id="36" w:author="Paulus Manker" w:date="2002-06-21T10:27:00Z">
        <w:r>
          <w:rPr>
            <w:i/>
            <w:sz w:val="18"/>
          </w:rPr>
          <w:t>(sings)</w:t>
        </w:r>
      </w:ins>
    </w:p>
    <w:p>
      <w:pPr>
        <w:pStyle w:val="TEXT1"/>
        <w:tabs>
          <w:tab w:val="clear" w:pos="1417"/>
          <w:tab w:val="left" w:pos="1701" w:leader="none"/>
          <w:tab w:val="right" w:pos="8780" w:leader="none"/>
        </w:tabs>
        <w:ind w:left="1701" w:right="62" w:hanging="1701"/>
        <w:rPr>
          <w:rFonts w:ascii="Arial Black" w:hAnsi="Arial Black" w:cs="Arial Black"/>
          <w:sz w:val="18"/>
          <w:ins w:id="39" w:author="Paulus Manker" w:date="2002-06-21T10:27:00Z"/>
        </w:rPr>
      </w:pPr>
      <w:ins w:id="38" w:author="Paulus Manker" w:date="2002-06-21T10:27:00Z">
        <w:r>
          <w:rPr>
            <w:rFonts w:cs="Arial Black" w:ascii="Arial Black" w:hAnsi="Arial Black"/>
            <w:sz w:val="18"/>
          </w:rPr>
          <w:tab/>
          <w:t>«Ach, was ist das für ein böser Gast!</w:t>
        </w:r>
      </w:ins>
    </w:p>
    <w:p>
      <w:pPr>
        <w:pStyle w:val="TEXT1"/>
        <w:tabs>
          <w:tab w:val="clear" w:pos="1417"/>
          <w:tab w:val="left" w:pos="1701" w:leader="none"/>
          <w:tab w:val="right" w:pos="8780" w:leader="none"/>
        </w:tabs>
        <w:ind w:left="1701" w:right="62" w:hanging="1701"/>
        <w:rPr>
          <w:rFonts w:ascii="Arial Black" w:hAnsi="Arial Black" w:cs="Arial Black"/>
          <w:sz w:val="18"/>
          <w:ins w:id="41" w:author="Paulus Manker" w:date="2002-06-21T10:27:00Z"/>
        </w:rPr>
      </w:pPr>
      <w:ins w:id="40" w:author="Paulus Manker" w:date="2002-06-21T10:27:00Z">
        <w:r>
          <w:rPr>
            <w:rFonts w:cs="Arial Black" w:ascii="Arial Black" w:hAnsi="Arial Black"/>
            <w:sz w:val="18"/>
          </w:rPr>
          <w:tab/>
          <w:t>Nimmer hält er Ruh’,</w:t>
        </w:r>
      </w:ins>
    </w:p>
    <w:p>
      <w:pPr>
        <w:pStyle w:val="TEXT1"/>
        <w:tabs>
          <w:tab w:val="clear" w:pos="1417"/>
          <w:tab w:val="left" w:pos="1701" w:leader="none"/>
          <w:tab w:val="right" w:pos="8780" w:leader="none"/>
        </w:tabs>
        <w:ind w:left="1701" w:right="62" w:hanging="1701"/>
        <w:rPr>
          <w:rFonts w:ascii="Arial Black" w:hAnsi="Arial Black" w:cs="Arial Black"/>
          <w:sz w:val="18"/>
          <w:ins w:id="43" w:author="Paulus Manker" w:date="2002-06-21T10:27:00Z"/>
        </w:rPr>
      </w:pPr>
      <w:ins w:id="42" w:author="Paulus Manker" w:date="2002-06-21T10:27:00Z">
        <w:r>
          <w:rPr>
            <w:rFonts w:cs="Arial Black" w:ascii="Arial Black" w:hAnsi="Arial Black"/>
            <w:sz w:val="18"/>
          </w:rPr>
          <w:tab/>
          <w:t>Nimmer hält er Rast,</w:t>
        </w:r>
      </w:ins>
    </w:p>
    <w:p>
      <w:pPr>
        <w:pStyle w:val="TEXT1"/>
        <w:tabs>
          <w:tab w:val="clear" w:pos="1417"/>
          <w:tab w:val="left" w:pos="1701" w:leader="none"/>
          <w:tab w:val="right" w:pos="8780" w:leader="none"/>
        </w:tabs>
        <w:ind w:left="1701" w:right="62" w:hanging="1701"/>
        <w:rPr>
          <w:rFonts w:ascii="Arial Black" w:hAnsi="Arial Black" w:cs="Arial Black"/>
          <w:sz w:val="18"/>
          <w:ins w:id="45" w:author="Paulus Manker" w:date="2002-06-21T10:27:00Z"/>
        </w:rPr>
      </w:pPr>
      <w:ins w:id="44" w:author="Paulus Manker" w:date="2002-06-21T10:27:00Z">
        <w:r>
          <w:rPr>
            <w:rFonts w:cs="Arial Black" w:ascii="Arial Black" w:hAnsi="Arial Black"/>
            <w:sz w:val="18"/>
          </w:rPr>
          <w:tab/>
          <w:t>Nicht bei Tag, noch bei Nacht, wenn ich schlief!</w:t>
        </w:r>
      </w:ins>
    </w:p>
    <w:p>
      <w:pPr>
        <w:pStyle w:val="Text"/>
        <w:spacing w:before="0" w:after="80"/>
        <w:rPr>
          <w:sz w:val="18"/>
          <w:ins w:id="47" w:author="Paulus Manker" w:date="2002-06-21T10:27:00Z"/>
        </w:rPr>
      </w:pPr>
      <w:ins w:id="46" w:author="Paulus Manker" w:date="2002-06-21T10:27:00Z">
        <w:r>
          <w:rPr>
            <w:sz w:val="18"/>
          </w:rPr>
          <w:tab/>
          <w:t>O weh! O weh!»</w:t>
        </w:r>
      </w:ins>
    </w:p>
    <w:p>
      <w:pPr>
        <w:pStyle w:val="Normal"/>
        <w:tabs>
          <w:tab w:val="clear" w:pos="708"/>
          <w:tab w:val="left" w:pos="1701" w:leader="none"/>
        </w:tabs>
        <w:spacing w:before="0" w:after="80"/>
        <w:ind w:left="1701" w:hanging="1701"/>
        <w:rPr>
          <w:rFonts w:ascii="Arial Black" w:hAnsi="Arial Black" w:cs="Arial Black"/>
          <w:sz w:val="18"/>
          <w:lang w:val="en-GB"/>
          <w:ins w:id="49" w:author="Paulus Manker" w:date="2002-06-21T10:27:00Z"/>
        </w:rPr>
      </w:pPr>
      <w:ins w:id="48" w:author="Paulus Manker" w:date="2002-06-21T10:27:00Z">
        <w:r>
          <w:rPr>
            <w:rFonts w:cs="Arial Black" w:ascii="Arial Black" w:hAnsi="Arial Black"/>
            <w:sz w:val="18"/>
            <w:lang w:val="en-GB"/>
          </w:rPr>
          <w:t>ALMA</w:t>
          <w:tab/>
          <w:t xml:space="preserve">Please, not so loud, please! I’m trying to get some rest. </w:t>
        </w:r>
      </w:ins>
    </w:p>
    <w:p>
      <w:pPr>
        <w:pStyle w:val="Normal"/>
        <w:tabs>
          <w:tab w:val="clear" w:pos="708"/>
          <w:tab w:val="left" w:pos="1701" w:leader="none"/>
        </w:tabs>
        <w:ind w:left="1701" w:hanging="1701"/>
        <w:jc w:val="both"/>
        <w:rPr>
          <w:ins w:id="55" w:author="Paulus Manker" w:date="2002-06-21T10:27:00Z"/>
        </w:rPr>
      </w:pPr>
      <w:ins w:id="50" w:author="Paulus Manker" w:date="2002-06-21T10:27:00Z">
        <w:r>
          <w:rPr>
            <w:rFonts w:cs="Arial Black" w:ascii="Arial Black" w:hAnsi="Arial Black"/>
            <w:sz w:val="18"/>
            <w:lang w:val="en-GB"/>
          </w:rPr>
          <w:t>PAUL</w:t>
          <w:tab/>
          <w:t>A</w:t>
        </w:r>
      </w:ins>
      <w:ins w:id="51" w:author="I.A." w:date="2004-03-04T12:23:00Z">
        <w:r>
          <w:rPr>
            <w:rFonts w:cs="Arial Black" w:ascii="Arial Black" w:hAnsi="Arial Black"/>
            <w:sz w:val="18"/>
            <w:lang w:val="en-GB"/>
          </w:rPr>
          <w:t xml:space="preserve">ny thing you say, ma'am. </w:t>
        </w:r>
      </w:ins>
      <w:ins w:id="52" w:author="Paulus Manker" w:date="2002-06-21T10:27:00Z">
        <w:del w:id="53" w:author="I.A." w:date="2004-03-04T12:23:00Z">
          <w:r>
            <w:rPr>
              <w:rFonts w:cs="Arial Black" w:ascii="Arial Black" w:hAnsi="Arial Black"/>
              <w:sz w:val="18"/>
              <w:lang w:val="en-GB"/>
            </w:rPr>
            <w:delText>t your service, madam</w:delText>
          </w:r>
        </w:del>
      </w:ins>
      <w:ins w:id="54" w:author="Paulus Manker" w:date="2002-06-21T10:27:00Z">
        <w:r>
          <w:rPr>
            <w:rFonts w:cs="Arial Black" w:ascii="Arial Black" w:hAnsi="Arial Black"/>
            <w:sz w:val="18"/>
            <w:lang w:val="en-GB"/>
          </w:rPr>
          <w:t xml:space="preserve">. </w:t>
        </w:r>
      </w:ins>
    </w:p>
    <w:p>
      <w:pPr>
        <w:pStyle w:val="Normal"/>
        <w:tabs>
          <w:tab w:val="clear" w:pos="708"/>
          <w:tab w:val="left" w:pos="1701" w:leader="none"/>
        </w:tabs>
        <w:ind w:left="1701" w:hanging="1701"/>
        <w:jc w:val="both"/>
        <w:rPr>
          <w:rFonts w:ascii="Arial Black" w:hAnsi="Arial Black" w:cs="Arial Black"/>
          <w:i/>
          <w:i/>
          <w:sz w:val="18"/>
          <w:lang w:val="en-GB"/>
          <w:ins w:id="57" w:author="Paulus Manker" w:date="2002-06-21T10:27:00Z"/>
        </w:rPr>
      </w:pPr>
      <w:ins w:id="56" w:author="Paulus Manker" w:date="2002-06-21T10:27:00Z">
        <w:r>
          <w:rPr>
            <w:rFonts w:cs="Arial Black" w:ascii="Arial Black" w:hAnsi="Arial Black"/>
            <w:i/>
            <w:sz w:val="18"/>
            <w:lang w:val="en-GB"/>
          </w:rPr>
          <w:tab/>
          <w:t xml:space="preserve">(He lowers the volume of his singing.) </w:t>
        </w:r>
      </w:ins>
    </w:p>
    <w:p>
      <w:pPr>
        <w:pStyle w:val="TEXT1"/>
        <w:tabs>
          <w:tab w:val="clear" w:pos="1417"/>
          <w:tab w:val="left" w:pos="1701" w:leader="none"/>
          <w:tab w:val="right" w:pos="8780" w:leader="none"/>
        </w:tabs>
        <w:ind w:left="1701" w:right="62" w:hanging="1701"/>
        <w:rPr>
          <w:ins w:id="60" w:author="Paulus Manker" w:date="2002-06-21T10:27:00Z"/>
        </w:rPr>
      </w:pPr>
      <w:ins w:id="58" w:author="Paulus Manker" w:date="2002-06-21T10:27:00Z">
        <w:r>
          <w:rPr>
            <w:rFonts w:cs="Arial Black" w:ascii="Arial Black" w:hAnsi="Arial Black"/>
            <w:sz w:val="18"/>
            <w:lang w:val="en-GB"/>
          </w:rPr>
          <w:tab/>
        </w:r>
      </w:ins>
      <w:ins w:id="59" w:author="Paulus Manker" w:date="2002-06-21T10:27:00Z">
        <w:r>
          <w:rPr>
            <w:rFonts w:cs="Arial Black" w:ascii="Arial Black" w:hAnsi="Arial Black"/>
            <w:sz w:val="18"/>
          </w:rPr>
          <w:t xml:space="preserve"> «Wenn ich den Himmel seh’,</w:t>
        </w:r>
      </w:ins>
    </w:p>
    <w:p>
      <w:pPr>
        <w:pStyle w:val="TEXT1"/>
        <w:tabs>
          <w:tab w:val="clear" w:pos="1417"/>
          <w:tab w:val="left" w:pos="1701" w:leader="none"/>
          <w:tab w:val="right" w:pos="8780" w:leader="none"/>
        </w:tabs>
        <w:ind w:left="1701" w:right="62" w:hanging="1701"/>
        <w:rPr>
          <w:rFonts w:ascii="Arial Black" w:hAnsi="Arial Black" w:cs="Arial Black"/>
          <w:sz w:val="18"/>
          <w:ins w:id="62" w:author="Paulus Manker" w:date="2002-06-21T10:27:00Z"/>
        </w:rPr>
      </w:pPr>
      <w:ins w:id="61" w:author="Paulus Manker" w:date="2002-06-21T10:27:00Z">
        <w:r>
          <w:rPr>
            <w:rFonts w:cs="Arial Black" w:ascii="Arial Black" w:hAnsi="Arial Black"/>
            <w:sz w:val="18"/>
          </w:rPr>
          <w:tab/>
          <w:t>Seh’ ich zwei blaue Augen steh’n!</w:t>
        </w:r>
      </w:ins>
    </w:p>
    <w:p>
      <w:pPr>
        <w:pStyle w:val="Text"/>
        <w:spacing w:before="0" w:after="80"/>
        <w:rPr>
          <w:sz w:val="18"/>
          <w:ins w:id="64" w:author="Paulus Manker" w:date="2002-06-21T10:27:00Z"/>
        </w:rPr>
      </w:pPr>
      <w:ins w:id="63" w:author="Paulus Manker" w:date="2002-06-21T10:27:00Z">
        <w:r>
          <w:rPr>
            <w:sz w:val="18"/>
          </w:rPr>
          <w:tab/>
          <w:t>O weh! O weh!»</w:t>
        </w:r>
      </w:ins>
    </w:p>
    <w:p>
      <w:pPr>
        <w:pStyle w:val="Text"/>
        <w:spacing w:before="0" w:after="80"/>
        <w:rPr>
          <w:ins w:id="73" w:author="Paulus Manker" w:date="2002-06-21T10:27:00Z"/>
        </w:rPr>
      </w:pPr>
      <w:ins w:id="65" w:author="Paulus Manker" w:date="2002-06-21T10:27:00Z">
        <w:r>
          <w:rPr>
            <w:sz w:val="18"/>
          </w:rPr>
          <w:t>ALMA</w:t>
          <w:tab/>
          <w:t>Do you know who wrote th</w:t>
        </w:r>
      </w:ins>
      <w:ins w:id="66" w:author="I.A." w:date="2004-03-04T12:23:00Z">
        <w:r>
          <w:rPr>
            <w:sz w:val="18"/>
          </w:rPr>
          <w:t xml:space="preserve">at </w:t>
        </w:r>
      </w:ins>
      <w:ins w:id="67" w:author="Paulus Manker" w:date="2002-06-21T10:27:00Z">
        <w:del w:id="68" w:author="I.A." w:date="2004-03-04T12:23:00Z">
          <w:r>
            <w:rPr>
              <w:sz w:val="18"/>
            </w:rPr>
            <w:delText>is</w:delText>
          </w:r>
        </w:del>
      </w:ins>
      <w:ins w:id="69" w:author="Paulus Manker" w:date="2002-06-21T10:27:00Z">
        <w:r>
          <w:rPr>
            <w:sz w:val="18"/>
          </w:rPr>
          <w:t xml:space="preserve"> song </w:t>
        </w:r>
      </w:ins>
      <w:ins w:id="70" w:author="Paulus Manker" w:date="2002-06-21T10:27:00Z">
        <w:del w:id="71" w:author="I.A." w:date="2004-03-04T12:23:00Z">
          <w:r>
            <w:rPr>
              <w:sz w:val="18"/>
            </w:rPr>
            <w:delText>that</w:delText>
          </w:r>
        </w:del>
      </w:ins>
      <w:ins w:id="72" w:author="Paulus Manker" w:date="2002-06-21T10:27:00Z">
        <w:r>
          <w:rPr>
            <w:sz w:val="18"/>
          </w:rPr>
          <w:t xml:space="preserve"> you’re singing?</w:t>
        </w:r>
      </w:ins>
    </w:p>
    <w:p>
      <w:pPr>
        <w:pStyle w:val="Text"/>
        <w:spacing w:before="0" w:after="80"/>
        <w:rPr>
          <w:ins w:id="78" w:author="Paulus Manker" w:date="2002-06-21T10:27:00Z"/>
        </w:rPr>
      </w:pPr>
      <w:ins w:id="74" w:author="Paulus Manker" w:date="2002-06-21T10:27:00Z">
        <w:r>
          <w:rPr>
            <w:sz w:val="18"/>
          </w:rPr>
          <w:t>PAUL</w:t>
          <w:tab/>
          <w:t xml:space="preserve">Of course, madam, </w:t>
        </w:r>
      </w:ins>
      <w:ins w:id="75" w:author="Paulus Manker" w:date="2002-06-21T10:27:00Z">
        <w:del w:id="76" w:author="I.A." w:date="2004-03-04T12:23:00Z">
          <w:r>
            <w:rPr>
              <w:sz w:val="18"/>
            </w:rPr>
            <w:delText>it’s</w:delText>
          </w:r>
        </w:del>
      </w:ins>
      <w:ins w:id="77" w:author="Paulus Manker" w:date="2002-06-21T10:27:00Z">
        <w:r>
          <w:rPr>
            <w:sz w:val="18"/>
          </w:rPr>
          <w:t xml:space="preserve"> Gustav Mahler.</w:t>
        </w:r>
      </w:ins>
    </w:p>
    <w:p>
      <w:pPr>
        <w:pStyle w:val="Text"/>
        <w:spacing w:before="0" w:after="80"/>
        <w:rPr>
          <w:sz w:val="18"/>
          <w:ins w:id="80" w:author="Paulus Manker" w:date="2002-06-21T10:27:00Z"/>
        </w:rPr>
      </w:pPr>
      <w:ins w:id="79" w:author="Paulus Manker" w:date="2002-06-21T10:27:00Z">
        <w:r>
          <w:rPr>
            <w:sz w:val="18"/>
          </w:rPr>
          <w:t>ALMA</w:t>
          <w:tab/>
          <w:t>Is he well known in this... wasteland?</w:t>
        </w:r>
      </w:ins>
    </w:p>
    <w:p>
      <w:pPr>
        <w:pStyle w:val="Text"/>
        <w:spacing w:before="0" w:after="80"/>
        <w:rPr>
          <w:sz w:val="18"/>
          <w:ins w:id="82" w:author="Paulus Manker" w:date="2002-06-21T10:27:00Z"/>
        </w:rPr>
      </w:pPr>
      <w:ins w:id="81" w:author="Paulus Manker" w:date="2002-06-21T10:27:00Z">
        <w:r>
          <w:rPr>
            <w:sz w:val="18"/>
          </w:rPr>
          <w:t>PAUL</w:t>
          <w:tab/>
          <w:t>I don’t know; I know him from Munich. I was a student there.</w:t>
        </w:r>
      </w:ins>
    </w:p>
    <w:p>
      <w:pPr>
        <w:pStyle w:val="Text"/>
        <w:spacing w:before="0" w:after="80"/>
        <w:rPr>
          <w:ins w:id="89" w:author="Paulus Manker" w:date="2002-06-21T10:27:00Z"/>
        </w:rPr>
      </w:pPr>
      <w:ins w:id="83" w:author="Paulus Manker" w:date="2002-06-21T10:27:00Z">
        <w:r>
          <w:rPr>
            <w:sz w:val="18"/>
          </w:rPr>
          <w:t>ALMA</w:t>
          <w:tab/>
          <w:t xml:space="preserve">May I ask - what </w:t>
        </w:r>
      </w:ins>
      <w:ins w:id="84" w:author="Paulus Manker" w:date="2002-06-21T10:27:00Z">
        <w:del w:id="85" w:author="I.A." w:date="2004-03-04T12:24:00Z">
          <w:r>
            <w:rPr>
              <w:sz w:val="18"/>
            </w:rPr>
            <w:delText>are</w:delText>
          </w:r>
        </w:del>
      </w:ins>
      <w:ins w:id="86" w:author="Paulus Manker" w:date="2002-06-21T10:27:00Z">
        <w:r>
          <w:rPr>
            <w:sz w:val="18"/>
          </w:rPr>
          <w:t xml:space="preserve"> you </w:t>
        </w:r>
      </w:ins>
      <w:ins w:id="87" w:author="I.A." w:date="2004-03-04T12:24:00Z">
        <w:r>
          <w:rPr>
            <w:sz w:val="18"/>
          </w:rPr>
          <w:t xml:space="preserve">are </w:t>
        </w:r>
      </w:ins>
      <w:ins w:id="88" w:author="Paulus Manker" w:date="2002-06-21T10:27:00Z">
        <w:r>
          <w:rPr>
            <w:sz w:val="18"/>
          </w:rPr>
          <w:t>looking for in this wilderness?</w:t>
        </w:r>
      </w:ins>
    </w:p>
    <w:p>
      <w:pPr>
        <w:pStyle w:val="Text"/>
        <w:spacing w:before="0" w:after="80"/>
        <w:rPr>
          <w:ins w:id="106" w:author="Paulus Manker" w:date="2002-06-21T10:27:00Z"/>
        </w:rPr>
      </w:pPr>
      <w:ins w:id="90" w:author="Paulus Manker" w:date="2002-06-21T10:27:00Z">
        <w:r>
          <w:rPr>
            <w:sz w:val="18"/>
          </w:rPr>
          <w:t>PAUL</w:t>
          <w:tab/>
        </w:r>
      </w:ins>
      <w:ins w:id="91" w:author="I.A." w:date="2004-03-04T12:24:00Z">
        <w:r>
          <w:rPr>
            <w:sz w:val="18"/>
          </w:rPr>
          <w:t xml:space="preserve">I'm part of </w:t>
        </w:r>
      </w:ins>
      <w:ins w:id="92" w:author="Paulus Manker" w:date="2002-06-21T10:27:00Z">
        <w:del w:id="93" w:author="I.A." w:date="2004-03-04T12:24:00Z">
          <w:r>
            <w:rPr>
              <w:sz w:val="18"/>
            </w:rPr>
            <w:delText>We are</w:delText>
          </w:r>
        </w:del>
      </w:ins>
      <w:ins w:id="94" w:author="Paulus Manker" w:date="2002-06-21T10:27:00Z">
        <w:r>
          <w:rPr>
            <w:sz w:val="18"/>
          </w:rPr>
          <w:t xml:space="preserve"> a group of Austrian and German Jews, </w:t>
        </w:r>
      </w:ins>
      <w:ins w:id="95" w:author="I.A." w:date="2004-03-04T12:24:00Z">
        <w:r>
          <w:rPr>
            <w:sz w:val="18"/>
          </w:rPr>
          <w:t xml:space="preserve">ma'am. </w:t>
        </w:r>
      </w:ins>
      <w:ins w:id="96" w:author="I.A." w:date="2004-03-04T12:24:00Z">
        <w:del w:id="97" w:author="Paulus Manker" w:date="2004-03-06T23:03:00Z">
          <w:r>
            <w:rPr>
              <w:sz w:val="18"/>
            </w:rPr>
            <w:delText xml:space="preserve"> </w:delText>
          </w:r>
        </w:del>
      </w:ins>
      <w:ins w:id="98" w:author="Paulus Manker" w:date="2002-06-21T10:27:00Z">
        <w:r>
          <w:rPr>
            <w:sz w:val="18"/>
          </w:rPr>
          <w:t>Some of us are</w:t>
        </w:r>
      </w:ins>
      <w:ins w:id="99" w:author="I.A." w:date="2004-03-04T12:25:00Z">
        <w:r>
          <w:rPr>
            <w:sz w:val="18"/>
          </w:rPr>
          <w:t xml:space="preserve"> disciples of</w:t>
        </w:r>
      </w:ins>
      <w:ins w:id="100" w:author="Paulus Manker" w:date="2002-06-21T10:27:00Z">
        <w:r>
          <w:rPr>
            <w:sz w:val="18"/>
          </w:rPr>
          <w:t xml:space="preserve"> Freud</w:t>
        </w:r>
      </w:ins>
      <w:ins w:id="101" w:author="I.A." w:date="2004-03-04T12:25:00Z">
        <w:del w:id="102" w:author="Paulus Manker" w:date="2004-03-06T23:04:00Z">
          <w:r>
            <w:rPr>
              <w:sz w:val="18"/>
            </w:rPr>
            <w:delText xml:space="preserve"> </w:delText>
          </w:r>
        </w:del>
      </w:ins>
      <w:ins w:id="103" w:author="Paulus Manker" w:date="2002-06-21T10:27:00Z">
        <w:del w:id="104" w:author="I.A." w:date="2004-03-04T12:25:00Z">
          <w:r>
            <w:rPr>
              <w:sz w:val="18"/>
            </w:rPr>
            <w:delText>’s disciples</w:delText>
          </w:r>
        </w:del>
      </w:ins>
      <w:ins w:id="105" w:author="Paulus Manker" w:date="2002-06-21T10:27:00Z">
        <w:r>
          <w:rPr>
            <w:sz w:val="18"/>
          </w:rPr>
          <w:t>, others Siegfried Bernfeld’s students.</w:t>
        </w:r>
      </w:ins>
    </w:p>
    <w:p>
      <w:pPr>
        <w:pStyle w:val="Text"/>
        <w:spacing w:before="0" w:after="80"/>
        <w:rPr>
          <w:sz w:val="18"/>
          <w:ins w:id="108" w:author="Paulus Manker" w:date="2002-06-21T10:27:00Z"/>
        </w:rPr>
      </w:pPr>
      <w:ins w:id="107" w:author="Paulus Manker" w:date="2002-06-21T10:27:00Z">
        <w:r>
          <w:rPr>
            <w:sz w:val="18"/>
          </w:rPr>
          <w:t>ALMA</w:t>
          <w:tab/>
          <w:t>And you --</w:t>
        </w:r>
      </w:ins>
    </w:p>
    <w:p>
      <w:pPr>
        <w:pStyle w:val="Text"/>
        <w:spacing w:before="0" w:after="80"/>
        <w:rPr>
          <w:ins w:id="118" w:author="Paulus Manker" w:date="2002-06-21T10:27:00Z"/>
        </w:rPr>
      </w:pPr>
      <w:ins w:id="109" w:author="Paulus Manker" w:date="2002-06-21T10:27:00Z">
        <w:r>
          <w:rPr>
            <w:sz w:val="18"/>
          </w:rPr>
          <w:t>PAUL</w:t>
          <w:tab/>
          <w:t xml:space="preserve">I </w:t>
        </w:r>
      </w:ins>
      <w:ins w:id="110" w:author="Paulus Manker" w:date="2002-06-21T10:27:00Z">
        <w:del w:id="111" w:author="I.A." w:date="2004-03-04T12:25:00Z">
          <w:r>
            <w:rPr>
              <w:sz w:val="18"/>
            </w:rPr>
            <w:delText>only</w:delText>
          </w:r>
        </w:del>
      </w:ins>
      <w:ins w:id="112" w:author="Paulus Manker" w:date="2002-06-21T10:27:00Z">
        <w:r>
          <w:rPr>
            <w:sz w:val="18"/>
          </w:rPr>
          <w:t xml:space="preserve"> correspond </w:t>
        </w:r>
      </w:ins>
      <w:ins w:id="113" w:author="I.A." w:date="2004-03-04T12:25:00Z">
        <w:r>
          <w:rPr>
            <w:sz w:val="18"/>
          </w:rPr>
          <w:t xml:space="preserve">only </w:t>
        </w:r>
      </w:ins>
      <w:ins w:id="114" w:author="Paulus Manker" w:date="2002-06-21T10:27:00Z">
        <w:r>
          <w:rPr>
            <w:sz w:val="18"/>
          </w:rPr>
          <w:t xml:space="preserve">with Martin Buber and </w:t>
        </w:r>
      </w:ins>
      <w:ins w:id="115" w:author="Paulus Manker" w:date="2002-06-21T10:27:00Z">
        <w:del w:id="116" w:author="I.A." w:date="2004-03-04T12:25:00Z">
          <w:r>
            <w:rPr>
              <w:sz w:val="18"/>
            </w:rPr>
            <w:delText>with</w:delText>
          </w:r>
        </w:del>
      </w:ins>
      <w:ins w:id="117" w:author="Paulus Manker" w:date="2002-06-21T10:27:00Z">
        <w:r>
          <w:rPr>
            <w:sz w:val="18"/>
          </w:rPr>
          <w:t xml:space="preserve"> Max Brod. </w:t>
        </w:r>
      </w:ins>
    </w:p>
    <w:p>
      <w:pPr>
        <w:pStyle w:val="Text"/>
        <w:spacing w:before="0" w:after="80"/>
        <w:rPr>
          <w:sz w:val="18"/>
          <w:ins w:id="120" w:author="Paulus Manker" w:date="2002-06-21T10:27:00Z"/>
        </w:rPr>
      </w:pPr>
      <w:ins w:id="119" w:author="Paulus Manker" w:date="2002-06-21T10:27:00Z">
        <w:r>
          <w:rPr>
            <w:sz w:val="18"/>
          </w:rPr>
          <w:t>ALMA</w:t>
          <w:tab/>
          <w:t xml:space="preserve">So you’ve found your salvation in this country. </w:t>
        </w:r>
      </w:ins>
    </w:p>
    <w:p>
      <w:pPr>
        <w:pStyle w:val="Text"/>
        <w:spacing w:before="0" w:after="80"/>
        <w:rPr>
          <w:sz w:val="18"/>
          <w:ins w:id="122" w:author="Paulus Manker" w:date="2002-06-21T10:27:00Z"/>
        </w:rPr>
      </w:pPr>
      <w:ins w:id="121" w:author="Paulus Manker" w:date="2002-06-21T10:27:00Z">
        <w:r>
          <w:rPr>
            <w:sz w:val="18"/>
          </w:rPr>
          <w:t>PAUL</w:t>
          <w:tab/>
          <w:t>I… No, I’d better shut up.</w:t>
        </w:r>
      </w:ins>
    </w:p>
    <w:p>
      <w:pPr>
        <w:pStyle w:val="Text"/>
        <w:spacing w:before="0" w:after="80"/>
        <w:rPr>
          <w:sz w:val="18"/>
          <w:ins w:id="124" w:author="Paulus Manker" w:date="2002-06-21T10:27:00Z"/>
        </w:rPr>
      </w:pPr>
      <w:ins w:id="123" w:author="Paulus Manker" w:date="2002-06-21T10:27:00Z">
        <w:r>
          <w:rPr>
            <w:sz w:val="18"/>
          </w:rPr>
          <w:t>ALMA</w:t>
          <w:tab/>
          <w:t xml:space="preserve">No, say what's on your mind. </w:t>
        </w:r>
      </w:ins>
    </w:p>
    <w:p>
      <w:pPr>
        <w:pStyle w:val="Text"/>
        <w:spacing w:before="0" w:after="80"/>
        <w:rPr>
          <w:sz w:val="18"/>
          <w:ins w:id="126" w:author="Paulus Manker" w:date="2002-06-21T10:27:00Z"/>
        </w:rPr>
      </w:pPr>
      <w:ins w:id="125" w:author="Paulus Manker" w:date="2002-06-21T10:27:00Z">
        <w:r>
          <w:rPr>
            <w:sz w:val="18"/>
          </w:rPr>
          <w:t>PAUL</w:t>
          <w:tab/>
          <w:t>I’m ashamed of my thoughts.</w:t>
        </w:r>
      </w:ins>
    </w:p>
    <w:p>
      <w:pPr>
        <w:pStyle w:val="Text"/>
        <w:spacing w:before="0" w:after="80"/>
        <w:rPr>
          <w:sz w:val="18"/>
          <w:ins w:id="128" w:author="Paulus Manker" w:date="2002-06-21T10:27:00Z"/>
        </w:rPr>
      </w:pPr>
      <w:ins w:id="127" w:author="Paulus Manker" w:date="2002-06-21T10:27:00Z">
        <w:r>
          <w:rPr>
            <w:sz w:val="18"/>
          </w:rPr>
          <w:t>ALMA</w:t>
          <w:tab/>
          <w:t>Speak up.</w:t>
        </w:r>
      </w:ins>
    </w:p>
    <w:p>
      <w:pPr>
        <w:pStyle w:val="Text"/>
        <w:spacing w:before="0" w:after="80"/>
        <w:rPr>
          <w:sz w:val="18"/>
          <w:ins w:id="130" w:author="Paulus Manker" w:date="2002-06-21T10:27:00Z"/>
        </w:rPr>
      </w:pPr>
      <w:ins w:id="129" w:author="Paulus Manker" w:date="2002-06-21T10:27:00Z">
        <w:r>
          <w:rPr>
            <w:sz w:val="18"/>
          </w:rPr>
          <w:t>PAUL</w:t>
          <w:tab/>
          <w:t>Let’s get out of here.</w:t>
        </w:r>
      </w:ins>
    </w:p>
    <w:p>
      <w:pPr>
        <w:pStyle w:val="Text"/>
        <w:spacing w:before="0" w:after="80"/>
        <w:rPr>
          <w:sz w:val="18"/>
          <w:ins w:id="132" w:author="Paulus Manker" w:date="2002-06-21T10:27:00Z"/>
        </w:rPr>
      </w:pPr>
      <w:ins w:id="131" w:author="Paulus Manker" w:date="2002-06-21T10:27:00Z">
        <w:r>
          <w:rPr>
            <w:sz w:val="18"/>
          </w:rPr>
          <w:t>ALMA</w:t>
          <w:tab/>
          <w:t>I beg your pardon?</w:t>
        </w:r>
      </w:ins>
    </w:p>
    <w:p>
      <w:pPr>
        <w:pStyle w:val="Text"/>
        <w:spacing w:before="0" w:after="80"/>
        <w:rPr>
          <w:ins w:id="143" w:author="Paulus Manker" w:date="2002-06-21T10:27:00Z"/>
        </w:rPr>
      </w:pPr>
      <w:ins w:id="133" w:author="Paulus Manker" w:date="2002-06-21T10:27:00Z">
        <w:r>
          <w:rPr>
            <w:sz w:val="18"/>
          </w:rPr>
          <w:t>PAUL</w:t>
          <w:tab/>
          <w:t>I’ll repair the car, and we</w:t>
        </w:r>
      </w:ins>
      <w:ins w:id="134" w:author="I.A." w:date="2004-03-04T12:26:00Z">
        <w:r>
          <w:rPr>
            <w:sz w:val="18"/>
          </w:rPr>
          <w:t>'</w:t>
        </w:r>
      </w:ins>
      <w:ins w:id="135" w:author="Paulus Manker" w:date="2002-06-21T10:27:00Z">
        <w:del w:id="136" w:author="I.A." w:date="2004-03-04T12:26:00Z">
          <w:r>
            <w:rPr>
              <w:sz w:val="18"/>
            </w:rPr>
            <w:delText xml:space="preserve"> sha</w:delText>
          </w:r>
        </w:del>
      </w:ins>
      <w:ins w:id="137" w:author="Paulus Manker" w:date="2002-06-21T10:27:00Z">
        <w:r>
          <w:rPr>
            <w:sz w:val="18"/>
          </w:rPr>
          <w:t xml:space="preserve">ll drive </w:t>
        </w:r>
      </w:ins>
      <w:ins w:id="138" w:author="Paulus Manker" w:date="2002-06-21T10:27:00Z">
        <w:del w:id="139" w:author="I.A." w:date="2004-03-04T12:26:00Z">
          <w:r>
            <w:rPr>
              <w:sz w:val="18"/>
            </w:rPr>
            <w:delText>off and</w:delText>
          </w:r>
        </w:del>
      </w:ins>
      <w:ins w:id="140" w:author="Paulus Manker" w:date="2002-06-21T10:27:00Z">
        <w:r>
          <w:rPr>
            <w:sz w:val="18"/>
          </w:rPr>
          <w:t xml:space="preserve"> away</w:t>
        </w:r>
      </w:ins>
      <w:ins w:id="141" w:author="I.A." w:date="2004-03-04T12:26:00Z">
        <w:r>
          <w:rPr>
            <w:sz w:val="18"/>
          </w:rPr>
          <w:t xml:space="preserve"> together</w:t>
        </w:r>
      </w:ins>
      <w:ins w:id="142" w:author="Paulus Manker" w:date="2002-06-21T10:27:00Z">
        <w:r>
          <w:rPr>
            <w:sz w:val="18"/>
          </w:rPr>
          <w:t xml:space="preserve">. </w:t>
        </w:r>
      </w:ins>
    </w:p>
    <w:p>
      <w:pPr>
        <w:pStyle w:val="Text"/>
        <w:spacing w:before="0" w:after="80"/>
        <w:rPr>
          <w:sz w:val="18"/>
          <w:ins w:id="145" w:author="Paulus Manker" w:date="2002-06-21T10:27:00Z"/>
        </w:rPr>
      </w:pPr>
      <w:ins w:id="144" w:author="Paulus Manker" w:date="2002-06-21T10:27:00Z">
        <w:r>
          <w:rPr>
            <w:sz w:val="18"/>
          </w:rPr>
          <w:t>ALMA</w:t>
          <w:tab/>
          <w:t>Are you crazy?</w:t>
        </w:r>
      </w:ins>
    </w:p>
    <w:p>
      <w:pPr>
        <w:pStyle w:val="Text"/>
        <w:spacing w:before="0" w:after="80"/>
        <w:rPr>
          <w:ins w:id="151" w:author="Paulus Manker" w:date="2002-06-21T10:27:00Z"/>
        </w:rPr>
      </w:pPr>
      <w:ins w:id="146" w:author="Paulus Manker" w:date="2002-06-21T10:27:00Z">
        <w:r>
          <w:rPr>
            <w:sz w:val="18"/>
          </w:rPr>
          <w:t>PAUL</w:t>
          <w:tab/>
          <w:t>Ma</w:t>
        </w:r>
      </w:ins>
      <w:ins w:id="147" w:author="I.A." w:date="2004-03-04T12:26:00Z">
        <w:r>
          <w:rPr>
            <w:sz w:val="18"/>
          </w:rPr>
          <w:t xml:space="preserve">'am </w:t>
        </w:r>
      </w:ins>
      <w:ins w:id="148" w:author="Paulus Manker" w:date="2002-06-21T10:27:00Z">
        <w:del w:id="149" w:author="I.A." w:date="2004-03-04T12:26:00Z">
          <w:r>
            <w:rPr>
              <w:sz w:val="18"/>
            </w:rPr>
            <w:delText>da</w:delText>
          </w:r>
        </w:del>
      </w:ins>
      <w:ins w:id="150" w:author="Paulus Manker" w:date="2002-06-21T10:27:00Z">
        <w:r>
          <w:rPr>
            <w:sz w:val="18"/>
          </w:rPr>
          <w:t>m, from the moment I saw you----</w:t>
        </w:r>
      </w:ins>
    </w:p>
    <w:p>
      <w:pPr>
        <w:pStyle w:val="Text"/>
        <w:spacing w:before="0" w:after="80"/>
        <w:rPr>
          <w:ins w:id="155" w:author="Paulus Manker" w:date="2002-06-21T10:27:00Z"/>
        </w:rPr>
      </w:pPr>
      <w:ins w:id="152" w:author="Paulus Manker" w:date="2002-06-21T10:27:00Z">
        <w:r>
          <w:rPr>
            <w:sz w:val="18"/>
          </w:rPr>
          <w:t>ALMA</w:t>
          <w:tab/>
        </w:r>
      </w:ins>
      <w:ins w:id="153" w:author="Paulus Manker" w:date="2002-06-21T10:27:00Z">
        <w:r>
          <w:rPr>
            <w:i/>
            <w:sz w:val="18"/>
          </w:rPr>
          <w:t>(She laughs.)</w:t>
        </w:r>
      </w:ins>
      <w:ins w:id="154" w:author="Paulus Manker" w:date="2002-06-21T10:27:00Z">
        <w:r>
          <w:rPr>
            <w:sz w:val="18"/>
          </w:rPr>
          <w:t xml:space="preserve"> Oh, no!</w:t>
        </w:r>
      </w:ins>
    </w:p>
    <w:p>
      <w:pPr>
        <w:pStyle w:val="Text"/>
        <w:spacing w:before="0" w:after="80"/>
        <w:rPr>
          <w:sz w:val="18"/>
          <w:ins w:id="157" w:author="Paulus Manker" w:date="2002-06-21T10:27:00Z"/>
        </w:rPr>
      </w:pPr>
      <w:ins w:id="156" w:author="Paulus Manker" w:date="2002-06-21T10:27:00Z">
        <w:r>
          <w:rPr>
            <w:sz w:val="18"/>
          </w:rPr>
          <w:t>PAUL</w:t>
          <w:tab/>
          <w:t xml:space="preserve">Oh, yes! </w:t>
        </w:r>
      </w:ins>
    </w:p>
    <w:p>
      <w:pPr>
        <w:pStyle w:val="Text"/>
        <w:spacing w:before="0" w:after="80"/>
        <w:rPr>
          <w:sz w:val="18"/>
          <w:ins w:id="159" w:author="Paulus Manker" w:date="2002-06-21T10:27:00Z"/>
        </w:rPr>
      </w:pPr>
      <w:ins w:id="158" w:author="Paulus Manker" w:date="2002-06-21T10:27:00Z">
        <w:r>
          <w:rPr>
            <w:sz w:val="18"/>
          </w:rPr>
          <w:t>ALMA</w:t>
          <w:tab/>
          <w:t>How old are you?</w:t>
        </w:r>
      </w:ins>
    </w:p>
    <w:p>
      <w:pPr>
        <w:pStyle w:val="Text"/>
        <w:spacing w:before="0" w:after="80"/>
        <w:rPr>
          <w:sz w:val="18"/>
          <w:ins w:id="161" w:author="Paulus Manker" w:date="2002-06-21T10:27:00Z"/>
        </w:rPr>
      </w:pPr>
      <w:ins w:id="160" w:author="Paulus Manker" w:date="2002-06-21T10:27:00Z">
        <w:r>
          <w:rPr>
            <w:sz w:val="18"/>
          </w:rPr>
          <w:t>PAUL</w:t>
          <w:tab/>
          <w:t>I'm twenty, but you make me feel sixteen.</w:t>
        </w:r>
      </w:ins>
    </w:p>
    <w:p>
      <w:pPr>
        <w:pStyle w:val="Text"/>
        <w:spacing w:before="0" w:after="80"/>
        <w:rPr>
          <w:ins w:id="183" w:author="Paulus Manker" w:date="2002-06-21T10:27:00Z"/>
        </w:rPr>
      </w:pPr>
      <w:ins w:id="162" w:author="Paulus Manker" w:date="2002-06-21T10:27:00Z">
        <w:r>
          <w:rPr>
            <w:sz w:val="18"/>
          </w:rPr>
          <w:t>ALMA</w:t>
          <w:tab/>
          <w:t>Please! Don't make fun of me. I beg you. I</w:t>
        </w:r>
      </w:ins>
      <w:ins w:id="163" w:author="I.A." w:date="2004-03-04T12:27:00Z">
        <w:r>
          <w:rPr>
            <w:sz w:val="18"/>
          </w:rPr>
          <w:t>'</w:t>
        </w:r>
      </w:ins>
      <w:ins w:id="164" w:author="Paulus Manker" w:date="2002-06-21T10:27:00Z">
        <w:del w:id="165" w:author="I.A." w:date="2004-03-04T12:27:00Z">
          <w:r>
            <w:rPr>
              <w:sz w:val="18"/>
            </w:rPr>
            <w:delText xml:space="preserve"> a</w:delText>
          </w:r>
        </w:del>
      </w:ins>
      <w:ins w:id="166" w:author="Paulus Manker" w:date="2002-06-21T10:27:00Z">
        <w:r>
          <w:rPr>
            <w:sz w:val="18"/>
          </w:rPr>
          <w:t xml:space="preserve">m forty-seven. I could be your mother. </w:t>
        </w:r>
      </w:ins>
      <w:ins w:id="167" w:author="Paulus Manker" w:date="2002-06-21T10:27:00Z">
        <w:del w:id="168" w:author="I.A." w:date="2004-03-04T12:27:00Z">
          <w:r>
            <w:rPr>
              <w:sz w:val="18"/>
            </w:rPr>
            <w:delText>And</w:delText>
          </w:r>
        </w:del>
      </w:ins>
      <w:ins w:id="169" w:author="Paulus Manker" w:date="2002-06-21T10:27:00Z">
        <w:r>
          <w:rPr>
            <w:sz w:val="18"/>
          </w:rPr>
          <w:t xml:space="preserve"> I have no </w:t>
        </w:r>
      </w:ins>
      <w:ins w:id="170" w:author="I.A." w:date="2004-03-04T12:27:00Z">
        <w:r>
          <w:rPr>
            <w:sz w:val="18"/>
          </w:rPr>
          <w:t xml:space="preserve">strength </w:t>
        </w:r>
      </w:ins>
      <w:ins w:id="171" w:author="Paulus Manker" w:date="2002-06-21T10:27:00Z">
        <w:del w:id="172" w:author="I.A." w:date="2004-03-04T12:27:00Z">
          <w:r>
            <w:rPr>
              <w:sz w:val="18"/>
            </w:rPr>
            <w:delText>forces</w:delText>
          </w:r>
        </w:del>
      </w:ins>
      <w:ins w:id="173" w:author="Paulus Manker" w:date="2002-06-21T10:27:00Z">
        <w:r>
          <w:rPr>
            <w:sz w:val="18"/>
          </w:rPr>
          <w:t xml:space="preserve"> left for that kind of nonsense anymore. I</w:t>
        </w:r>
      </w:ins>
      <w:ins w:id="174" w:author="I.A." w:date="2004-03-04T12:27:00Z">
        <w:r>
          <w:rPr>
            <w:sz w:val="18"/>
          </w:rPr>
          <w:t>'</w:t>
        </w:r>
      </w:ins>
      <w:ins w:id="175" w:author="Paulus Manker" w:date="2002-06-21T10:27:00Z">
        <w:del w:id="176" w:author="I.A." w:date="2004-03-04T12:27:00Z">
          <w:r>
            <w:rPr>
              <w:sz w:val="18"/>
            </w:rPr>
            <w:delText xml:space="preserve"> a</w:delText>
          </w:r>
        </w:del>
      </w:ins>
      <w:ins w:id="177" w:author="Paulus Manker" w:date="2002-06-21T10:27:00Z">
        <w:r>
          <w:rPr>
            <w:sz w:val="18"/>
          </w:rPr>
          <w:t>m on the brink of</w:t>
        </w:r>
      </w:ins>
      <w:ins w:id="178" w:author="I.A." w:date="2004-03-04T12:27:00Z">
        <w:r>
          <w:rPr>
            <w:sz w:val="18"/>
          </w:rPr>
          <w:t xml:space="preserve"> a</w:t>
        </w:r>
      </w:ins>
      <w:ins w:id="179" w:author="Paulus Manker" w:date="2002-06-21T10:27:00Z">
        <w:r>
          <w:rPr>
            <w:sz w:val="18"/>
          </w:rPr>
          <w:t xml:space="preserve"> break</w:t>
        </w:r>
      </w:ins>
      <w:ins w:id="180" w:author="Paulus Manker" w:date="2002-06-21T10:27:00Z">
        <w:del w:id="181" w:author="I.A." w:date="2004-03-04T12:27:00Z">
          <w:r>
            <w:rPr>
              <w:sz w:val="18"/>
            </w:rPr>
            <w:delText xml:space="preserve">ing </w:delText>
          </w:r>
        </w:del>
      </w:ins>
      <w:ins w:id="182" w:author="Paulus Manker" w:date="2002-06-21T10:27:00Z">
        <w:r>
          <w:rPr>
            <w:sz w:val="18"/>
          </w:rPr>
          <w:t>down.</w:t>
        </w:r>
      </w:ins>
    </w:p>
    <w:p>
      <w:pPr>
        <w:pStyle w:val="Text"/>
        <w:spacing w:before="0" w:after="80"/>
        <w:rPr>
          <w:ins w:id="193" w:author="Paulus Manker" w:date="2002-06-21T10:27:00Z"/>
        </w:rPr>
      </w:pPr>
      <w:ins w:id="184" w:author="Paulus Manker" w:date="2002-06-21T10:27:00Z">
        <w:r>
          <w:rPr>
            <w:sz w:val="18"/>
          </w:rPr>
          <w:t>PAUL</w:t>
          <w:tab/>
          <w:t xml:space="preserve">That’s </w:t>
        </w:r>
      </w:ins>
      <w:ins w:id="185" w:author="I.A." w:date="2004-03-04T12:28:00Z">
        <w:r>
          <w:rPr>
            <w:sz w:val="18"/>
          </w:rPr>
          <w:t xml:space="preserve">perfect </w:t>
        </w:r>
      </w:ins>
      <w:ins w:id="186" w:author="Paulus Manker" w:date="2002-06-21T10:27:00Z">
        <w:del w:id="187" w:author="I.A." w:date="2004-03-04T12:28:00Z">
          <w:r>
            <w:rPr>
              <w:sz w:val="18"/>
            </w:rPr>
            <w:delText>excellent</w:delText>
          </w:r>
        </w:del>
      </w:ins>
      <w:ins w:id="188" w:author="Paulus Manker" w:date="2002-06-21T10:27:00Z">
        <w:r>
          <w:rPr>
            <w:sz w:val="18"/>
          </w:rPr>
          <w:t xml:space="preserve">. Break down! Break down! I am beyond despair myself. </w:t>
        </w:r>
      </w:ins>
      <w:ins w:id="189" w:author="I.A." w:date="2004-03-04T12:28:00Z">
        <w:r>
          <w:rPr>
            <w:sz w:val="18"/>
          </w:rPr>
          <w:t xml:space="preserve">We can </w:t>
        </w:r>
      </w:ins>
      <w:ins w:id="190" w:author="Paulus Manker" w:date="2002-06-21T10:27:00Z">
        <w:del w:id="191" w:author="I.A." w:date="2004-03-04T12:28:00Z">
          <w:r>
            <w:rPr>
              <w:sz w:val="18"/>
            </w:rPr>
            <w:delText>Let’s</w:delText>
          </w:r>
        </w:del>
      </w:ins>
      <w:ins w:id="192" w:author="Paulus Manker" w:date="2002-06-21T10:27:00Z">
        <w:r>
          <w:rPr>
            <w:sz w:val="18"/>
          </w:rPr>
          <w:t xml:space="preserve"> start from zero.</w:t>
        </w:r>
      </w:ins>
    </w:p>
    <w:p>
      <w:pPr>
        <w:pStyle w:val="Text"/>
        <w:spacing w:before="0" w:after="80"/>
        <w:rPr>
          <w:sz w:val="18"/>
          <w:ins w:id="195" w:author="Paulus Manker" w:date="2002-06-21T10:27:00Z"/>
        </w:rPr>
      </w:pPr>
      <w:ins w:id="194" w:author="Paulus Manker" w:date="2002-06-21T10:27:00Z">
        <w:r>
          <w:rPr>
            <w:sz w:val="18"/>
          </w:rPr>
          <w:t>ALMA</w:t>
          <w:tab/>
          <w:t>Where are we now exactly? Can you tell me where we are?</w:t>
        </w:r>
      </w:ins>
    </w:p>
    <w:p>
      <w:pPr>
        <w:pStyle w:val="Text"/>
        <w:spacing w:before="0" w:after="80"/>
        <w:rPr>
          <w:sz w:val="18"/>
          <w:ins w:id="198" w:author="Paulus Manker" w:date="2002-06-21T10:27:00Z"/>
        </w:rPr>
      </w:pPr>
      <w:ins w:id="196" w:author="Paulus Manker" w:date="2002-06-21T10:27:00Z">
        <w:r>
          <w:rPr>
            <w:sz w:val="18"/>
          </w:rPr>
          <w:t>PAUL</w:t>
          <w:tab/>
          <w:t>We’re on the way. Always on the way!</w:t>
        </w:r>
      </w:ins>
      <w:ins w:id="197" w:author="Paulus Manker" w:date="2004-03-06T23:04:00Z">
        <w:r>
          <w:rPr>
            <w:sz w:val="18"/>
          </w:rPr>
          <w:t xml:space="preserve"> </w:t>
        </w:r>
      </w:ins>
    </w:p>
    <w:p>
      <w:pPr>
        <w:pStyle w:val="Text"/>
        <w:spacing w:before="0" w:after="80"/>
        <w:rPr>
          <w:ins w:id="201" w:author="Paulus Manker" w:date="2002-06-21T10:27:00Z"/>
        </w:rPr>
      </w:pPr>
      <w:ins w:id="199" w:author="Paulus Manker" w:date="2002-06-21T10:27:00Z">
        <w:r>
          <w:rPr>
            <w:sz w:val="18"/>
          </w:rPr>
          <w:tab/>
        </w:r>
      </w:ins>
      <w:ins w:id="200" w:author="Paulus Manker" w:date="2002-06-21T10:27:00Z">
        <w:r>
          <w:rPr>
            <w:i/>
            <w:sz w:val="18"/>
          </w:rPr>
          <w:t xml:space="preserve">(picking up the song as he carries on his messing around with the engine:) </w:t>
        </w:r>
      </w:ins>
    </w:p>
    <w:p>
      <w:pPr>
        <w:pStyle w:val="Text"/>
        <w:rPr>
          <w:sz w:val="18"/>
          <w:ins w:id="203" w:author="Paulus Manker" w:date="2002-06-21T10:27:00Z"/>
        </w:rPr>
      </w:pPr>
      <w:ins w:id="202" w:author="Paulus Manker" w:date="2002-06-21T10:27:00Z">
        <w:r>
          <w:rPr>
            <w:sz w:val="18"/>
          </w:rPr>
          <w:tab/>
          <w:t>" When I walk in the yellow fields,</w:t>
        </w:r>
      </w:ins>
    </w:p>
    <w:p>
      <w:pPr>
        <w:pStyle w:val="Text"/>
        <w:rPr>
          <w:sz w:val="18"/>
          <w:ins w:id="205" w:author="Paulus Manker" w:date="2002-06-21T10:27:00Z"/>
        </w:rPr>
      </w:pPr>
      <w:ins w:id="204" w:author="Paulus Manker" w:date="2002-06-21T10:27:00Z">
        <w:r>
          <w:rPr>
            <w:sz w:val="18"/>
          </w:rPr>
          <w:tab/>
          <w:t xml:space="preserve">From afar I see her blond hair blowing in the breeze! </w:t>
        </w:r>
      </w:ins>
    </w:p>
    <w:p>
      <w:pPr>
        <w:pStyle w:val="Text"/>
        <w:spacing w:before="0" w:after="80"/>
        <w:rPr>
          <w:sz w:val="18"/>
          <w:ins w:id="207" w:author="Paulus Manker" w:date="2002-06-21T10:27:00Z"/>
        </w:rPr>
      </w:pPr>
      <w:ins w:id="206" w:author="Paulus Manker" w:date="2002-06-21T10:27:00Z">
        <w:r>
          <w:rPr>
            <w:sz w:val="18"/>
          </w:rPr>
          <w:tab/>
          <w:t>O woe! O woe!"</w:t>
        </w:r>
      </w:ins>
    </w:p>
    <w:p>
      <w:pPr>
        <w:pStyle w:val="Text"/>
        <w:spacing w:before="0" w:after="80"/>
        <w:rPr>
          <w:ins w:id="213" w:author="Paulus Manker" w:date="2002-06-21T10:27:00Z"/>
        </w:rPr>
      </w:pPr>
      <w:ins w:id="208" w:author="Paulus Manker" w:date="2002-06-21T10:27:00Z">
        <w:r>
          <w:rPr>
            <w:sz w:val="18"/>
          </w:rPr>
          <w:t>ALMA</w:t>
          <w:tab/>
          <w:t xml:space="preserve">Please, can you keep </w:t>
        </w:r>
      </w:ins>
      <w:ins w:id="209" w:author="I.A." w:date="2004-03-04T12:28:00Z">
        <w:r>
          <w:rPr>
            <w:sz w:val="18"/>
          </w:rPr>
          <w:t xml:space="preserve">quiet </w:t>
        </w:r>
      </w:ins>
      <w:ins w:id="210" w:author="Paulus Manker" w:date="2002-06-21T10:27:00Z">
        <w:del w:id="211" w:author="I.A." w:date="2004-03-04T12:28:00Z">
          <w:r>
            <w:rPr>
              <w:sz w:val="18"/>
            </w:rPr>
            <w:delText>silent</w:delText>
          </w:r>
        </w:del>
      </w:ins>
      <w:ins w:id="212" w:author="Paulus Manker" w:date="2002-06-21T10:27:00Z">
        <w:r>
          <w:rPr>
            <w:sz w:val="18"/>
          </w:rPr>
          <w:t>, please!</w:t>
        </w:r>
      </w:ins>
    </w:p>
    <w:p>
      <w:pPr>
        <w:pStyle w:val="Text"/>
        <w:spacing w:before="0" w:after="80"/>
        <w:rPr>
          <w:ins w:id="219" w:author="Paulus Manker" w:date="2002-06-21T10:27:00Z"/>
        </w:rPr>
      </w:pPr>
      <w:ins w:id="214" w:author="Paulus Manker" w:date="2002-06-21T10:27:00Z">
        <w:r>
          <w:rPr>
            <w:sz w:val="18"/>
          </w:rPr>
          <w:t>PAUL</w:t>
          <w:tab/>
          <w:t xml:space="preserve">With pleasure. Words are only barriers between people. Real communication happens in glances. Yes. Let’s be </w:t>
        </w:r>
      </w:ins>
      <w:ins w:id="215" w:author="I.A." w:date="2004-03-04T12:29:00Z">
        <w:r>
          <w:rPr>
            <w:sz w:val="18"/>
          </w:rPr>
          <w:t xml:space="preserve">quiet </w:t>
        </w:r>
      </w:ins>
      <w:ins w:id="216" w:author="Paulus Manker" w:date="2002-06-21T10:27:00Z">
        <w:del w:id="217" w:author="I.A." w:date="2004-03-04T12:29:00Z">
          <w:r>
            <w:rPr>
              <w:sz w:val="18"/>
            </w:rPr>
            <w:delText>silent</w:delText>
          </w:r>
        </w:del>
      </w:ins>
      <w:ins w:id="218" w:author="Paulus Manker" w:date="2002-06-21T10:27:00Z">
        <w:r>
          <w:rPr>
            <w:sz w:val="18"/>
          </w:rPr>
          <w:t xml:space="preserve"> now, and look at each other.</w:t>
        </w:r>
      </w:ins>
    </w:p>
    <w:p>
      <w:pPr>
        <w:pStyle w:val="Text"/>
        <w:spacing w:before="0" w:after="80"/>
        <w:rPr>
          <w:ins w:id="224" w:author="Paulus Manker" w:date="2002-06-21T10:27:00Z"/>
        </w:rPr>
      </w:pPr>
      <w:ins w:id="220" w:author="Paulus Manker" w:date="2002-06-21T10:27:00Z">
        <w:r>
          <w:rPr>
            <w:sz w:val="18"/>
          </w:rPr>
          <w:t>ALMA</w:t>
          <w:tab/>
          <w:t>That’s enough</w:t>
        </w:r>
      </w:ins>
      <w:ins w:id="221" w:author="Paulus Manker" w:date="2002-06-21T10:27:00Z">
        <w:del w:id="222" w:author="I.A." w:date="2004-03-04T12:29:00Z">
          <w:r>
            <w:rPr>
              <w:sz w:val="18"/>
            </w:rPr>
            <w:delText xml:space="preserve"> now</w:delText>
          </w:r>
        </w:del>
      </w:ins>
      <w:ins w:id="223" w:author="Paulus Manker" w:date="2002-06-21T10:27:00Z">
        <w:r>
          <w:rPr>
            <w:sz w:val="18"/>
          </w:rPr>
          <w:t xml:space="preserve">. </w:t>
        </w:r>
      </w:ins>
    </w:p>
    <w:p>
      <w:pPr>
        <w:pStyle w:val="Text"/>
        <w:spacing w:before="0" w:after="80"/>
        <w:rPr>
          <w:ins w:id="232" w:author="Paulus Manker" w:date="2002-06-21T10:27:00Z"/>
        </w:rPr>
      </w:pPr>
      <w:ins w:id="225" w:author="Paulus Manker" w:date="2002-06-21T10:27:00Z">
        <w:r>
          <w:rPr>
            <w:sz w:val="18"/>
          </w:rPr>
          <w:t>PAUL</w:t>
          <w:tab/>
          <w:t xml:space="preserve">Why? Is there anything immoral </w:t>
        </w:r>
      </w:ins>
      <w:ins w:id="226" w:author="I.A." w:date="2004-03-04T12:29:00Z">
        <w:r>
          <w:rPr>
            <w:sz w:val="18"/>
          </w:rPr>
          <w:t xml:space="preserve">about </w:t>
        </w:r>
      </w:ins>
      <w:ins w:id="227" w:author="Paulus Manker" w:date="2002-06-21T10:27:00Z">
        <w:del w:id="228" w:author="I.A." w:date="2004-03-04T12:29:00Z">
          <w:r>
            <w:rPr>
              <w:sz w:val="18"/>
            </w:rPr>
            <w:delText>in</w:delText>
          </w:r>
        </w:del>
      </w:ins>
      <w:ins w:id="229" w:author="Paulus Manker" w:date="2002-06-21T10:27:00Z">
        <w:r>
          <w:rPr>
            <w:sz w:val="18"/>
          </w:rPr>
          <w:t xml:space="preserve"> that? </w:t>
        </w:r>
      </w:ins>
      <w:ins w:id="230" w:author="Paulus Manker" w:date="2002-06-21T10:27:00Z">
        <w:r>
          <w:rPr>
            <w:i/>
            <w:sz w:val="18"/>
          </w:rPr>
          <w:t>(Alma stares at him)</w:t>
        </w:r>
      </w:ins>
      <w:ins w:id="231" w:author="Paulus Manker" w:date="2002-06-21T10:27:00Z">
        <w:r>
          <w:rPr>
            <w:sz w:val="18"/>
          </w:rPr>
          <w:t xml:space="preserve"> I don’t know what’s happening to me. I’m trembling. </w:t>
        </w:r>
      </w:ins>
    </w:p>
    <w:p>
      <w:pPr>
        <w:pStyle w:val="Text"/>
        <w:spacing w:before="0" w:after="80"/>
        <w:rPr>
          <w:ins w:id="237" w:author="Paulus Manker" w:date="2002-06-21T10:27:00Z"/>
        </w:rPr>
      </w:pPr>
      <w:ins w:id="233" w:author="Paulus Manker" w:date="2002-06-21T10:27:00Z">
        <w:r>
          <w:rPr>
            <w:sz w:val="18"/>
          </w:rPr>
          <w:t>ALMA</w:t>
          <w:tab/>
          <w:t xml:space="preserve">Oh, God! </w:t>
        </w:r>
      </w:ins>
      <w:ins w:id="234" w:author="Paulus Manker" w:date="2002-06-21T10:27:00Z">
        <w:del w:id="235" w:author="I.A." w:date="2004-03-04T12:29:00Z">
          <w:r>
            <w:rPr>
              <w:sz w:val="18"/>
            </w:rPr>
            <w:delText>Oh,</w:delText>
          </w:r>
        </w:del>
      </w:ins>
      <w:ins w:id="236" w:author="Paulus Manker" w:date="2002-06-21T10:27:00Z">
        <w:r>
          <w:rPr>
            <w:sz w:val="18"/>
          </w:rPr>
          <w:t xml:space="preserve"> why do you do this to me!...</w:t>
        </w:r>
      </w:ins>
    </w:p>
    <w:p>
      <w:pPr>
        <w:pStyle w:val="Text"/>
        <w:spacing w:before="0" w:after="80"/>
        <w:rPr>
          <w:sz w:val="18"/>
          <w:ins w:id="239" w:author="Paulus Manker" w:date="2002-06-21T10:27:00Z"/>
        </w:rPr>
      </w:pPr>
      <w:ins w:id="238" w:author="Paulus Manker" w:date="2002-06-21T10:27:00Z">
        <w:r>
          <w:rPr>
            <w:sz w:val="18"/>
          </w:rPr>
          <w:t>PAUL</w:t>
          <w:tab/>
          <w:t>You’re trembling too, aren’t you?</w:t>
        </w:r>
      </w:ins>
    </w:p>
    <w:p>
      <w:pPr>
        <w:pStyle w:val="Text"/>
        <w:spacing w:before="0" w:after="80"/>
        <w:rPr>
          <w:ins w:id="247" w:author="Paulus Manker" w:date="2002-06-21T10:27:00Z"/>
        </w:rPr>
      </w:pPr>
      <w:ins w:id="240" w:author="Paulus Manker" w:date="2002-06-21T10:27:00Z">
        <w:r>
          <w:rPr>
            <w:sz w:val="18"/>
          </w:rPr>
          <w:t>ALMA</w:t>
          <w:tab/>
          <w:t xml:space="preserve">What </w:t>
        </w:r>
      </w:ins>
      <w:ins w:id="241" w:author="I.A." w:date="2004-03-04T12:30:00Z">
        <w:r>
          <w:rPr>
            <w:sz w:val="18"/>
          </w:rPr>
          <w:t xml:space="preserve">am </w:t>
        </w:r>
      </w:ins>
      <w:ins w:id="242" w:author="Paulus Manker" w:date="2002-06-21T10:27:00Z">
        <w:del w:id="243" w:author="I.A." w:date="2004-03-04T12:30:00Z">
          <w:r>
            <w:rPr>
              <w:sz w:val="18"/>
            </w:rPr>
            <w:delText>shall</w:delText>
          </w:r>
        </w:del>
      </w:ins>
      <w:ins w:id="244" w:author="Paulus Manker" w:date="2002-06-21T10:27:00Z">
        <w:r>
          <w:rPr>
            <w:sz w:val="18"/>
          </w:rPr>
          <w:t xml:space="preserve"> I</w:t>
        </w:r>
      </w:ins>
      <w:ins w:id="245" w:author="I.A." w:date="2004-03-04T12:30:00Z">
        <w:r>
          <w:rPr>
            <w:sz w:val="18"/>
          </w:rPr>
          <w:t xml:space="preserve"> going to</w:t>
        </w:r>
      </w:ins>
      <w:ins w:id="246" w:author="Paulus Manker" w:date="2002-06-21T10:27:00Z">
        <w:r>
          <w:rPr>
            <w:sz w:val="18"/>
          </w:rPr>
          <w:t xml:space="preserve"> do with you?</w:t>
        </w:r>
      </w:ins>
    </w:p>
    <w:p>
      <w:pPr>
        <w:pStyle w:val="Text"/>
        <w:spacing w:before="0" w:after="80"/>
        <w:rPr>
          <w:sz w:val="18"/>
          <w:ins w:id="249" w:author="Paulus Manker" w:date="2002-06-21T10:27:00Z"/>
        </w:rPr>
      </w:pPr>
      <w:ins w:id="248" w:author="Paulus Manker" w:date="2002-06-21T10:27:00Z">
        <w:r>
          <w:rPr>
            <w:sz w:val="18"/>
          </w:rPr>
          <w:t>PAUL</w:t>
          <w:tab/>
          <w:t xml:space="preserve">Are you scared? </w:t>
        </w:r>
      </w:ins>
    </w:p>
    <w:p>
      <w:pPr>
        <w:pStyle w:val="Text"/>
        <w:spacing w:before="0" w:after="80"/>
        <w:rPr>
          <w:sz w:val="18"/>
          <w:ins w:id="251" w:author="Paulus Manker" w:date="2002-06-21T10:27:00Z"/>
        </w:rPr>
      </w:pPr>
      <w:ins w:id="250" w:author="Paulus Manker" w:date="2002-06-21T10:27:00Z">
        <w:r>
          <w:rPr>
            <w:sz w:val="18"/>
          </w:rPr>
          <w:t>ALMA</w:t>
          <w:tab/>
          <w:t xml:space="preserve">I'm not scared. </w:t>
        </w:r>
      </w:ins>
    </w:p>
    <w:p>
      <w:pPr>
        <w:pStyle w:val="Text"/>
        <w:spacing w:before="0" w:after="80"/>
        <w:rPr>
          <w:sz w:val="18"/>
          <w:ins w:id="253" w:author="Paulus Manker" w:date="2002-06-21T10:27:00Z"/>
        </w:rPr>
      </w:pPr>
      <w:ins w:id="252" w:author="Paulus Manker" w:date="2002-06-21T10:27:00Z">
        <w:r>
          <w:rPr>
            <w:sz w:val="18"/>
          </w:rPr>
          <w:t>PAUL</w:t>
          <w:tab/>
          <w:t xml:space="preserve">You hate me. </w:t>
        </w:r>
      </w:ins>
    </w:p>
    <w:p>
      <w:pPr>
        <w:pStyle w:val="Text"/>
        <w:spacing w:before="0" w:after="80"/>
        <w:rPr>
          <w:sz w:val="18"/>
          <w:ins w:id="255" w:author="Paulus Manker" w:date="2002-06-21T10:27:00Z"/>
        </w:rPr>
      </w:pPr>
      <w:ins w:id="254" w:author="Paulus Manker" w:date="2002-06-21T10:27:00Z">
        <w:r>
          <w:rPr>
            <w:sz w:val="18"/>
          </w:rPr>
          <w:t>ALMA</w:t>
          <w:tab/>
          <w:t>I hate everything here.</w:t>
        </w:r>
      </w:ins>
    </w:p>
    <w:p>
      <w:pPr>
        <w:pStyle w:val="Text"/>
        <w:spacing w:before="0" w:after="80"/>
        <w:rPr>
          <w:ins w:id="261" w:author="Paulus Manker" w:date="2002-06-21T10:27:00Z"/>
        </w:rPr>
      </w:pPr>
      <w:ins w:id="256" w:author="Paulus Manker" w:date="2002-06-21T10:27:00Z">
        <w:r>
          <w:rPr>
            <w:sz w:val="18"/>
          </w:rPr>
          <w:t>PAUL</w:t>
          <w:tab/>
          <w:t xml:space="preserve">Forgive me. I’m sorry I </w:t>
        </w:r>
      </w:ins>
      <w:ins w:id="257" w:author="I.A." w:date="2004-03-04T12:30:00Z">
        <w:r>
          <w:rPr>
            <w:sz w:val="18"/>
          </w:rPr>
          <w:t xml:space="preserve">started </w:t>
        </w:r>
      </w:ins>
      <w:ins w:id="258" w:author="Paulus Manker" w:date="2002-06-21T10:27:00Z">
        <w:del w:id="259" w:author="I.A." w:date="2004-03-04T12:30:00Z">
          <w:r>
            <w:rPr>
              <w:sz w:val="18"/>
            </w:rPr>
            <w:delText>began</w:delText>
          </w:r>
        </w:del>
      </w:ins>
      <w:ins w:id="260" w:author="Paulus Manker" w:date="2002-06-21T10:27:00Z">
        <w:r>
          <w:rPr>
            <w:sz w:val="18"/>
          </w:rPr>
          <w:t xml:space="preserve">. </w:t>
        </w:r>
      </w:ins>
    </w:p>
    <w:p>
      <w:pPr>
        <w:pStyle w:val="Text"/>
        <w:spacing w:before="0" w:after="80"/>
        <w:rPr>
          <w:sz w:val="18"/>
          <w:ins w:id="263" w:author="Paulus Manker" w:date="2002-06-21T10:27:00Z"/>
        </w:rPr>
      </w:pPr>
      <w:ins w:id="262" w:author="Paulus Manker" w:date="2002-06-21T10:27:00Z">
        <w:r>
          <w:rPr>
            <w:sz w:val="18"/>
          </w:rPr>
          <w:t>ALMA</w:t>
          <w:tab/>
          <w:t>Beautiful. Shut up then.</w:t>
        </w:r>
      </w:ins>
    </w:p>
    <w:p>
      <w:pPr>
        <w:pStyle w:val="Text"/>
        <w:spacing w:before="0" w:after="80"/>
        <w:rPr>
          <w:ins w:id="315" w:author="Paulus Manker" w:date="2002-06-21T10:27:00Z"/>
        </w:rPr>
      </w:pPr>
      <w:ins w:id="264" w:author="Paulus Manker" w:date="2002-06-21T10:27:00Z">
        <w:r>
          <w:rPr>
            <w:sz w:val="18"/>
          </w:rPr>
          <w:t>PAUL</w:t>
          <w:tab/>
          <w:t>I will. You’re right. I have to shut up. When I start talking, I don’t know what I’m saying. I’m a bag full of holes. To hide my real feelings, I play the clown. Don’t worry. I</w:t>
        </w:r>
      </w:ins>
      <w:ins w:id="265" w:author="I.A." w:date="2004-03-04T12:31:00Z">
        <w:r>
          <w:rPr>
            <w:sz w:val="18"/>
          </w:rPr>
          <w:t xml:space="preserve"> haven't </w:t>
        </w:r>
      </w:ins>
      <w:ins w:id="266" w:author="Paulus Manker" w:date="2002-06-21T10:27:00Z">
        <w:del w:id="267" w:author="I.A." w:date="2004-03-04T12:31:00Z">
          <w:r>
            <w:rPr>
              <w:sz w:val="18"/>
            </w:rPr>
            <w:delText>’ve not</w:delText>
          </w:r>
        </w:del>
      </w:ins>
      <w:ins w:id="268" w:author="Paulus Manker" w:date="2002-06-21T10:27:00Z">
        <w:r>
          <w:rPr>
            <w:sz w:val="18"/>
          </w:rPr>
          <w:t xml:space="preserve"> fallen in love with you. I was </w:t>
        </w:r>
      </w:ins>
      <w:ins w:id="269" w:author="I.A." w:date="2004-03-04T12:31:00Z">
        <w:r>
          <w:rPr>
            <w:sz w:val="18"/>
          </w:rPr>
          <w:t xml:space="preserve">just </w:t>
        </w:r>
      </w:ins>
      <w:ins w:id="270" w:author="Paulus Manker" w:date="2002-06-21T10:27:00Z">
        <w:del w:id="271" w:author="I.A." w:date="2004-03-04T12:31:00Z">
          <w:r>
            <w:rPr>
              <w:sz w:val="18"/>
            </w:rPr>
            <w:delText>only</w:delText>
          </w:r>
        </w:del>
      </w:ins>
      <w:ins w:id="272" w:author="Paulus Manker" w:date="2002-06-21T10:27:00Z">
        <w:r>
          <w:rPr>
            <w:sz w:val="18"/>
          </w:rPr>
          <w:t xml:space="preserve"> playing games, </w:t>
        </w:r>
      </w:ins>
      <w:ins w:id="273" w:author="I.A." w:date="2004-03-04T12:31:00Z">
        <w:r>
          <w:rPr>
            <w:sz w:val="18"/>
          </w:rPr>
          <w:t xml:space="preserve">like </w:t>
        </w:r>
      </w:ins>
      <w:ins w:id="274" w:author="Paulus Manker" w:date="2002-06-21T10:27:00Z">
        <w:del w:id="275" w:author="I.A." w:date="2004-03-04T12:31:00Z">
          <w:r>
            <w:rPr>
              <w:sz w:val="18"/>
            </w:rPr>
            <w:delText>as</w:delText>
          </w:r>
        </w:del>
      </w:ins>
      <w:ins w:id="276" w:author="Paulus Manker" w:date="2002-06-21T10:27:00Z">
        <w:r>
          <w:rPr>
            <w:sz w:val="18"/>
          </w:rPr>
          <w:t xml:space="preserve"> I always do, trying to hide the truth from myself. I’ve never been in love. Never. But it</w:t>
        </w:r>
      </w:ins>
      <w:ins w:id="277" w:author="I.A." w:date="2004-03-04T12:31:00Z">
        <w:r>
          <w:rPr>
            <w:sz w:val="18"/>
          </w:rPr>
          <w:t>'</w:t>
        </w:r>
      </w:ins>
      <w:ins w:id="278" w:author="Paulus Manker" w:date="2002-06-21T10:27:00Z">
        <w:del w:id="279" w:author="I.A." w:date="2004-03-04T12:31:00Z">
          <w:r>
            <w:rPr>
              <w:sz w:val="18"/>
            </w:rPr>
            <w:delText xml:space="preserve"> i</w:delText>
          </w:r>
        </w:del>
      </w:ins>
      <w:ins w:id="280" w:author="Paulus Manker" w:date="2002-06-21T10:27:00Z">
        <w:r>
          <w:rPr>
            <w:sz w:val="18"/>
          </w:rPr>
          <w:t xml:space="preserve">s so goddamn easy to pretend you are. In love with people, with convictions, with beliefs. </w:t>
        </w:r>
      </w:ins>
      <w:ins w:id="281" w:author="I.A." w:date="2004-03-04T12:32:00Z">
        <w:r>
          <w:rPr>
            <w:sz w:val="18"/>
          </w:rPr>
          <w:t xml:space="preserve">But </w:t>
        </w:r>
      </w:ins>
      <w:ins w:id="282" w:author="Paulus Manker" w:date="2002-06-21T10:27:00Z">
        <w:r>
          <w:rPr>
            <w:sz w:val="18"/>
          </w:rPr>
          <w:t>Inside</w:t>
        </w:r>
      </w:ins>
      <w:ins w:id="283" w:author="I.A." w:date="2004-03-04T12:32:00Z">
        <w:r>
          <w:rPr>
            <w:sz w:val="18"/>
          </w:rPr>
          <w:t xml:space="preserve"> it's all hollow.</w:t>
        </w:r>
      </w:ins>
      <w:ins w:id="284" w:author="Paulus Manker" w:date="2002-06-21T10:27:00Z">
        <w:r>
          <w:rPr>
            <w:sz w:val="18"/>
          </w:rPr>
          <w:t xml:space="preserve"> </w:t>
        </w:r>
      </w:ins>
      <w:ins w:id="285" w:author="Paulus Manker" w:date="2002-06-21T10:27:00Z">
        <w:del w:id="286" w:author="I.A." w:date="2004-03-04T12:32:00Z">
          <w:r>
            <w:rPr>
              <w:sz w:val="18"/>
            </w:rPr>
            <w:delText>there is such hollowness.</w:delText>
          </w:r>
        </w:del>
      </w:ins>
      <w:ins w:id="287" w:author="Paulus Manker" w:date="2002-06-21T10:27:00Z">
        <w:r>
          <w:rPr>
            <w:sz w:val="18"/>
          </w:rPr>
          <w:t xml:space="preserve"> Why is it that we </w:t>
        </w:r>
      </w:ins>
      <w:ins w:id="288" w:author="I.A." w:date="2004-03-04T12:32:00Z">
        <w:r>
          <w:rPr>
            <w:sz w:val="18"/>
          </w:rPr>
          <w:t xml:space="preserve">all </w:t>
        </w:r>
      </w:ins>
      <w:ins w:id="289" w:author="Paulus Manker" w:date="2002-06-21T10:27:00Z">
        <w:r>
          <w:rPr>
            <w:sz w:val="18"/>
          </w:rPr>
          <w:t xml:space="preserve">spend our only existence </w:t>
        </w:r>
      </w:ins>
      <w:ins w:id="290" w:author="Paulus Manker" w:date="2002-06-21T10:27:00Z">
        <w:del w:id="291" w:author="I.A." w:date="2004-03-04T12:32:00Z">
          <w:r>
            <w:rPr>
              <w:sz w:val="18"/>
            </w:rPr>
            <w:delText>always</w:delText>
          </w:r>
        </w:del>
      </w:ins>
      <w:ins w:id="292" w:author="Paulus Manker" w:date="2002-06-21T10:27:00Z">
        <w:r>
          <w:rPr>
            <w:sz w:val="18"/>
          </w:rPr>
          <w:t xml:space="preserve"> with the wrong people? Always saying the wrong words, always doing the wrong </w:t>
        </w:r>
      </w:ins>
      <w:ins w:id="293" w:author="I.A." w:date="2004-03-04T12:33:00Z">
        <w:r>
          <w:rPr>
            <w:sz w:val="18"/>
          </w:rPr>
          <w:t xml:space="preserve">things. </w:t>
        </w:r>
      </w:ins>
      <w:ins w:id="294" w:author="Paulus Manker" w:date="2002-06-21T10:27:00Z">
        <w:del w:id="295" w:author="I.A." w:date="2004-03-04T12:33:00Z">
          <w:r>
            <w:rPr>
              <w:sz w:val="18"/>
            </w:rPr>
            <w:delText>deed</w:delText>
          </w:r>
        </w:del>
      </w:ins>
      <w:ins w:id="296" w:author="Paulus Manker" w:date="2002-06-21T10:27:00Z">
        <w:r>
          <w:rPr>
            <w:sz w:val="18"/>
          </w:rPr>
          <w:t xml:space="preserve">You know what I’m talking about. We are birds of a feather, you and me. Don’t try to deny it. Don’t play games with me. It’s boring. It’s all so boring. You </w:t>
        </w:r>
      </w:ins>
      <w:ins w:id="297" w:author="I.A." w:date="2004-03-04T12:33:00Z">
        <w:r>
          <w:rPr>
            <w:sz w:val="18"/>
          </w:rPr>
          <w:t xml:space="preserve">don't </w:t>
        </w:r>
      </w:ins>
      <w:ins w:id="298" w:author="Paulus Manker" w:date="2002-06-21T10:27:00Z">
        <w:r>
          <w:rPr>
            <w:sz w:val="18"/>
          </w:rPr>
          <w:t xml:space="preserve">owe me </w:t>
        </w:r>
      </w:ins>
      <w:ins w:id="299" w:author="I.A." w:date="2004-03-04T12:33:00Z">
        <w:r>
          <w:rPr>
            <w:sz w:val="18"/>
          </w:rPr>
          <w:t xml:space="preserve">a thing, </w:t>
        </w:r>
      </w:ins>
      <w:ins w:id="300" w:author="Paulus Manker" w:date="2002-06-21T10:27:00Z">
        <w:del w:id="301" w:author="I.A." w:date="2004-03-04T12:33:00Z">
          <w:r>
            <w:rPr>
              <w:sz w:val="18"/>
            </w:rPr>
            <w:delText>nothing</w:delText>
          </w:r>
        </w:del>
      </w:ins>
      <w:ins w:id="302" w:author="Paulus Manker" w:date="2002-06-21T10:27:00Z">
        <w:r>
          <w:rPr>
            <w:sz w:val="18"/>
          </w:rPr>
          <w:t>, and I don’t owe you anything</w:t>
        </w:r>
      </w:ins>
      <w:ins w:id="303" w:author="I.A." w:date="2004-03-04T12:34:00Z">
        <w:r>
          <w:rPr>
            <w:sz w:val="18"/>
          </w:rPr>
          <w:t xml:space="preserve"> either</w:t>
        </w:r>
      </w:ins>
      <w:ins w:id="304" w:author="Paulus Manker" w:date="2002-06-21T10:27:00Z">
        <w:r>
          <w:rPr>
            <w:sz w:val="18"/>
          </w:rPr>
          <w:t xml:space="preserve">. And there is no chance of </w:t>
        </w:r>
      </w:ins>
      <w:ins w:id="305" w:author="I.A." w:date="2004-03-04T12:34:00Z">
        <w:r>
          <w:rPr>
            <w:sz w:val="18"/>
          </w:rPr>
          <w:t xml:space="preserve">us having </w:t>
        </w:r>
      </w:ins>
      <w:ins w:id="306" w:author="Paulus Manker" w:date="2002-06-21T10:27:00Z">
        <w:r>
          <w:rPr>
            <w:sz w:val="18"/>
          </w:rPr>
          <w:t>a relationship</w:t>
        </w:r>
      </w:ins>
      <w:ins w:id="307" w:author="I.A." w:date="2004-03-04T12:34:00Z">
        <w:r>
          <w:rPr>
            <w:sz w:val="18"/>
          </w:rPr>
          <w:t xml:space="preserve">. </w:t>
        </w:r>
      </w:ins>
      <w:ins w:id="308" w:author="Paulus Manker" w:date="2002-06-21T10:27:00Z">
        <w:del w:id="309" w:author="I.A." w:date="2004-03-04T12:34:00Z">
          <w:r>
            <w:rPr>
              <w:sz w:val="18"/>
            </w:rPr>
            <w:delText xml:space="preserve"> between the two of us.</w:delText>
          </w:r>
        </w:del>
      </w:ins>
      <w:ins w:id="310" w:author="Paulus Manker" w:date="2002-06-21T10:27:00Z">
        <w:r>
          <w:rPr>
            <w:sz w:val="18"/>
          </w:rPr>
          <w:t xml:space="preserve"> So we can </w:t>
        </w:r>
      </w:ins>
      <w:ins w:id="311" w:author="I.A." w:date="2004-03-04T12:34:00Z">
        <w:r>
          <w:rPr>
            <w:sz w:val="18"/>
          </w:rPr>
          <w:t xml:space="preserve">tell </w:t>
        </w:r>
      </w:ins>
      <w:ins w:id="312" w:author="Paulus Manker" w:date="2002-06-21T10:27:00Z">
        <w:del w:id="313" w:author="I.A." w:date="2004-03-04T12:34:00Z">
          <w:r>
            <w:rPr>
              <w:sz w:val="18"/>
            </w:rPr>
            <w:delText>say</w:delText>
          </w:r>
        </w:del>
      </w:ins>
      <w:ins w:id="314" w:author="Paulus Manker" w:date="2002-06-21T10:27:00Z">
        <w:r>
          <w:rPr>
            <w:sz w:val="18"/>
          </w:rPr>
          <w:t xml:space="preserve"> the truth to one another. It’s such a luxury! Wow! </w:t>
        </w:r>
      </w:ins>
    </w:p>
    <w:p>
      <w:pPr>
        <w:pStyle w:val="Text"/>
        <w:spacing w:before="0" w:after="80"/>
        <w:rPr>
          <w:i/>
          <w:i/>
          <w:sz w:val="18"/>
          <w:ins w:id="317" w:author="Paulus Manker" w:date="2002-06-21T10:27:00Z"/>
        </w:rPr>
      </w:pPr>
      <w:ins w:id="316" w:author="Paulus Manker" w:date="2002-06-21T10:27:00Z">
        <w:r>
          <w:rPr>
            <w:i/>
            <w:sz w:val="18"/>
          </w:rPr>
          <w:tab/>
          <w:t>Jackals start howling in the distance. Alma is startled.</w:t>
        </w:r>
      </w:ins>
    </w:p>
    <w:p>
      <w:pPr>
        <w:pStyle w:val="Text"/>
        <w:spacing w:before="0" w:after="80"/>
        <w:rPr>
          <w:sz w:val="18"/>
          <w:ins w:id="319" w:author="Paulus Manker" w:date="2002-06-21T10:27:00Z"/>
        </w:rPr>
      </w:pPr>
      <w:ins w:id="318" w:author="Paulus Manker" w:date="2002-06-21T10:27:00Z">
        <w:r>
          <w:rPr>
            <w:sz w:val="18"/>
          </w:rPr>
          <w:t>ALMA</w:t>
          <w:tab/>
          <w:t>What’s that?!</w:t>
        </w:r>
      </w:ins>
    </w:p>
    <w:p>
      <w:pPr>
        <w:pStyle w:val="Text"/>
        <w:spacing w:before="0" w:after="80"/>
        <w:rPr>
          <w:sz w:val="18"/>
          <w:ins w:id="321" w:author="Paulus Manker" w:date="2002-06-21T10:27:00Z"/>
        </w:rPr>
      </w:pPr>
      <w:ins w:id="320" w:author="Paulus Manker" w:date="2002-06-21T10:27:00Z">
        <w:r>
          <w:rPr>
            <w:sz w:val="18"/>
          </w:rPr>
          <w:t>PAUL</w:t>
          <w:tab/>
          <w:t>Jackals.</w:t>
        </w:r>
      </w:ins>
    </w:p>
    <w:p>
      <w:pPr>
        <w:pStyle w:val="Text"/>
        <w:spacing w:before="0" w:after="80"/>
        <w:rPr>
          <w:sz w:val="18"/>
          <w:ins w:id="323" w:author="Paulus Manker" w:date="2002-06-21T10:27:00Z"/>
        </w:rPr>
      </w:pPr>
      <w:ins w:id="322" w:author="Paulus Manker" w:date="2002-06-21T10:27:00Z">
        <w:r>
          <w:rPr>
            <w:sz w:val="18"/>
          </w:rPr>
          <w:t>ALMA</w:t>
          <w:tab/>
          <w:t>Jackals?! Are you joking?</w:t>
        </w:r>
      </w:ins>
    </w:p>
    <w:p>
      <w:pPr>
        <w:pStyle w:val="Text"/>
        <w:spacing w:before="0" w:after="80"/>
        <w:rPr>
          <w:sz w:val="18"/>
          <w:ins w:id="325" w:author="Paulus Manker" w:date="2002-06-21T10:27:00Z"/>
        </w:rPr>
      </w:pPr>
      <w:ins w:id="324" w:author="Paulus Manker" w:date="2002-06-21T10:27:00Z">
        <w:r>
          <w:rPr>
            <w:sz w:val="18"/>
          </w:rPr>
          <w:t>PAUL</w:t>
          <w:tab/>
          <w:t>No.</w:t>
        </w:r>
      </w:ins>
    </w:p>
    <w:p>
      <w:pPr>
        <w:pStyle w:val="Text"/>
        <w:spacing w:before="0" w:after="80"/>
        <w:rPr>
          <w:sz w:val="18"/>
          <w:ins w:id="327" w:author="Paulus Manker" w:date="2002-06-21T10:27:00Z"/>
        </w:rPr>
      </w:pPr>
      <w:ins w:id="326" w:author="Paulus Manker" w:date="2002-06-21T10:27:00Z">
        <w:r>
          <w:rPr>
            <w:sz w:val="18"/>
          </w:rPr>
          <w:t>ALMA</w:t>
          <w:tab/>
          <w:t>Aren’t they dangerous?</w:t>
        </w:r>
      </w:ins>
    </w:p>
    <w:p>
      <w:pPr>
        <w:pStyle w:val="Text"/>
        <w:spacing w:before="0" w:after="80"/>
        <w:rPr>
          <w:ins w:id="333" w:author="Paulus Manker" w:date="2002-06-21T10:27:00Z"/>
        </w:rPr>
      </w:pPr>
      <w:ins w:id="328" w:author="Paulus Manker" w:date="2002-06-21T10:27:00Z">
        <w:r>
          <w:rPr>
            <w:sz w:val="18"/>
          </w:rPr>
          <w:t>PAUL</w:t>
          <w:tab/>
          <w:t>No, they</w:t>
        </w:r>
      </w:ins>
      <w:ins w:id="329" w:author="I.A." w:date="2004-03-04T12:35:00Z">
        <w:r>
          <w:rPr>
            <w:sz w:val="18"/>
          </w:rPr>
          <w:t xml:space="preserve">'re just </w:t>
        </w:r>
      </w:ins>
      <w:ins w:id="330" w:author="Paulus Manker" w:date="2002-06-21T10:27:00Z">
        <w:del w:id="331" w:author="I.A." w:date="2004-03-04T12:35:00Z">
          <w:r>
            <w:rPr>
              <w:sz w:val="18"/>
            </w:rPr>
            <w:delText xml:space="preserve"> are only</w:delText>
          </w:r>
        </w:del>
      </w:ins>
      <w:ins w:id="332" w:author="Paulus Manker" w:date="2002-06-21T10:27:00Z">
        <w:r>
          <w:rPr>
            <w:sz w:val="18"/>
          </w:rPr>
          <w:t xml:space="preserve"> crazy.</w:t>
        </w:r>
      </w:ins>
    </w:p>
    <w:p>
      <w:pPr>
        <w:pStyle w:val="Text"/>
        <w:spacing w:before="0" w:after="80"/>
        <w:rPr>
          <w:sz w:val="18"/>
          <w:ins w:id="335" w:author="Paulus Manker" w:date="2002-06-21T10:27:00Z"/>
        </w:rPr>
      </w:pPr>
      <w:ins w:id="334" w:author="Paulus Manker" w:date="2002-06-21T10:27:00Z">
        <w:r>
          <w:rPr>
            <w:sz w:val="18"/>
          </w:rPr>
          <w:t>ALMA</w:t>
          <w:tab/>
          <w:t>Crazy?</w:t>
        </w:r>
      </w:ins>
    </w:p>
    <w:p>
      <w:pPr>
        <w:pStyle w:val="Text"/>
        <w:spacing w:before="0" w:after="80"/>
        <w:rPr>
          <w:ins w:id="343" w:author="Paulus Manker" w:date="2002-06-21T10:27:00Z"/>
        </w:rPr>
      </w:pPr>
      <w:ins w:id="336" w:author="Paulus Manker" w:date="2002-06-21T10:27:00Z">
        <w:r>
          <w:rPr>
            <w:sz w:val="18"/>
          </w:rPr>
          <w:t>PAUL</w:t>
          <w:tab/>
          <w:t xml:space="preserve">Yes, that’s why they </w:t>
        </w:r>
      </w:ins>
      <w:ins w:id="337" w:author="Paulus Manker" w:date="2002-06-21T10:27:00Z">
        <w:del w:id="338" w:author="I.A." w:date="2004-03-04T12:35:00Z">
          <w:r>
            <w:rPr>
              <w:sz w:val="18"/>
            </w:rPr>
            <w:delText>are</w:delText>
          </w:r>
        </w:del>
      </w:ins>
      <w:ins w:id="339" w:author="Paulus Manker" w:date="2002-06-21T10:27:00Z">
        <w:r>
          <w:rPr>
            <w:sz w:val="18"/>
          </w:rPr>
          <w:t xml:space="preserve"> howl</w:t>
        </w:r>
      </w:ins>
      <w:ins w:id="340" w:author="Paulus Manker" w:date="2002-06-21T10:27:00Z">
        <w:del w:id="341" w:author="I.A." w:date="2004-03-04T12:35:00Z">
          <w:r>
            <w:rPr>
              <w:sz w:val="18"/>
            </w:rPr>
            <w:delText>ing</w:delText>
          </w:r>
        </w:del>
      </w:ins>
      <w:ins w:id="342" w:author="Paulus Manker" w:date="2002-06-21T10:27:00Z">
        <w:r>
          <w:rPr>
            <w:sz w:val="18"/>
          </w:rPr>
          <w:t xml:space="preserve"> like that. </w:t>
        </w:r>
      </w:ins>
    </w:p>
    <w:p>
      <w:pPr>
        <w:pStyle w:val="Text"/>
        <w:spacing w:before="0" w:after="80"/>
        <w:rPr>
          <w:sz w:val="18"/>
          <w:ins w:id="345" w:author="Paulus Manker" w:date="2002-06-21T10:27:00Z"/>
        </w:rPr>
      </w:pPr>
      <w:ins w:id="344" w:author="Paulus Manker" w:date="2002-06-21T10:27:00Z">
        <w:r>
          <w:rPr>
            <w:sz w:val="18"/>
          </w:rPr>
          <w:t>ALMA</w:t>
          <w:tab/>
          <w:t>They seem to be very near.</w:t>
        </w:r>
      </w:ins>
    </w:p>
    <w:p>
      <w:pPr>
        <w:pStyle w:val="Text"/>
        <w:spacing w:before="0" w:after="80"/>
        <w:rPr>
          <w:sz w:val="18"/>
          <w:ins w:id="347" w:author="Paulus Manker" w:date="2002-06-21T10:27:00Z"/>
        </w:rPr>
      </w:pPr>
      <w:ins w:id="346" w:author="Paulus Manker" w:date="2002-06-21T10:27:00Z">
        <w:r>
          <w:rPr>
            <w:sz w:val="18"/>
          </w:rPr>
          <w:t>PAUL</w:t>
          <w:tab/>
          <w:t xml:space="preserve">They are. Look into the dark. You can see their shadows all around us. </w:t>
        </w:r>
      </w:ins>
    </w:p>
    <w:p>
      <w:pPr>
        <w:pStyle w:val="Text"/>
        <w:spacing w:before="0" w:after="80"/>
        <w:rPr>
          <w:ins w:id="353" w:author="Paulus Manker" w:date="2002-06-21T10:27:00Z"/>
        </w:rPr>
      </w:pPr>
      <w:ins w:id="348" w:author="Paulus Manker" w:date="2002-06-21T10:27:00Z">
        <w:r>
          <w:rPr>
            <w:sz w:val="18"/>
          </w:rPr>
          <w:t>ALMA</w:t>
          <w:tab/>
        </w:r>
      </w:ins>
      <w:ins w:id="349" w:author="I.A." w:date="2004-03-04T12:35:00Z">
        <w:r>
          <w:rPr>
            <w:sz w:val="18"/>
          </w:rPr>
          <w:t xml:space="preserve">Get rid of them </w:t>
        </w:r>
      </w:ins>
      <w:ins w:id="350" w:author="Paulus Manker" w:date="2002-06-21T10:27:00Z">
        <w:del w:id="351" w:author="I.A." w:date="2004-03-04T12:35:00Z">
          <w:r>
            <w:rPr>
              <w:sz w:val="18"/>
            </w:rPr>
            <w:delText>Drive them away</w:delText>
          </w:r>
        </w:del>
      </w:ins>
      <w:ins w:id="352" w:author="Paulus Manker" w:date="2002-06-21T10:27:00Z">
        <w:r>
          <w:rPr>
            <w:sz w:val="18"/>
          </w:rPr>
          <w:t>! Do something!</w:t>
        </w:r>
      </w:ins>
    </w:p>
    <w:p>
      <w:pPr>
        <w:pStyle w:val="Text"/>
        <w:spacing w:before="0" w:after="80"/>
        <w:rPr>
          <w:ins w:id="370" w:author="Paulus Manker" w:date="2002-06-21T10:27:00Z"/>
        </w:rPr>
      </w:pPr>
      <w:ins w:id="354" w:author="Paulus Manker" w:date="2002-06-21T10:27:00Z">
        <w:r>
          <w:rPr>
            <w:sz w:val="18"/>
          </w:rPr>
          <w:t>PAUL</w:t>
          <w:tab/>
        </w:r>
      </w:ins>
      <w:ins w:id="355" w:author="Paulus Manker" w:date="2002-06-21T10:27:00Z">
        <w:r>
          <w:rPr>
            <w:i/>
            <w:sz w:val="18"/>
          </w:rPr>
          <w:t>(picks up a stone and throws it into the dark:)</w:t>
        </w:r>
      </w:ins>
      <w:ins w:id="356" w:author="Paulus Manker" w:date="2002-06-21T10:27:00Z">
        <w:r>
          <w:rPr>
            <w:sz w:val="18"/>
          </w:rPr>
          <w:t xml:space="preserve"> Hi hi hi! A lady from Europe came to look for the bluebird in the east! Hi hi hi! </w:t>
        </w:r>
      </w:ins>
      <w:ins w:id="357" w:author="Paulus Manker" w:date="2002-06-21T10:27:00Z">
        <w:r>
          <w:rPr>
            <w:i/>
            <w:sz w:val="18"/>
          </w:rPr>
          <w:t>(He is howling at Alma like a jackal.)</w:t>
        </w:r>
      </w:ins>
      <w:ins w:id="358" w:author="Paulus Manker" w:date="2002-06-21T10:27:00Z">
        <w:r>
          <w:rPr>
            <w:sz w:val="18"/>
          </w:rPr>
          <w:t xml:space="preserve"> So you believed in love, didn’t you? You believed the love of others would save you? It can’t save you. All it can do is help you fall asleep. But </w:t>
        </w:r>
      </w:ins>
      <w:ins w:id="359" w:author="I.A." w:date="2004-03-04T12:36:00Z">
        <w:r>
          <w:rPr>
            <w:sz w:val="18"/>
          </w:rPr>
          <w:t xml:space="preserve">that's no salvation. </w:t>
        </w:r>
      </w:ins>
      <w:ins w:id="360" w:author="Paulus Manker" w:date="2002-06-21T10:27:00Z">
        <w:del w:id="361" w:author="I.A." w:date="2004-03-04T12:36:00Z">
          <w:r>
            <w:rPr>
              <w:sz w:val="18"/>
            </w:rPr>
            <w:delText>no sign of rescue</w:delText>
          </w:r>
        </w:del>
      </w:ins>
      <w:ins w:id="362" w:author="Paulus Manker" w:date="2002-06-21T10:27:00Z">
        <w:r>
          <w:rPr>
            <w:sz w:val="18"/>
          </w:rPr>
          <w:t xml:space="preserve">And </w:t>
        </w:r>
      </w:ins>
      <w:ins w:id="363" w:author="I.A." w:date="2004-03-04T12:36:00Z">
        <w:r>
          <w:rPr>
            <w:sz w:val="18"/>
          </w:rPr>
          <w:t xml:space="preserve">then </w:t>
        </w:r>
      </w:ins>
      <w:ins w:id="364" w:author="Paulus Manker" w:date="2002-06-21T10:27:00Z">
        <w:r>
          <w:rPr>
            <w:sz w:val="18"/>
          </w:rPr>
          <w:t xml:space="preserve">there is always the morning after. </w:t>
        </w:r>
      </w:ins>
      <w:ins w:id="365" w:author="Paulus Manker" w:date="2002-06-21T10:27:00Z">
        <w:del w:id="366" w:author="I.A." w:date="2004-03-04T12:37:00Z">
          <w:r>
            <w:rPr>
              <w:sz w:val="18"/>
            </w:rPr>
            <w:delText>And</w:delText>
          </w:r>
        </w:del>
      </w:ins>
      <w:ins w:id="367" w:author="Paulus Manker" w:date="2002-06-21T10:27:00Z">
        <w:r>
          <w:rPr>
            <w:sz w:val="18"/>
          </w:rPr>
          <w:t xml:space="preserve"> mornings are not the time of love. Mornings are the time of waking up. And when the morning is without love, the end of the day is without hope. I’ll tell you what I discovered about myself: when I’m making love, there are at least four people involved. And I’m only twenty. I wonder how it is when you are forty-seven! How many people are involved when you’re making love? Ten? Six? Two? Not even one.... I see. It must be very sad, eh?... I don’t </w:t>
        </w:r>
      </w:ins>
      <w:ins w:id="368" w:author="I.A." w:date="2004-03-04T12:37:00Z">
        <w:r>
          <w:rPr>
            <w:sz w:val="18"/>
          </w:rPr>
          <w:t xml:space="preserve">ever </w:t>
        </w:r>
      </w:ins>
      <w:ins w:id="369" w:author="Paulus Manker" w:date="2002-06-21T10:27:00Z">
        <w:r>
          <w:rPr>
            <w:sz w:val="18"/>
          </w:rPr>
          <w:t xml:space="preserve">want to be forty-seven. Never! If I get to forty seven, something very bad will happen. You know what I’m talking about. We’re full of destructive drives, aren’t we. We have a strong death wish. We’ve come to this country because of our death impulse, haven’t we. </w:t>
        </w:r>
      </w:ins>
    </w:p>
    <w:p>
      <w:pPr>
        <w:pStyle w:val="Text"/>
        <w:spacing w:before="0" w:after="80"/>
        <w:rPr>
          <w:sz w:val="18"/>
          <w:ins w:id="372" w:author="Paulus Manker" w:date="2002-06-21T10:27:00Z"/>
        </w:rPr>
      </w:pPr>
      <w:ins w:id="371" w:author="Paulus Manker" w:date="2002-06-21T10:27:00Z">
        <w:r>
          <w:rPr>
            <w:sz w:val="18"/>
          </w:rPr>
          <w:t>ALMA</w:t>
          <w:tab/>
          <w:t>Stop it.</w:t>
        </w:r>
      </w:ins>
    </w:p>
    <w:p>
      <w:pPr>
        <w:pStyle w:val="Text"/>
        <w:spacing w:before="0" w:after="80"/>
        <w:rPr>
          <w:sz w:val="18"/>
          <w:ins w:id="412" w:author="Paulus Manker" w:date="2002-06-21T10:27:00Z"/>
        </w:rPr>
      </w:pPr>
      <w:ins w:id="373" w:author="Paulus Manker" w:date="2002-06-21T10:27:00Z">
        <w:r>
          <w:rPr>
            <w:sz w:val="18"/>
          </w:rPr>
          <w:t>PAUL</w:t>
          <w:tab/>
          <w:t xml:space="preserve">I’ve read every line your Franzel has written. “Our Ahaswuerian destiny starts with </w:t>
        </w:r>
      </w:ins>
      <w:ins w:id="374" w:author="Paulus Manker" w:date="2002-06-21T10:27:00Z">
        <w:del w:id="375" w:author="I.A." w:date="2004-03-04T12:38:00Z">
          <w:r>
            <w:rPr>
              <w:sz w:val="18"/>
            </w:rPr>
            <w:delText xml:space="preserve">our </w:delText>
          </w:r>
        </w:del>
      </w:ins>
      <w:ins w:id="376" w:author="Paulus Manker" w:date="2002-06-21T10:27:00Z">
        <w:r>
          <w:rPr>
            <w:sz w:val="18"/>
          </w:rPr>
          <w:t>emancipation, which</w:t>
        </w:r>
      </w:ins>
      <w:ins w:id="377" w:author="I.A." w:date="2004-03-04T12:38:00Z">
        <w:r>
          <w:rPr>
            <w:sz w:val="18"/>
          </w:rPr>
          <w:t xml:space="preserve"> til now</w:t>
        </w:r>
      </w:ins>
      <w:ins w:id="378" w:author="Paulus Manker" w:date="2002-06-21T10:27:00Z">
        <w:r>
          <w:rPr>
            <w:sz w:val="18"/>
          </w:rPr>
          <w:t xml:space="preserve"> has forced us </w:t>
        </w:r>
      </w:ins>
      <w:ins w:id="379" w:author="Paulus Manker" w:date="2002-06-21T10:27:00Z">
        <w:del w:id="380" w:author="I.A." w:date="2004-03-04T12:38:00Z">
          <w:r>
            <w:rPr>
              <w:sz w:val="18"/>
            </w:rPr>
            <w:delText>so far</w:delText>
          </w:r>
        </w:del>
      </w:ins>
      <w:ins w:id="381" w:author="Paulus Manker" w:date="2002-06-21T10:27:00Z">
        <w:r>
          <w:rPr>
            <w:sz w:val="18"/>
          </w:rPr>
          <w:t xml:space="preserve"> to play a false game, until it came to Weininger’s symbolic death”. And what did he do, your Franz, after</w:t>
        </w:r>
      </w:ins>
      <w:ins w:id="382" w:author="I.A." w:date="2004-03-04T12:40:00Z">
        <w:r>
          <w:rPr>
            <w:sz w:val="18"/>
          </w:rPr>
          <w:t xml:space="preserve"> he wrote that</w:t>
        </w:r>
      </w:ins>
      <w:ins w:id="383" w:author="Paulus Manker" w:date="2002-06-21T10:27:00Z">
        <w:del w:id="384" w:author="I.A." w:date="2004-03-04T12:40:00Z">
          <w:r>
            <w:rPr>
              <w:sz w:val="18"/>
            </w:rPr>
            <w:delText xml:space="preserve"> having written this</w:delText>
          </w:r>
        </w:del>
      </w:ins>
      <w:ins w:id="385" w:author="Paulus Manker" w:date="2002-06-21T10:27:00Z">
        <w:r>
          <w:rPr>
            <w:sz w:val="18"/>
          </w:rPr>
          <w:t xml:space="preserve"> sentence? Did he stop playing his false game? Did he </w:t>
        </w:r>
      </w:ins>
      <w:ins w:id="386" w:author="I.A." w:date="2004-03-04T12:40:00Z">
        <w:r>
          <w:rPr>
            <w:sz w:val="18"/>
          </w:rPr>
          <w:t>give up</w:t>
        </w:r>
      </w:ins>
      <w:ins w:id="387" w:author="I.A." w:date="2004-03-04T12:40:00Z">
        <w:del w:id="388" w:author="Paulus Manker" w:date="2004-03-12T21:36:00Z">
          <w:r>
            <w:rPr>
              <w:sz w:val="18"/>
            </w:rPr>
            <w:delText xml:space="preserve"> </w:delText>
          </w:r>
        </w:del>
      </w:ins>
      <w:ins w:id="389" w:author="Paulus Manker" w:date="2002-06-21T10:27:00Z">
        <w:del w:id="390" w:author="I.A." w:date="2004-03-04T12:40:00Z">
          <w:r>
            <w:rPr>
              <w:sz w:val="18"/>
            </w:rPr>
            <w:delText>finish with</w:delText>
          </w:r>
        </w:del>
      </w:ins>
      <w:ins w:id="391" w:author="Paulus Manker" w:date="2004-03-12T21:36:00Z">
        <w:r>
          <w:rPr>
            <w:sz w:val="18"/>
          </w:rPr>
          <w:t xml:space="preserve"> </w:t>
        </w:r>
      </w:ins>
      <w:ins w:id="392" w:author="Paulus Manker" w:date="2002-06-21T10:27:00Z">
        <w:r>
          <w:rPr>
            <w:sz w:val="18"/>
          </w:rPr>
          <w:t xml:space="preserve">his “Ahaswuerian destiny”? No! It’s all words, words, words! He’s coming for a visit </w:t>
        </w:r>
      </w:ins>
      <w:ins w:id="393" w:author="I.A." w:date="2004-03-04T12:40:00Z">
        <w:r>
          <w:rPr>
            <w:sz w:val="18"/>
          </w:rPr>
          <w:t xml:space="preserve">to </w:t>
        </w:r>
      </w:ins>
      <w:ins w:id="394" w:author="Paulus Manker" w:date="2002-06-21T10:27:00Z">
        <w:del w:id="395" w:author="I.A." w:date="2004-03-04T12:40:00Z">
          <w:r>
            <w:rPr>
              <w:sz w:val="18"/>
            </w:rPr>
            <w:delText>in</w:delText>
          </w:r>
        </w:del>
      </w:ins>
      <w:ins w:id="396" w:author="Paulus Manker" w:date="2002-06-21T10:27:00Z">
        <w:r>
          <w:rPr>
            <w:sz w:val="18"/>
          </w:rPr>
          <w:t xml:space="preserve"> Palestine. Then he’ll return to his false games, and write a </w:t>
        </w:r>
      </w:ins>
      <w:ins w:id="397" w:author="I.A." w:date="2004-03-04T12:41:00Z">
        <w:r>
          <w:rPr>
            <w:sz w:val="18"/>
          </w:rPr>
          <w:t xml:space="preserve">another </w:t>
        </w:r>
      </w:ins>
      <w:ins w:id="398" w:author="Paulus Manker" w:date="2002-06-21T10:27:00Z">
        <w:r>
          <w:rPr>
            <w:sz w:val="18"/>
          </w:rPr>
          <w:t xml:space="preserve">useless book or </w:t>
        </w:r>
      </w:ins>
      <w:ins w:id="399" w:author="I.A." w:date="2004-03-04T12:41:00Z">
        <w:r>
          <w:rPr>
            <w:sz w:val="18"/>
          </w:rPr>
          <w:t>a</w:t>
        </w:r>
      </w:ins>
      <w:ins w:id="400" w:author="I.A." w:date="2004-03-04T12:41:00Z">
        <w:del w:id="401" w:author="Paulus Manker" w:date="2004-03-06T23:05:00Z">
          <w:r>
            <w:rPr>
              <w:sz w:val="18"/>
            </w:rPr>
            <w:delText xml:space="preserve"> </w:delText>
          </w:r>
        </w:del>
      </w:ins>
      <w:ins w:id="402" w:author="Paulus Manker" w:date="2002-06-21T10:27:00Z">
        <w:del w:id="403" w:author="I.A." w:date="2004-03-04T12:41:00Z">
          <w:r>
            <w:rPr>
              <w:sz w:val="18"/>
            </w:rPr>
            <w:delText>another</w:delText>
          </w:r>
        </w:del>
      </w:ins>
      <w:ins w:id="404" w:author="I.A." w:date="2004-03-04T12:41:00Z">
        <w:del w:id="405" w:author="Paulus Manker" w:date="2004-03-06T23:05:00Z">
          <w:r>
            <w:rPr>
              <w:sz w:val="18"/>
            </w:rPr>
            <w:delText xml:space="preserve"> </w:delText>
          </w:r>
        </w:del>
      </w:ins>
      <w:ins w:id="406" w:author="Paulus Manker" w:date="2004-03-06T23:05:00Z">
        <w:r>
          <w:rPr>
            <w:sz w:val="18"/>
          </w:rPr>
          <w:t xml:space="preserve"> </w:t>
        </w:r>
      </w:ins>
      <w:ins w:id="407" w:author="I.A." w:date="2004-03-04T12:41:00Z">
        <w:r>
          <w:rPr>
            <w:sz w:val="18"/>
          </w:rPr>
          <w:t>some</w:t>
        </w:r>
      </w:ins>
      <w:ins w:id="408" w:author="Paulus Manker" w:date="2002-06-21T10:27:00Z">
        <w:r>
          <w:rPr>
            <w:sz w:val="18"/>
          </w:rPr>
          <w:t xml:space="preserve"> dispensable play. I even have a title for his play: “Paul among the Jews</w:t>
        </w:r>
      </w:ins>
      <w:ins w:id="409" w:author="Paulus Manker" w:date="2002-06-21T10:27:00Z">
        <w:r>
          <w:rPr>
            <w:caps/>
            <w:sz w:val="18"/>
          </w:rPr>
          <w:t>”!</w:t>
        </w:r>
      </w:ins>
      <w:ins w:id="410" w:author="Paulus Manker" w:date="2002-06-21T10:27:00Z">
        <w:r>
          <w:rPr>
            <w:sz w:val="18"/>
          </w:rPr>
          <w:t xml:space="preserve"> You know why? Because that’s my name, Paul.</w:t>
        </w:r>
      </w:ins>
      <w:ins w:id="411" w:author="Paulus Manker" w:date="2004-03-06T23:04:00Z">
        <w:r>
          <w:rPr>
            <w:sz w:val="18"/>
          </w:rPr>
          <w:t xml:space="preserve"> </w:t>
        </w:r>
      </w:ins>
    </w:p>
    <w:p>
      <w:pPr>
        <w:pStyle w:val="Text"/>
        <w:spacing w:before="0" w:after="80"/>
        <w:rPr>
          <w:sz w:val="18"/>
          <w:ins w:id="414" w:author="Paulus Manker" w:date="2002-06-21T10:27:00Z"/>
        </w:rPr>
      </w:pPr>
      <w:ins w:id="413" w:author="Paulus Manker" w:date="2002-06-21T10:27:00Z">
        <w:r>
          <w:rPr>
            <w:sz w:val="18"/>
          </w:rPr>
          <w:t>ALMA</w:t>
          <w:tab/>
          <w:t>You people down here are well read.</w:t>
        </w:r>
      </w:ins>
    </w:p>
    <w:p>
      <w:pPr>
        <w:pStyle w:val="Text"/>
        <w:spacing w:before="0" w:after="80"/>
        <w:rPr>
          <w:ins w:id="423" w:author="Paulus Manker" w:date="2002-06-21T10:27:00Z"/>
        </w:rPr>
      </w:pPr>
      <w:ins w:id="415" w:author="Paulus Manker" w:date="2002-06-21T10:27:00Z">
        <w:r>
          <w:rPr>
            <w:sz w:val="18"/>
          </w:rPr>
          <w:t>PAUL</w:t>
          <w:tab/>
          <w:t xml:space="preserve">You don’t know anything about me, madam. I’m a clown. You’re laughing. You think I’m a pleasant joke. The truth is - I am an empty shell. A dummy. A mock man. I’m a creature who must rage and scream in order to know that he is angry. Sigh and weep to know he is sad. Laugh and sing to know he is happy. I’ll know I was alive only when I'm dying. But you are different, aren’t you. You are the subject of </w:t>
        </w:r>
      </w:ins>
      <w:ins w:id="416" w:author="Paulus Manker" w:date="2002-06-21T10:27:00Z">
        <w:del w:id="417" w:author="I.A." w:date="2004-03-04T12:42:00Z">
          <w:r>
            <w:rPr>
              <w:sz w:val="18"/>
            </w:rPr>
            <w:delText>some</w:delText>
          </w:r>
        </w:del>
      </w:ins>
      <w:ins w:id="418" w:author="Paulus Manker" w:date="2002-06-21T10:27:00Z">
        <w:r>
          <w:rPr>
            <w:sz w:val="18"/>
          </w:rPr>
          <w:t xml:space="preserve"> glorious love </w:t>
        </w:r>
      </w:ins>
      <w:ins w:id="419" w:author="I.A." w:date="2004-03-04T12:42:00Z">
        <w:r>
          <w:rPr>
            <w:sz w:val="18"/>
          </w:rPr>
          <w:t xml:space="preserve">stories. </w:t>
        </w:r>
      </w:ins>
      <w:ins w:id="420" w:author="Paulus Manker" w:date="2002-06-21T10:27:00Z">
        <w:del w:id="421" w:author="I.A." w:date="2004-03-04T12:42:00Z">
          <w:r>
            <w:rPr>
              <w:sz w:val="18"/>
            </w:rPr>
            <w:delText>exploits</w:delText>
          </w:r>
        </w:del>
      </w:ins>
      <w:ins w:id="422" w:author="Paulus Manker" w:date="2002-06-21T10:27:00Z">
        <w:r>
          <w:rPr>
            <w:sz w:val="18"/>
          </w:rPr>
          <w:t xml:space="preserve">Gustav Mahler, Oskar Kokoschka, Walter Gropius, Franz Werfel! Woofff!... What exorbitant emotions and strong feelings your existence is made of! What a miserable comedy. It’s all so pitiful. </w:t>
        </w:r>
      </w:ins>
    </w:p>
    <w:p>
      <w:pPr>
        <w:pStyle w:val="Text"/>
        <w:spacing w:before="0" w:after="80"/>
        <w:rPr>
          <w:sz w:val="18"/>
          <w:ins w:id="425" w:author="Paulus Manker" w:date="2002-06-21T10:27:00Z"/>
        </w:rPr>
      </w:pPr>
      <w:ins w:id="424" w:author="Paulus Manker" w:date="2002-06-21T10:27:00Z">
        <w:r>
          <w:rPr>
            <w:sz w:val="18"/>
          </w:rPr>
          <w:t>ALMA</w:t>
          <w:tab/>
          <w:t>How dare you speak about my life? You don’t know anything about me.</w:t>
        </w:r>
      </w:ins>
    </w:p>
    <w:p>
      <w:pPr>
        <w:pStyle w:val="Text"/>
        <w:spacing w:before="0" w:after="80"/>
        <w:rPr>
          <w:ins w:id="469" w:author="Paulus Manker" w:date="2002-06-21T10:27:00Z"/>
        </w:rPr>
      </w:pPr>
      <w:ins w:id="426" w:author="Paulus Manker" w:date="2002-06-21T10:27:00Z">
        <w:r>
          <w:rPr>
            <w:sz w:val="18"/>
          </w:rPr>
          <w:t>PAUL</w:t>
          <w:tab/>
          <w:t xml:space="preserve">Who cares about you? I’m talking about myself. I wanted so much to come to this country! I wanted so much to go to Eretz-Israel! And I said to myself: if you </w:t>
        </w:r>
      </w:ins>
      <w:ins w:id="427" w:author="I.A." w:date="2004-03-04T12:43:00Z">
        <w:r>
          <w:rPr>
            <w:sz w:val="18"/>
          </w:rPr>
          <w:t xml:space="preserve">do something that important, </w:t>
        </w:r>
      </w:ins>
      <w:ins w:id="428" w:author="Paulus Manker" w:date="2002-06-21T10:27:00Z">
        <w:del w:id="429" w:author="I.A." w:date="2004-03-04T12:43:00Z">
          <w:r>
            <w:rPr>
              <w:sz w:val="18"/>
            </w:rPr>
            <w:delText>perform such an important act</w:delText>
          </w:r>
        </w:del>
      </w:ins>
      <w:ins w:id="430" w:author="Paulus Manker" w:date="2002-06-21T10:27:00Z">
        <w:r>
          <w:rPr>
            <w:sz w:val="18"/>
          </w:rPr>
          <w:t xml:space="preserve">, you will finally become a man. With big ideas and a history and morals. But here I am, and it hasn’t happened. I’m the same old tasteless stuff. So when I saw you I said to myself: Alma! Yes! Fall in love with Alma! Yes! This will finally fill you </w:t>
        </w:r>
      </w:ins>
      <w:ins w:id="431" w:author="I.A." w:date="2004-03-04T12:44:00Z">
        <w:r>
          <w:rPr>
            <w:sz w:val="18"/>
          </w:rPr>
          <w:t xml:space="preserve">up and turn you into </w:t>
        </w:r>
      </w:ins>
      <w:ins w:id="432" w:author="Paulus Manker" w:date="2002-06-21T10:27:00Z">
        <w:del w:id="433" w:author="I.A." w:date="2004-03-04T12:44:00Z">
          <w:r>
            <w:rPr>
              <w:sz w:val="18"/>
            </w:rPr>
            <w:delText>and make</w:delText>
          </w:r>
        </w:del>
      </w:ins>
      <w:ins w:id="434" w:author="Paulus Manker" w:date="2002-06-21T10:27:00Z">
        <w:r>
          <w:rPr>
            <w:sz w:val="18"/>
          </w:rPr>
          <w:t xml:space="preserve"> something </w:t>
        </w:r>
      </w:ins>
      <w:ins w:id="435" w:author="Paulus Manker" w:date="2002-06-21T10:27:00Z">
        <w:del w:id="436" w:author="I.A." w:date="2004-03-04T12:44:00Z">
          <w:r>
            <w:rPr>
              <w:sz w:val="18"/>
            </w:rPr>
            <w:delText>of you</w:delText>
          </w:r>
        </w:del>
      </w:ins>
      <w:ins w:id="437" w:author="Paulus Manker" w:date="2002-06-21T10:27:00Z">
        <w:r>
          <w:rPr>
            <w:sz w:val="18"/>
          </w:rPr>
          <w:t>! She will give your life meaning. Look at me: I’m still waiting for this great event to happen, to be filled with love for you. I’m preparing myself for the moment when my feelings</w:t>
        </w:r>
      </w:ins>
      <w:ins w:id="438" w:author="Paulus Manker" w:date="2004-03-06T23:05:00Z">
        <w:r>
          <w:rPr>
            <w:sz w:val="18"/>
          </w:rPr>
          <w:t xml:space="preserve"> </w:t>
        </w:r>
      </w:ins>
      <w:ins w:id="439" w:author="Paulus Manker" w:date="2002-06-21T10:27:00Z">
        <w:r>
          <w:rPr>
            <w:sz w:val="18"/>
          </w:rPr>
          <w:t>will explode in</w:t>
        </w:r>
      </w:ins>
      <w:ins w:id="440" w:author="I.A." w:date="2004-03-04T12:44:00Z">
        <w:r>
          <w:rPr>
            <w:sz w:val="18"/>
          </w:rPr>
          <w:t>to flames and</w:t>
        </w:r>
      </w:ins>
      <w:ins w:id="441" w:author="I.A." w:date="2004-03-04T12:44:00Z">
        <w:del w:id="442" w:author="Paulus Manker" w:date="2004-03-06T23:04:00Z">
          <w:r>
            <w:rPr>
              <w:sz w:val="18"/>
            </w:rPr>
            <w:delText xml:space="preserve"> </w:delText>
          </w:r>
        </w:del>
      </w:ins>
      <w:ins w:id="443" w:author="Paulus Manker" w:date="2004-03-12T21:36:00Z">
        <w:r>
          <w:rPr>
            <w:sz w:val="18"/>
          </w:rPr>
          <w:t xml:space="preserve"> </w:t>
        </w:r>
      </w:ins>
      <w:ins w:id="444" w:author="Paulus Manker" w:date="2002-06-21T10:27:00Z">
        <w:del w:id="445" w:author="I.A." w:date="2004-03-04T12:45:00Z">
          <w:r>
            <w:rPr>
              <w:sz w:val="18"/>
            </w:rPr>
            <w:delText>a huge flame and I will open</w:delText>
          </w:r>
        </w:del>
      </w:ins>
      <w:ins w:id="446" w:author="Paulus Manker" w:date="2002-06-21T10:27:00Z">
        <w:r>
          <w:rPr>
            <w:sz w:val="18"/>
          </w:rPr>
          <w:t>my arms</w:t>
        </w:r>
      </w:ins>
      <w:ins w:id="447" w:author="I.A." w:date="2004-03-04T12:45:00Z">
        <w:r>
          <w:rPr>
            <w:sz w:val="18"/>
          </w:rPr>
          <w:t xml:space="preserve"> will open</w:t>
        </w:r>
      </w:ins>
      <w:ins w:id="448" w:author="Paulus Manker" w:date="2002-06-21T10:27:00Z">
        <w:r>
          <w:rPr>
            <w:sz w:val="18"/>
          </w:rPr>
          <w:t xml:space="preserve"> and you will fall into them! Yes, I</w:t>
        </w:r>
      </w:ins>
      <w:ins w:id="449" w:author="I.A." w:date="2004-03-04T12:45:00Z">
        <w:r>
          <w:rPr>
            <w:sz w:val="18"/>
          </w:rPr>
          <w:t xml:space="preserve"> stay </w:t>
        </w:r>
      </w:ins>
      <w:ins w:id="450" w:author="Paulus Manker" w:date="2002-06-21T10:27:00Z">
        <w:del w:id="451" w:author="I.A." w:date="2004-03-04T12:45:00Z">
          <w:r>
            <w:rPr>
              <w:sz w:val="18"/>
            </w:rPr>
            <w:delText xml:space="preserve"> am</w:delText>
          </w:r>
        </w:del>
      </w:ins>
      <w:ins w:id="452" w:author="Paulus Manker" w:date="2002-06-21T10:27:00Z">
        <w:r>
          <w:rPr>
            <w:sz w:val="18"/>
          </w:rPr>
          <w:t xml:space="preserve"> alert </w:t>
        </w:r>
      </w:ins>
      <w:ins w:id="453" w:author="I.A." w:date="2004-03-04T12:45:00Z">
        <w:r>
          <w:rPr>
            <w:sz w:val="18"/>
          </w:rPr>
          <w:t xml:space="preserve">at </w:t>
        </w:r>
      </w:ins>
      <w:ins w:id="454" w:author="Paulus Manker" w:date="2002-06-21T10:27:00Z">
        <w:r>
          <w:rPr>
            <w:sz w:val="18"/>
          </w:rPr>
          <w:t xml:space="preserve">all </w:t>
        </w:r>
      </w:ins>
      <w:ins w:id="455" w:author="Paulus Manker" w:date="2002-06-21T10:27:00Z">
        <w:del w:id="456" w:author="I.A." w:date="2004-03-04T12:45:00Z">
          <w:r>
            <w:rPr>
              <w:sz w:val="18"/>
            </w:rPr>
            <w:delText>the</w:delText>
          </w:r>
        </w:del>
      </w:ins>
      <w:ins w:id="457" w:author="Paulus Manker" w:date="2002-06-21T10:27:00Z">
        <w:r>
          <w:rPr>
            <w:sz w:val="18"/>
          </w:rPr>
          <w:t xml:space="preserve"> time, keeping an eye on myself so</w:t>
        </w:r>
      </w:ins>
      <w:ins w:id="458" w:author="I.A." w:date="2004-03-04T12:45:00Z">
        <w:r>
          <w:rPr>
            <w:sz w:val="18"/>
          </w:rPr>
          <w:t xml:space="preserve"> I won't</w:t>
        </w:r>
      </w:ins>
      <w:ins w:id="459" w:author="I.A." w:date="2004-03-04T12:45:00Z">
        <w:del w:id="460" w:author="Paulus Manker" w:date="2004-03-06T23:05:00Z">
          <w:r>
            <w:rPr>
              <w:sz w:val="18"/>
            </w:rPr>
            <w:delText xml:space="preserve"> </w:delText>
          </w:r>
        </w:del>
      </w:ins>
      <w:ins w:id="461" w:author="Paulus Manker" w:date="2002-06-21T10:27:00Z">
        <w:del w:id="462" w:author="I.A." w:date="2004-03-04T12:45:00Z">
          <w:r>
            <w:rPr>
              <w:sz w:val="18"/>
            </w:rPr>
            <w:delText xml:space="preserve"> as not to</w:delText>
          </w:r>
        </w:del>
      </w:ins>
      <w:ins w:id="463" w:author="Paulus Manker" w:date="2004-03-06T23:05:00Z">
        <w:r>
          <w:rPr>
            <w:sz w:val="18"/>
          </w:rPr>
          <w:t xml:space="preserve"> </w:t>
        </w:r>
      </w:ins>
      <w:ins w:id="464" w:author="Paulus Manker" w:date="2002-06-21T10:27:00Z">
        <w:r>
          <w:rPr>
            <w:sz w:val="18"/>
          </w:rPr>
          <w:t xml:space="preserve">miss that moment when the useless lump </w:t>
        </w:r>
      </w:ins>
      <w:ins w:id="465" w:author="I.A." w:date="2004-03-04T12:46:00Z">
        <w:r>
          <w:rPr>
            <w:sz w:val="18"/>
          </w:rPr>
          <w:t xml:space="preserve">that </w:t>
        </w:r>
      </w:ins>
      <w:ins w:id="466" w:author="Paulus Manker" w:date="2002-06-21T10:27:00Z">
        <w:del w:id="467" w:author="I.A." w:date="2004-03-04T12:46:00Z">
          <w:r>
            <w:rPr>
              <w:sz w:val="18"/>
            </w:rPr>
            <w:delText>which</w:delText>
          </w:r>
        </w:del>
      </w:ins>
      <w:ins w:id="468" w:author="Paulus Manker" w:date="2002-06-21T10:27:00Z">
        <w:r>
          <w:rPr>
            <w:sz w:val="18"/>
          </w:rPr>
          <w:t xml:space="preserve"> I am turns into a legendary love hero whose mighty passion will quicken the pulse of coming generations. People will say: there were mighty lovers once on earth! Romeo and Juliet, Anthony and Cleopatra, Bonnie and Clyde; Paul and Alma! They’ll be naming us in the same breath. In the meantime, you can take your Franzl and go back to your petit-bourgeois life in Vienna...</w:t>
        </w:r>
      </w:ins>
    </w:p>
    <w:p>
      <w:pPr>
        <w:pStyle w:val="Text"/>
        <w:spacing w:before="0" w:after="80"/>
        <w:rPr>
          <w:sz w:val="18"/>
          <w:ins w:id="471" w:author="Paulus Manker" w:date="2002-06-21T10:27:00Z"/>
        </w:rPr>
      </w:pPr>
      <w:ins w:id="470" w:author="Paulus Manker" w:date="2002-06-21T10:27:00Z">
        <w:r>
          <w:rPr>
            <w:sz w:val="18"/>
          </w:rPr>
          <w:t>ALMA</w:t>
          <w:tab/>
          <w:t>Stop it.....</w:t>
        </w:r>
      </w:ins>
    </w:p>
    <w:p>
      <w:pPr>
        <w:pStyle w:val="Text"/>
        <w:spacing w:before="0" w:after="80"/>
        <w:rPr>
          <w:ins w:id="475" w:author="Paulus Manker" w:date="2002-06-21T10:27:00Z"/>
        </w:rPr>
      </w:pPr>
      <w:ins w:id="472" w:author="Paulus Manker" w:date="2002-06-21T10:27:00Z">
        <w:r>
          <w:rPr>
            <w:sz w:val="18"/>
          </w:rPr>
          <w:t>PAUL</w:t>
          <w:tab/>
        </w:r>
      </w:ins>
      <w:ins w:id="473" w:author="Paulus Manker" w:date="2002-06-21T10:27:00Z">
        <w:r>
          <w:rPr>
            <w:i/>
            <w:sz w:val="18"/>
          </w:rPr>
          <w:t>(He sings:)</w:t>
        </w:r>
      </w:ins>
      <w:ins w:id="474" w:author="Paulus Manker" w:date="2002-06-21T10:27:00Z">
        <w:r>
          <w:rPr>
            <w:sz w:val="18"/>
          </w:rPr>
          <w:t xml:space="preserve"> «Ich hab ein glühend Messer in meiner Brust…»</w:t>
        </w:r>
      </w:ins>
    </w:p>
    <w:p>
      <w:pPr>
        <w:pStyle w:val="Text"/>
        <w:spacing w:before="0" w:after="80"/>
        <w:rPr>
          <w:sz w:val="18"/>
          <w:ins w:id="477" w:author="Paulus Manker" w:date="2002-06-21T10:27:00Z"/>
        </w:rPr>
      </w:pPr>
      <w:ins w:id="476" w:author="Paulus Manker" w:date="2002-06-21T10:27:00Z">
        <w:r>
          <w:rPr>
            <w:sz w:val="18"/>
          </w:rPr>
          <w:t>ALMA</w:t>
          <w:tab/>
          <w:t>Stop it!... Stop it!...</w:t>
          <w:tab/>
          <w:tab/>
        </w:r>
      </w:ins>
    </w:p>
    <w:p>
      <w:pPr>
        <w:pStyle w:val="TEXT1"/>
        <w:tabs>
          <w:tab w:val="clear" w:pos="1417"/>
          <w:tab w:val="left" w:pos="1701" w:leader="none"/>
          <w:tab w:val="right" w:pos="8780" w:leader="none"/>
        </w:tabs>
        <w:ind w:left="1701" w:right="62" w:hanging="1701"/>
        <w:rPr>
          <w:rFonts w:ascii="Arial Black" w:hAnsi="Arial Black" w:cs="Arial Black"/>
          <w:sz w:val="18"/>
          <w:ins w:id="479" w:author="Paulus Manker" w:date="2002-06-21T10:27:00Z"/>
        </w:rPr>
      </w:pPr>
      <w:ins w:id="478" w:author="Paulus Manker" w:date="2002-06-21T10:27:00Z">
        <w:r>
          <w:rPr>
            <w:rFonts w:cs="Arial Black" w:ascii="Arial Black" w:hAnsi="Arial Black"/>
            <w:sz w:val="18"/>
          </w:rPr>
          <w:t>PAUL</w:t>
          <w:tab/>
          <w:t>«O weh! O weh! Das schneid’t so tief</w:t>
        </w:r>
      </w:ins>
    </w:p>
    <w:p>
      <w:pPr>
        <w:pStyle w:val="TEXT1"/>
        <w:tabs>
          <w:tab w:val="clear" w:pos="1417"/>
          <w:tab w:val="left" w:pos="1701" w:leader="none"/>
          <w:tab w:val="right" w:pos="8780" w:leader="none"/>
        </w:tabs>
        <w:ind w:left="1701" w:right="62" w:hanging="1701"/>
        <w:rPr>
          <w:rFonts w:ascii="Arial Black" w:hAnsi="Arial Black" w:cs="Arial Black"/>
          <w:sz w:val="18"/>
          <w:ins w:id="481" w:author="Paulus Manker" w:date="2002-06-21T10:27:00Z"/>
        </w:rPr>
      </w:pPr>
      <w:ins w:id="480" w:author="Paulus Manker" w:date="2002-06-21T10:27:00Z">
        <w:r>
          <w:rPr>
            <w:rFonts w:cs="Arial Black" w:ascii="Arial Black" w:hAnsi="Arial Black"/>
            <w:sz w:val="18"/>
          </w:rPr>
          <w:tab/>
          <w:t>In jede Freud’ und jede Lust,</w:t>
        </w:r>
      </w:ins>
    </w:p>
    <w:p>
      <w:pPr>
        <w:pStyle w:val="Text"/>
        <w:spacing w:before="0" w:after="80"/>
        <w:rPr>
          <w:sz w:val="18"/>
          <w:ins w:id="483" w:author="Paulus Manker" w:date="2002-06-21T10:27:00Z"/>
        </w:rPr>
      </w:pPr>
      <w:ins w:id="482" w:author="Paulus Manker" w:date="2002-06-21T10:27:00Z">
        <w:r>
          <w:rPr>
            <w:sz w:val="18"/>
          </w:rPr>
          <w:tab/>
          <w:t>So tief, so tief!»</w:t>
        </w:r>
      </w:ins>
    </w:p>
    <w:p>
      <w:pPr>
        <w:pStyle w:val="Text"/>
        <w:spacing w:before="0" w:after="80"/>
        <w:rPr>
          <w:ins w:id="503" w:author="Paulus Manker" w:date="2002-06-21T10:27:00Z"/>
        </w:rPr>
      </w:pPr>
      <w:ins w:id="484" w:author="Paulus Manker" w:date="2002-06-21T10:27:00Z">
        <w:r>
          <w:rPr>
            <w:sz w:val="18"/>
          </w:rPr>
          <w:t>ALMA</w:t>
          <w:tab/>
          <w:t xml:space="preserve">Stop it! You infantile man! I said stop it! You crazy </w:t>
        </w:r>
      </w:ins>
      <w:ins w:id="485" w:author="I.A." w:date="2004-03-04T12:47:00Z">
        <w:r>
          <w:rPr>
            <w:sz w:val="18"/>
          </w:rPr>
          <w:t xml:space="preserve">loon </w:t>
        </w:r>
      </w:ins>
      <w:ins w:id="486" w:author="Paulus Manker" w:date="2002-06-21T10:27:00Z">
        <w:del w:id="487" w:author="I.A." w:date="2004-03-04T12:47:00Z">
          <w:r>
            <w:rPr>
              <w:sz w:val="18"/>
            </w:rPr>
            <w:delText>nut</w:delText>
          </w:r>
        </w:del>
      </w:ins>
      <w:ins w:id="488" w:author="Paulus Manker" w:date="2002-06-21T10:27:00Z">
        <w:r>
          <w:rPr>
            <w:sz w:val="18"/>
          </w:rPr>
          <w:t xml:space="preserve">! My God! </w:t>
        </w:r>
      </w:ins>
      <w:ins w:id="489" w:author="I.A." w:date="2004-03-04T12:47:00Z">
        <w:r>
          <w:rPr>
            <w:sz w:val="18"/>
          </w:rPr>
          <w:t xml:space="preserve">Why </w:t>
        </w:r>
      </w:ins>
      <w:ins w:id="490" w:author="Paulus Manker" w:date="2002-06-21T10:27:00Z">
        <w:del w:id="491" w:author="I.A." w:date="2004-03-04T12:47:00Z">
          <w:r>
            <w:rPr>
              <w:sz w:val="18"/>
            </w:rPr>
            <w:delText>How</w:delText>
          </w:r>
        </w:del>
      </w:ins>
      <w:ins w:id="492" w:author="Paulus Manker" w:date="2002-06-21T10:27:00Z">
        <w:r>
          <w:rPr>
            <w:sz w:val="18"/>
          </w:rPr>
          <w:t xml:space="preserve"> the hell did I </w:t>
        </w:r>
      </w:ins>
      <w:ins w:id="493" w:author="I.A." w:date="2004-03-04T12:47:00Z">
        <w:r>
          <w:rPr>
            <w:sz w:val="18"/>
          </w:rPr>
          <w:t xml:space="preserve">ever </w:t>
        </w:r>
      </w:ins>
      <w:ins w:id="494" w:author="Paulus Manker" w:date="2002-06-21T10:27:00Z">
        <w:r>
          <w:rPr>
            <w:sz w:val="18"/>
          </w:rPr>
          <w:t xml:space="preserve">let him drag me into this </w:t>
        </w:r>
      </w:ins>
      <w:ins w:id="495" w:author="I.A." w:date="2004-03-04T12:48:00Z">
        <w:r>
          <w:rPr>
            <w:sz w:val="18"/>
          </w:rPr>
          <w:t>nut</w:t>
        </w:r>
      </w:ins>
      <w:ins w:id="496" w:author="Paulus Manker" w:date="2002-06-21T10:27:00Z">
        <w:del w:id="497" w:author="I.A." w:date="2004-03-04T12:48:00Z">
          <w:r>
            <w:rPr>
              <w:sz w:val="18"/>
            </w:rPr>
            <w:delText>mad</w:delText>
          </w:r>
        </w:del>
      </w:ins>
      <w:ins w:id="498" w:author="Paulus Manker" w:date="2002-06-21T10:27:00Z">
        <w:r>
          <w:rPr>
            <w:sz w:val="18"/>
          </w:rPr>
          <w:t xml:space="preserve">house! I want to get out of this </w:t>
        </w:r>
      </w:ins>
      <w:ins w:id="499" w:author="I.A." w:date="2004-03-04T12:48:00Z">
        <w:r>
          <w:rPr>
            <w:sz w:val="18"/>
          </w:rPr>
          <w:t xml:space="preserve">insane </w:t>
        </w:r>
      </w:ins>
      <w:ins w:id="500" w:author="Paulus Manker" w:date="2002-06-21T10:27:00Z">
        <w:del w:id="501" w:author="I.A." w:date="2004-03-04T12:48:00Z">
          <w:r>
            <w:rPr>
              <w:sz w:val="18"/>
            </w:rPr>
            <w:delText>mad</w:delText>
          </w:r>
        </w:del>
      </w:ins>
      <w:ins w:id="502" w:author="Paulus Manker" w:date="2002-06-21T10:27:00Z">
        <w:r>
          <w:rPr>
            <w:sz w:val="18"/>
          </w:rPr>
          <w:t xml:space="preserve"> country! I want to get out of here! I want to get out!! I want to go back to Vienna! - Leave me alone! Leave me in peace, you idiot! Don’t touch me! You mad jackal! Get out! Leave me alone! I want to go home! To Vienna! Leave me alone! Let me die! I’m sick of myself! </w:t>
        </w:r>
      </w:ins>
    </w:p>
    <w:p>
      <w:pPr>
        <w:pStyle w:val="Text"/>
        <w:spacing w:before="0" w:after="80"/>
        <w:rPr>
          <w:sz w:val="18"/>
          <w:ins w:id="505" w:author="Paulus Manker" w:date="2002-06-21T10:27:00Z"/>
        </w:rPr>
      </w:pPr>
      <w:ins w:id="504" w:author="Paulus Manker" w:date="2002-06-21T10:27:00Z">
        <w:r>
          <w:rPr>
            <w:sz w:val="18"/>
          </w:rPr>
          <w:t>PAUL</w:t>
          <w:tab/>
          <w:t>Alma! You’re a wonderful woman!</w:t>
        </w:r>
      </w:ins>
    </w:p>
    <w:p>
      <w:pPr>
        <w:pStyle w:val="Text"/>
        <w:spacing w:before="0" w:after="80"/>
        <w:rPr>
          <w:sz w:val="18"/>
          <w:ins w:id="507" w:author="Paulus Manker" w:date="2002-06-21T10:27:00Z"/>
        </w:rPr>
      </w:pPr>
      <w:ins w:id="506" w:author="Paulus Manker" w:date="2002-06-21T10:27:00Z">
        <w:r>
          <w:rPr>
            <w:sz w:val="18"/>
          </w:rPr>
          <w:t>ALMA</w:t>
          <w:tab/>
          <w:t xml:space="preserve">No! I’m not a woman! </w:t>
        </w:r>
      </w:ins>
    </w:p>
    <w:p>
      <w:pPr>
        <w:pStyle w:val="Text"/>
        <w:spacing w:before="0" w:after="80"/>
        <w:rPr>
          <w:ins w:id="513" w:author="Paulus Manker" w:date="2002-06-21T10:27:00Z"/>
        </w:rPr>
      </w:pPr>
      <w:ins w:id="508" w:author="Paulus Manker" w:date="2002-06-21T10:27:00Z">
        <w:r>
          <w:rPr>
            <w:sz w:val="18"/>
          </w:rPr>
          <w:t>PAUL</w:t>
          <w:tab/>
          <w:t xml:space="preserve">You are the most wonderful woman that </w:t>
        </w:r>
      </w:ins>
      <w:ins w:id="509" w:author="I.A." w:date="2004-03-04T12:49:00Z">
        <w:r>
          <w:rPr>
            <w:sz w:val="18"/>
          </w:rPr>
          <w:t xml:space="preserve">there ever was. </w:t>
        </w:r>
      </w:ins>
      <w:ins w:id="510" w:author="Paulus Manker" w:date="2002-06-21T10:27:00Z">
        <w:del w:id="511" w:author="I.A." w:date="2004-03-04T12:49:00Z">
          <w:r>
            <w:rPr>
              <w:sz w:val="18"/>
            </w:rPr>
            <w:delText>has ever been</w:delText>
          </w:r>
        </w:del>
      </w:ins>
      <w:ins w:id="512" w:author="Paulus Manker" w:date="2002-06-21T10:27:00Z">
        <w:r>
          <w:rPr>
            <w:sz w:val="18"/>
          </w:rPr>
          <w:t>!</w:t>
        </w:r>
      </w:ins>
    </w:p>
    <w:p>
      <w:pPr>
        <w:pStyle w:val="Text"/>
        <w:spacing w:before="0" w:after="80"/>
        <w:rPr>
          <w:ins w:id="519" w:author="Paulus Manker" w:date="2002-06-21T10:27:00Z"/>
        </w:rPr>
      </w:pPr>
      <w:ins w:id="514" w:author="Paulus Manker" w:date="2002-06-21T10:27:00Z">
        <w:r>
          <w:rPr>
            <w:sz w:val="18"/>
          </w:rPr>
          <w:t>ALMA</w:t>
          <w:tab/>
          <w:t xml:space="preserve">No! I don’t want to be a woman! I </w:t>
        </w:r>
      </w:ins>
      <w:ins w:id="515" w:author="I.A." w:date="2004-03-04T12:49:00Z">
        <w:r>
          <w:rPr>
            <w:sz w:val="18"/>
          </w:rPr>
          <w:t xml:space="preserve">won't listen to </w:t>
        </w:r>
      </w:ins>
      <w:ins w:id="516" w:author="Paulus Manker" w:date="2002-06-21T10:27:00Z">
        <w:del w:id="517" w:author="I.A." w:date="2004-03-04T12:49:00Z">
          <w:r>
            <w:rPr>
              <w:sz w:val="18"/>
            </w:rPr>
            <w:delText>can’t hear</w:delText>
          </w:r>
        </w:del>
      </w:ins>
      <w:ins w:id="518" w:author="Paulus Manker" w:date="2002-06-21T10:27:00Z">
        <w:r>
          <w:rPr>
            <w:sz w:val="18"/>
          </w:rPr>
          <w:t xml:space="preserve"> that dirty word “woman”! I hate being a woman! I’m a monster ! </w:t>
        </w:r>
      </w:ins>
    </w:p>
    <w:p>
      <w:pPr>
        <w:pStyle w:val="Text"/>
        <w:spacing w:before="0" w:after="80"/>
        <w:rPr>
          <w:sz w:val="18"/>
          <w:ins w:id="521" w:author="Paulus Manker" w:date="2002-06-21T10:27:00Z"/>
        </w:rPr>
      </w:pPr>
      <w:ins w:id="520" w:author="Paulus Manker" w:date="2002-06-21T10:27:00Z">
        <w:r>
          <w:rPr>
            <w:sz w:val="18"/>
          </w:rPr>
          <w:t>PAUL</w:t>
          <w:tab/>
          <w:t>I love you, Alma!</w:t>
        </w:r>
      </w:ins>
    </w:p>
    <w:p>
      <w:pPr>
        <w:pStyle w:val="Text"/>
        <w:spacing w:before="0" w:after="80"/>
        <w:rPr>
          <w:ins w:id="527" w:author="Paulus Manker" w:date="2002-06-21T10:27:00Z"/>
        </w:rPr>
      </w:pPr>
      <w:ins w:id="522" w:author="Paulus Manker" w:date="2002-06-21T10:27:00Z">
        <w:r>
          <w:rPr>
            <w:sz w:val="18"/>
          </w:rPr>
          <w:t>ALMA</w:t>
          <w:tab/>
          <w:t xml:space="preserve">No! I </w:t>
        </w:r>
      </w:ins>
      <w:ins w:id="523" w:author="I.A." w:date="2004-03-04T12:50:00Z">
        <w:r>
          <w:rPr>
            <w:sz w:val="18"/>
          </w:rPr>
          <w:t xml:space="preserve">won't listen </w:t>
        </w:r>
      </w:ins>
      <w:ins w:id="524" w:author="Paulus Manker" w:date="2002-06-21T10:27:00Z">
        <w:del w:id="525" w:author="I.A." w:date="2004-03-04T12:50:00Z">
          <w:r>
            <w:rPr>
              <w:sz w:val="18"/>
            </w:rPr>
            <w:delText>can’t hear it</w:delText>
          </w:r>
        </w:del>
      </w:ins>
      <w:ins w:id="526" w:author="Paulus Manker" w:date="2002-06-21T10:27:00Z">
        <w:r>
          <w:rPr>
            <w:sz w:val="18"/>
          </w:rPr>
          <w:t>! Not that word! It makes me puke!</w:t>
        </w:r>
      </w:ins>
    </w:p>
    <w:p>
      <w:pPr>
        <w:pStyle w:val="Text"/>
        <w:spacing w:before="0" w:after="80"/>
        <w:rPr>
          <w:sz w:val="18"/>
          <w:ins w:id="529" w:author="Paulus Manker" w:date="2002-06-21T10:27:00Z"/>
        </w:rPr>
      </w:pPr>
      <w:ins w:id="528" w:author="Paulus Manker" w:date="2002-06-21T10:27:00Z">
        <w:r>
          <w:rPr>
            <w:sz w:val="18"/>
          </w:rPr>
          <w:t>PAUL</w:t>
          <w:tab/>
          <w:t xml:space="preserve">We all love you. </w:t>
        </w:r>
      </w:ins>
    </w:p>
    <w:p>
      <w:pPr>
        <w:pStyle w:val="Text"/>
        <w:spacing w:before="0" w:after="80"/>
        <w:rPr>
          <w:ins w:id="540" w:author="Paulus Manker" w:date="2002-06-21T10:27:00Z"/>
        </w:rPr>
      </w:pPr>
      <w:ins w:id="530" w:author="Paulus Manker" w:date="2002-06-21T10:27:00Z">
        <w:r>
          <w:rPr>
            <w:sz w:val="18"/>
          </w:rPr>
          <w:t>ALMA</w:t>
          <w:tab/>
          <w:t xml:space="preserve">No! I’m not a woman at all… I </w:t>
        </w:r>
      </w:ins>
      <w:ins w:id="531" w:author="I.A." w:date="2004-03-04T12:50:00Z">
        <w:r>
          <w:rPr>
            <w:sz w:val="18"/>
          </w:rPr>
          <w:t xml:space="preserve">won't listen to </w:t>
        </w:r>
      </w:ins>
      <w:ins w:id="532" w:author="Paulus Manker" w:date="2002-06-21T10:27:00Z">
        <w:del w:id="533" w:author="I.A." w:date="2004-03-04T12:50:00Z">
          <w:r>
            <w:rPr>
              <w:sz w:val="18"/>
            </w:rPr>
            <w:delText>can’t hear</w:delText>
          </w:r>
        </w:del>
      </w:ins>
      <w:ins w:id="534" w:author="Paulus Manker" w:date="2002-06-21T10:27:00Z">
        <w:r>
          <w:rPr>
            <w:sz w:val="18"/>
          </w:rPr>
          <w:t xml:space="preserve"> that word any more, you hear! I hate being a woman! I hate it. I’m not a woman. I’m a monster! I </w:t>
        </w:r>
      </w:ins>
      <w:ins w:id="535" w:author="Paulus Manker" w:date="2002-06-21T10:27:00Z">
        <w:del w:id="536" w:author="I.A." w:date="2004-03-04T12:51:00Z">
          <w:r>
            <w:rPr>
              <w:sz w:val="18"/>
            </w:rPr>
            <w:delText>even</w:delText>
          </w:r>
        </w:del>
      </w:ins>
      <w:ins w:id="537" w:author="Paulus Manker" w:date="2002-06-21T10:27:00Z">
        <w:r>
          <w:rPr>
            <w:sz w:val="18"/>
          </w:rPr>
          <w:t xml:space="preserve"> disgust </w:t>
        </w:r>
      </w:ins>
      <w:ins w:id="538" w:author="I.A." w:date="2004-03-04T12:50:00Z">
        <w:r>
          <w:rPr>
            <w:sz w:val="18"/>
          </w:rPr>
          <w:t xml:space="preserve">even </w:t>
        </w:r>
      </w:ins>
      <w:ins w:id="539" w:author="Paulus Manker" w:date="2002-06-21T10:27:00Z">
        <w:r>
          <w:rPr>
            <w:sz w:val="18"/>
          </w:rPr>
          <w:t>myself. Leave me alone.</w:t>
        </w:r>
      </w:ins>
    </w:p>
    <w:p>
      <w:pPr>
        <w:pStyle w:val="Text"/>
        <w:spacing w:before="0" w:after="80"/>
        <w:rPr>
          <w:sz w:val="18"/>
          <w:ins w:id="542" w:author="Paulus Manker" w:date="2002-06-21T10:27:00Z"/>
        </w:rPr>
      </w:pPr>
      <w:ins w:id="541" w:author="Paulus Manker" w:date="2002-06-21T10:27:00Z">
        <w:r>
          <w:rPr>
            <w:sz w:val="18"/>
          </w:rPr>
          <w:t>PAUL</w:t>
          <w:tab/>
          <w:t>Alma, I love you! Alma, we all love you!! All of us!</w:t>
        </w:r>
      </w:ins>
    </w:p>
    <w:p>
      <w:pPr>
        <w:pStyle w:val="Text"/>
        <w:spacing w:before="0" w:after="80"/>
        <w:rPr>
          <w:ins w:id="585" w:author="Paulus Manker" w:date="2002-06-21T10:27:00Z"/>
        </w:rPr>
      </w:pPr>
      <w:ins w:id="543" w:author="Paulus Manker" w:date="2002-06-21T10:27:00Z">
        <w:r>
          <w:rPr>
            <w:sz w:val="18"/>
          </w:rPr>
          <w:t>ALMA</w:t>
          <w:tab/>
          <w:t xml:space="preserve">No, no one loves me. No-one loves me, you hear? No one ever loved me. And I don’t either. I don’t love anyone </w:t>
        </w:r>
      </w:ins>
      <w:ins w:id="544" w:author="I.A." w:date="2004-03-04T12:51:00Z">
        <w:r>
          <w:rPr>
            <w:sz w:val="18"/>
          </w:rPr>
          <w:t xml:space="preserve">else </w:t>
        </w:r>
      </w:ins>
      <w:ins w:id="545" w:author="Paulus Manker" w:date="2002-06-21T10:27:00Z">
        <w:r>
          <w:rPr>
            <w:sz w:val="18"/>
          </w:rPr>
          <w:t>either. I’ve never loved anybody. N</w:t>
        </w:r>
      </w:ins>
      <w:ins w:id="546" w:author="I.A." w:date="2004-03-04T12:52:00Z">
        <w:r>
          <w:rPr>
            <w:sz w:val="18"/>
          </w:rPr>
          <w:t xml:space="preserve">ot </w:t>
        </w:r>
      </w:ins>
      <w:ins w:id="547" w:author="Paulus Manker" w:date="2002-06-21T10:27:00Z">
        <w:del w:id="548" w:author="I.A." w:date="2004-03-04T12:51:00Z">
          <w:r>
            <w:rPr>
              <w:sz w:val="18"/>
            </w:rPr>
            <w:delText>either</w:delText>
          </w:r>
        </w:del>
      </w:ins>
      <w:ins w:id="549" w:author="Paulus Manker" w:date="2002-06-21T10:27:00Z">
        <w:r>
          <w:rPr>
            <w:sz w:val="18"/>
          </w:rPr>
          <w:t xml:space="preserve"> plug-ugly Burckhard, no</w:t>
        </w:r>
      </w:ins>
      <w:ins w:id="550" w:author="I.A." w:date="2004-03-04T12:52:00Z">
        <w:r>
          <w:rPr>
            <w:sz w:val="18"/>
          </w:rPr>
          <w:t>t</w:t>
        </w:r>
      </w:ins>
      <w:ins w:id="551" w:author="Paulus Manker" w:date="2002-06-21T10:27:00Z">
        <w:del w:id="552" w:author="I.A." w:date="2004-03-04T12:52:00Z">
          <w:r>
            <w:rPr>
              <w:sz w:val="18"/>
            </w:rPr>
            <w:delText>r</w:delText>
          </w:r>
        </w:del>
      </w:ins>
      <w:ins w:id="553" w:author="Paulus Manker" w:date="2002-06-21T10:27:00Z">
        <w:r>
          <w:rPr>
            <w:sz w:val="18"/>
          </w:rPr>
          <w:t xml:space="preserve"> Klimt running after me with his dr</w:t>
        </w:r>
      </w:ins>
      <w:ins w:id="554" w:author="I.A." w:date="2004-03-04T12:52:00Z">
        <w:r>
          <w:rPr>
            <w:sz w:val="18"/>
          </w:rPr>
          <w:t xml:space="preserve">ooling </w:t>
        </w:r>
      </w:ins>
      <w:ins w:id="555" w:author="Paulus Manker" w:date="2002-06-21T10:27:00Z">
        <w:del w:id="556" w:author="I.A." w:date="2004-03-04T12:52:00Z">
          <w:r>
            <w:rPr>
              <w:sz w:val="18"/>
            </w:rPr>
            <w:delText>ibbling</w:delText>
          </w:r>
        </w:del>
      </w:ins>
      <w:ins w:id="557" w:author="Paulus Manker" w:date="2002-06-21T10:27:00Z">
        <w:r>
          <w:rPr>
            <w:sz w:val="18"/>
          </w:rPr>
          <w:t xml:space="preserve"> mouth, n</w:t>
        </w:r>
      </w:ins>
      <w:ins w:id="558" w:author="I.A." w:date="2004-03-04T12:52:00Z">
        <w:r>
          <w:rPr>
            <w:sz w:val="18"/>
          </w:rPr>
          <w:t xml:space="preserve">ot </w:t>
        </w:r>
      </w:ins>
      <w:ins w:id="559" w:author="Paulus Manker" w:date="2002-06-21T10:27:00Z">
        <w:del w:id="560" w:author="I.A." w:date="2004-03-04T12:52:00Z">
          <w:r>
            <w:rPr>
              <w:sz w:val="18"/>
            </w:rPr>
            <w:delText>either</w:delText>
          </w:r>
        </w:del>
      </w:ins>
      <w:ins w:id="561" w:author="Paulus Manker" w:date="2002-06-21T10:27:00Z">
        <w:r>
          <w:rPr>
            <w:sz w:val="18"/>
          </w:rPr>
          <w:t xml:space="preserve"> Gustav with his intolerable stench, no</w:t>
        </w:r>
      </w:ins>
      <w:ins w:id="562" w:author="I.A." w:date="2004-03-04T12:52:00Z">
        <w:r>
          <w:rPr>
            <w:sz w:val="18"/>
          </w:rPr>
          <w:t>t</w:t>
        </w:r>
      </w:ins>
      <w:ins w:id="563" w:author="I.A." w:date="2004-03-04T12:52:00Z">
        <w:del w:id="564" w:author="Paulus Manker" w:date="2004-03-12T21:37:00Z">
          <w:r>
            <w:rPr>
              <w:sz w:val="18"/>
            </w:rPr>
            <w:delText xml:space="preserve"> </w:delText>
          </w:r>
        </w:del>
      </w:ins>
      <w:ins w:id="565" w:author="Paulus Manker" w:date="2002-06-21T10:27:00Z">
        <w:del w:id="566" w:author="I.A." w:date="2004-03-04T12:52:00Z">
          <w:r>
            <w:rPr>
              <w:sz w:val="18"/>
            </w:rPr>
            <w:delText>r</w:delText>
          </w:r>
        </w:del>
      </w:ins>
      <w:ins w:id="567" w:author="Paulus Manker" w:date="2004-03-12T21:37:00Z">
        <w:r>
          <w:rPr>
            <w:sz w:val="18"/>
          </w:rPr>
          <w:t xml:space="preserve"> </w:t>
        </w:r>
      </w:ins>
      <w:ins w:id="568" w:author="Paulus Manker" w:date="2002-06-21T10:27:00Z">
        <w:r>
          <w:rPr>
            <w:sz w:val="18"/>
          </w:rPr>
          <w:t>Gropius boring me to death with his dullness, and least of all Franzl, with his ridiculous bow legs and his insatiable</w:t>
        </w:r>
      </w:ins>
      <w:ins w:id="569" w:author="Paulus Manker" w:date="2004-03-06T23:06:00Z">
        <w:r>
          <w:rPr>
            <w:sz w:val="18"/>
          </w:rPr>
          <w:t xml:space="preserve"> </w:t>
        </w:r>
      </w:ins>
      <w:ins w:id="570" w:author="I.A." w:date="2004-03-04T12:52:00Z">
        <w:r>
          <w:rPr>
            <w:sz w:val="18"/>
          </w:rPr>
          <w:t>lust</w:t>
        </w:r>
      </w:ins>
      <w:ins w:id="571" w:author="I.A." w:date="2004-03-04T12:52:00Z">
        <w:del w:id="572" w:author="Paulus Manker" w:date="2004-03-06T23:06:00Z">
          <w:r>
            <w:rPr>
              <w:sz w:val="18"/>
            </w:rPr>
            <w:delText xml:space="preserve"> </w:delText>
          </w:r>
        </w:del>
      </w:ins>
      <w:ins w:id="573" w:author="Paulus Manker" w:date="2002-06-21T10:27:00Z">
        <w:del w:id="574" w:author="I.A." w:date="2004-03-04T12:52:00Z">
          <w:r>
            <w:rPr>
              <w:sz w:val="18"/>
            </w:rPr>
            <w:delText>greed</w:delText>
          </w:r>
        </w:del>
      </w:ins>
      <w:ins w:id="575" w:author="Paulus Manker" w:date="2002-06-21T10:27:00Z">
        <w:r>
          <w:rPr>
            <w:sz w:val="18"/>
          </w:rPr>
          <w:t>,</w:t>
        </w:r>
      </w:ins>
      <w:ins w:id="576" w:author="Paulus Manker" w:date="2004-03-12T21:37:00Z">
        <w:r>
          <w:rPr>
            <w:sz w:val="18"/>
          </w:rPr>
          <w:t xml:space="preserve"> </w:t>
        </w:r>
      </w:ins>
      <w:ins w:id="577" w:author="Paulus Manker" w:date="2002-06-21T10:27:00Z">
        <w:r>
          <w:rPr>
            <w:sz w:val="18"/>
          </w:rPr>
          <w:t xml:space="preserve">wanting to </w:t>
        </w:r>
      </w:ins>
      <w:ins w:id="578" w:author="I.A." w:date="2004-03-04T12:53:00Z">
        <w:r>
          <w:rPr>
            <w:sz w:val="18"/>
          </w:rPr>
          <w:t>have</w:t>
        </w:r>
      </w:ins>
      <w:ins w:id="579" w:author="I.A." w:date="2004-03-04T12:53:00Z">
        <w:del w:id="580" w:author="Paulus Manker" w:date="2004-03-06T23:06:00Z">
          <w:r>
            <w:rPr>
              <w:sz w:val="18"/>
            </w:rPr>
            <w:delText xml:space="preserve"> </w:delText>
          </w:r>
        </w:del>
      </w:ins>
      <w:ins w:id="581" w:author="Paulus Manker" w:date="2002-06-21T10:27:00Z">
        <w:del w:id="582" w:author="I.A." w:date="2004-03-04T12:53:00Z">
          <w:r>
            <w:rPr>
              <w:sz w:val="18"/>
            </w:rPr>
            <w:delText>take</w:delText>
          </w:r>
        </w:del>
      </w:ins>
      <w:ins w:id="583" w:author="Paulus Manker" w:date="2004-03-06T23:06:00Z">
        <w:r>
          <w:rPr>
            <w:sz w:val="18"/>
          </w:rPr>
          <w:t xml:space="preserve"> </w:t>
        </w:r>
      </w:ins>
      <w:ins w:id="584" w:author="Paulus Manker" w:date="2002-06-21T10:27:00Z">
        <w:r>
          <w:rPr>
            <w:sz w:val="18"/>
          </w:rPr>
          <w:t>me everywhere, in every imaginable and unimaginable position! You understand nothing! You understand nothing at all!! I’d like to die, you hear? Oh my God, I’d like to die!! O God! The only thing I want to do is die!! I want to die! I want to die! I want to die!... Franz! Franz! Where are you?</w:t>
        </w:r>
      </w:ins>
    </w:p>
    <w:p>
      <w:pPr>
        <w:pStyle w:val="Normal"/>
        <w:spacing w:before="0" w:after="80"/>
        <w:ind w:left="1701" w:hanging="1701"/>
        <w:rPr>
          <w:rFonts w:ascii="Arial Black" w:hAnsi="Arial Black" w:cs="Arial Black"/>
          <w:sz w:val="18"/>
          <w:lang w:val="en-GB"/>
          <w:ins w:id="587" w:author="Paulus Manker" w:date="2002-06-21T10:27:00Z"/>
        </w:rPr>
      </w:pPr>
      <w:ins w:id="586" w:author="Paulus Manker" w:date="2002-06-21T10:27:00Z">
        <w:r>
          <w:rPr>
            <w:rFonts w:cs="Arial Black" w:ascii="Arial Black" w:hAnsi="Arial Black"/>
            <w:sz w:val="18"/>
            <w:lang w:val="en-GB"/>
          </w:rPr>
        </w:r>
      </w:ins>
    </w:p>
    <w:p>
      <w:pPr>
        <w:pStyle w:val="TextBody"/>
        <w:rPr>
          <w:del w:id="599" w:author="Paulus Manker" w:date="2002-04-13T10:23:00Z"/>
        </w:rPr>
      </w:pPr>
      <w:del w:id="588" w:author="Paulus Manker" w:date="2002-06-21T10:27:00Z">
        <w:r>
          <w:rPr/>
          <w:delText>PAUL is trying to fix the car. He is humming</w:delText>
        </w:r>
      </w:del>
      <w:del w:id="589" w:author="Paulus Manker" w:date="2002-04-13T10:16:00Z">
        <w:r>
          <w:rPr/>
          <w:delText xml:space="preserve"> </w:delText>
        </w:r>
      </w:del>
      <w:del w:id="590" w:author="Paulus Manker" w:date="2002-06-21T10:27:00Z">
        <w:r>
          <w:rPr/>
          <w:delText xml:space="preserve"> “Ich hab ein gluehend Messer” </w:delText>
        </w:r>
      </w:del>
      <w:del w:id="591" w:author="Clare Charters" w:date="2002-04-10T14:17:00Z">
        <w:r>
          <w:rPr/>
          <w:delText>-</w:delText>
        </w:r>
      </w:del>
      <w:ins w:id="592" w:author="Clare Charters" w:date="2002-04-10T14:17:00Z">
        <w:del w:id="593" w:author="Paulus Manker" w:date="2002-06-21T10:27:00Z">
          <w:r>
            <w:rPr/>
            <w:delText>–</w:delText>
          </w:r>
        </w:del>
      </w:ins>
      <w:del w:id="594" w:author="Paulus Manker" w:date="2002-06-21T10:27:00Z">
        <w:r>
          <w:rPr/>
          <w:delText xml:space="preserve"> </w:delText>
        </w:r>
      </w:del>
      <w:ins w:id="595" w:author="Clare Charters" w:date="2002-04-10T14:17:00Z">
        <w:del w:id="596" w:author="Paulus Manker" w:date="2002-06-21T10:27:00Z">
          <w:r>
            <w:rPr/>
            <w:delText xml:space="preserve">from </w:delText>
          </w:r>
        </w:del>
      </w:ins>
      <w:del w:id="597" w:author="Clare Charters" w:date="2002-04-10T14:17:00Z">
        <w:r>
          <w:rPr/>
          <w:delText xml:space="preserve"> out of </w:delText>
        </w:r>
      </w:del>
      <w:del w:id="598" w:author="Paulus Manker" w:date="2002-06-21T10:27:00Z">
        <w:r>
          <w:rPr/>
          <w:delText>Mahler’s “Lieder eines fahrenden Gesellen”:</w:delText>
        </w:r>
      </w:del>
    </w:p>
    <w:p>
      <w:pPr>
        <w:pStyle w:val="TextBody"/>
        <w:rPr>
          <w:del w:id="601" w:author="Paulus Manker" w:date="2002-04-13T10:23:00Z"/>
        </w:rPr>
      </w:pPr>
      <w:del w:id="600" w:author="Paulus Manker" w:date="2002-04-13T10:23:00Z">
        <w:r>
          <w:rPr/>
        </w:r>
      </w:del>
    </w:p>
    <w:p>
      <w:pPr>
        <w:pStyle w:val="TextBody"/>
        <w:rPr>
          <w:del w:id="606" w:author="Paulus Manker" w:date="2002-06-21T10:27:00Z"/>
        </w:rPr>
      </w:pPr>
      <w:del w:id="602" w:author="Paulus Manker" w:date="2002-06-21T10:27:00Z">
        <w:r>
          <w:rPr>
            <w:sz w:val="18"/>
          </w:rPr>
          <w:delText>PAUL</w:delText>
          <w:tab/>
        </w:r>
      </w:del>
      <w:del w:id="603" w:author="Clare Charters" w:date="2002-04-10T14:27:00Z">
        <w:r>
          <w:rPr>
            <w:i/>
            <w:sz w:val="18"/>
          </w:rPr>
          <w:tab/>
        </w:r>
      </w:del>
      <w:del w:id="604" w:author="Paulus Manker" w:date="2002-06-21T10:27:00Z">
        <w:r>
          <w:rPr>
            <w:i/>
            <w:sz w:val="18"/>
          </w:rPr>
          <w:delText>(sings)</w:delText>
        </w:r>
      </w:del>
      <w:del w:id="605" w:author="Paulus Manker" w:date="2002-06-21T10:27:00Z">
        <w:r>
          <w:rPr>
            <w:sz w:val="18"/>
          </w:rPr>
          <w:delText xml:space="preserve"> </w:delText>
        </w:r>
      </w:del>
    </w:p>
    <w:p>
      <w:pPr>
        <w:pStyle w:val="TextBody"/>
        <w:rPr>
          <w:del w:id="609" w:author="demo version" w:date="2002-04-26T20:27:00Z"/>
        </w:rPr>
      </w:pPr>
      <w:del w:id="607" w:author="Paulus Manker" w:date="2002-06-21T10:27:00Z">
        <w:r>
          <w:rPr>
            <w:sz w:val="18"/>
          </w:rPr>
          <w:tab/>
        </w:r>
      </w:del>
      <w:del w:id="608" w:author="demo version" w:date="2002-04-26T20:27:00Z">
        <w:r>
          <w:rPr>
            <w:sz w:val="18"/>
          </w:rPr>
          <w:delText>"There’s a glowing knife in my breast</w:delText>
        </w:r>
      </w:del>
    </w:p>
    <w:p>
      <w:pPr>
        <w:pStyle w:val="TextBody"/>
        <w:rPr>
          <w:del w:id="612" w:author="demo version" w:date="2002-04-26T20:27:00Z"/>
        </w:rPr>
      </w:pPr>
      <w:del w:id="610" w:author="Clare Charters" w:date="2002-04-10T14:18:00Z">
        <w:r>
          <w:rPr>
            <w:sz w:val="18"/>
          </w:rPr>
          <w:tab/>
        </w:r>
      </w:del>
      <w:del w:id="611" w:author="demo version" w:date="2002-04-26T20:27:00Z">
        <w:r>
          <w:rPr>
            <w:sz w:val="18"/>
          </w:rPr>
          <w:tab/>
          <w:delText>O woe! O woe! It cuts so deep</w:delText>
        </w:r>
      </w:del>
    </w:p>
    <w:p>
      <w:pPr>
        <w:pStyle w:val="TextBody"/>
        <w:rPr>
          <w:del w:id="615" w:author="demo version" w:date="2002-04-26T20:27:00Z"/>
        </w:rPr>
      </w:pPr>
      <w:del w:id="613" w:author="Clare Charters" w:date="2002-04-10T14:18:00Z">
        <w:r>
          <w:rPr>
            <w:sz w:val="18"/>
          </w:rPr>
          <w:tab/>
        </w:r>
      </w:del>
      <w:del w:id="614" w:author="demo version" w:date="2002-04-26T20:27:00Z">
        <w:r>
          <w:rPr>
            <w:sz w:val="18"/>
          </w:rPr>
          <w:tab/>
          <w:delText xml:space="preserve">Into every joy and every desire, </w:delText>
        </w:r>
      </w:del>
    </w:p>
    <w:p>
      <w:pPr>
        <w:pStyle w:val="TextBody"/>
        <w:widowControl/>
        <w:bidi w:val="0"/>
        <w:spacing w:before="0" w:after="0"/>
        <w:ind w:left="1701" w:hanging="1701"/>
        <w:jc w:val="both"/>
        <w:rPr>
          <w:sz w:val="18"/>
          <w:del w:id="617" w:author="Paulus Manker" w:date="2002-04-13T10:23:00Z"/>
        </w:rPr>
      </w:pPr>
      <w:del w:id="616" w:author="demo version" w:date="2002-04-26T20:27:00Z">
        <w:r>
          <w:rPr>
            <w:sz w:val="18"/>
          </w:rPr>
          <w:tab/>
          <w:delText>So deep, so deep!"</w:delText>
        </w:r>
      </w:del>
    </w:p>
    <w:p>
      <w:pPr>
        <w:pStyle w:val="Text"/>
        <w:spacing w:before="0" w:after="80"/>
        <w:rPr>
          <w:sz w:val="18"/>
          <w:del w:id="619" w:author="Paulus Manker" w:date="2002-04-13T10:23:00Z"/>
        </w:rPr>
      </w:pPr>
      <w:del w:id="618" w:author="Paulus Manker" w:date="2002-04-13T10:23:00Z">
        <w:r>
          <w:rPr>
            <w:sz w:val="18"/>
          </w:rPr>
        </w:r>
      </w:del>
    </w:p>
    <w:p>
      <w:pPr>
        <w:pStyle w:val="TextBody"/>
        <w:spacing w:before="0" w:after="80"/>
        <w:rPr>
          <w:sz w:val="18"/>
          <w:del w:id="625" w:author="Paulus Manker" w:date="2002-04-13T10:23:00Z"/>
        </w:rPr>
      </w:pPr>
      <w:del w:id="620" w:author="Paulus Manker" w:date="2002-06-21T10:27:00Z">
        <w:r>
          <w:rPr>
            <w:sz w:val="18"/>
          </w:rPr>
          <w:delText>ALMA</w:delText>
          <w:tab/>
          <w:delText xml:space="preserve">Is there any chance at all </w:delText>
        </w:r>
      </w:del>
      <w:ins w:id="621" w:author="Clare Charters" w:date="2002-04-10T14:18:00Z">
        <w:del w:id="622" w:author="Paulus Manker" w:date="2002-06-21T10:27:00Z">
          <w:r>
            <w:rPr>
              <w:sz w:val="18"/>
            </w:rPr>
            <w:delText xml:space="preserve">of getting </w:delText>
          </w:r>
        </w:del>
      </w:ins>
      <w:del w:id="623" w:author="Clare Charters" w:date="2002-04-10T14:18:00Z">
        <w:r>
          <w:rPr>
            <w:sz w:val="18"/>
          </w:rPr>
          <w:delText xml:space="preserve">to get </w:delText>
        </w:r>
      </w:del>
      <w:del w:id="624" w:author="Paulus Manker" w:date="2002-06-21T10:27:00Z">
        <w:r>
          <w:rPr>
            <w:sz w:val="18"/>
          </w:rPr>
          <w:delText xml:space="preserve">this thing repaired? </w:delText>
        </w:r>
      </w:del>
    </w:p>
    <w:p>
      <w:pPr>
        <w:pStyle w:val="Text"/>
        <w:spacing w:before="0" w:after="80"/>
        <w:rPr>
          <w:sz w:val="18"/>
          <w:del w:id="627" w:author="Paulus Manker" w:date="2002-04-13T10:23:00Z"/>
        </w:rPr>
      </w:pPr>
      <w:del w:id="626" w:author="Paulus Manker" w:date="2002-04-13T10:23:00Z">
        <w:r>
          <w:rPr>
            <w:sz w:val="18"/>
          </w:rPr>
        </w:r>
      </w:del>
    </w:p>
    <w:p>
      <w:pPr>
        <w:pStyle w:val="TextBody"/>
        <w:widowControl/>
        <w:bidi w:val="0"/>
        <w:spacing w:before="0" w:after="80"/>
        <w:ind w:left="1701" w:hanging="1701"/>
        <w:jc w:val="both"/>
        <w:rPr>
          <w:sz w:val="18"/>
          <w:del w:id="629" w:author="Paulus Manker" w:date="2002-06-21T10:27:00Z"/>
        </w:rPr>
      </w:pPr>
      <w:del w:id="628" w:author="Paulus Manker" w:date="2002-06-21T10:27:00Z">
        <w:r>
          <w:rPr>
            <w:sz w:val="18"/>
          </w:rPr>
          <w:delText>PAUL</w:delText>
          <w:tab/>
          <w:delText>I’m doing my best, madam.</w:delText>
        </w:r>
      </w:del>
    </w:p>
    <w:p>
      <w:pPr>
        <w:pStyle w:val="Text"/>
        <w:rPr>
          <w:del w:id="632" w:author="Paulus Manker" w:date="2002-06-21T10:27:00Z"/>
        </w:rPr>
      </w:pPr>
      <w:del w:id="630" w:author="Paulus Manker" w:date="2002-06-21T10:27:00Z">
        <w:r>
          <w:rPr>
            <w:sz w:val="18"/>
          </w:rPr>
          <w:tab/>
        </w:r>
      </w:del>
      <w:del w:id="631" w:author="Paulus Manker" w:date="2002-06-21T10:27:00Z">
        <w:r>
          <w:rPr>
            <w:i/>
            <w:sz w:val="18"/>
          </w:rPr>
          <w:tab/>
          <w:delText>(sings)</w:delText>
        </w:r>
      </w:del>
    </w:p>
    <w:p>
      <w:pPr>
        <w:pStyle w:val="TextBody"/>
        <w:spacing w:before="0" w:after="80"/>
        <w:rPr>
          <w:del w:id="635" w:author="demo version" w:date="2002-04-26T20:27:00Z"/>
        </w:rPr>
      </w:pPr>
      <w:del w:id="633" w:author="Paulus Manker" w:date="2002-06-21T10:27:00Z">
        <w:r>
          <w:rPr>
            <w:sz w:val="18"/>
          </w:rPr>
          <w:tab/>
        </w:r>
      </w:del>
      <w:del w:id="634" w:author="demo version" w:date="2002-04-26T20:27:00Z">
        <w:r>
          <w:rPr>
            <w:sz w:val="18"/>
          </w:rPr>
          <w:delText>" When I walk in the yellow fields,</w:delText>
        </w:r>
      </w:del>
    </w:p>
    <w:p>
      <w:pPr>
        <w:pStyle w:val="TextBody"/>
        <w:spacing w:before="0" w:after="80"/>
        <w:rPr>
          <w:del w:id="639" w:author="demo version" w:date="2002-04-26T20:27:00Z"/>
        </w:rPr>
      </w:pPr>
      <w:del w:id="636" w:author="demo version" w:date="2002-04-26T20:27:00Z">
        <w:r>
          <w:rPr>
            <w:sz w:val="18"/>
          </w:rPr>
          <w:tab/>
        </w:r>
      </w:del>
      <w:del w:id="637" w:author="Clare Charters" w:date="2002-04-10T14:18:00Z">
        <w:r>
          <w:rPr>
            <w:sz w:val="18"/>
          </w:rPr>
          <w:tab/>
        </w:r>
      </w:del>
      <w:del w:id="638" w:author="demo version" w:date="2002-04-26T20:27:00Z">
        <w:r>
          <w:rPr>
            <w:sz w:val="18"/>
          </w:rPr>
          <w:delText xml:space="preserve">From afar I see her blond hair blowing in the breeze! </w:delText>
        </w:r>
      </w:del>
    </w:p>
    <w:p>
      <w:pPr>
        <w:pStyle w:val="TextBody"/>
        <w:spacing w:before="0" w:after="80"/>
        <w:rPr>
          <w:sz w:val="18"/>
          <w:del w:id="641" w:author="Paulus Manker" w:date="2002-04-13T10:23:00Z"/>
        </w:rPr>
      </w:pPr>
      <w:del w:id="640" w:author="demo version" w:date="2002-04-26T20:27:00Z">
        <w:r>
          <w:rPr>
            <w:sz w:val="18"/>
          </w:rPr>
          <w:tab/>
          <w:delText>O woe! O woe!"</w:delText>
        </w:r>
      </w:del>
    </w:p>
    <w:p>
      <w:pPr>
        <w:pStyle w:val="Text"/>
        <w:spacing w:before="0" w:after="80"/>
        <w:rPr>
          <w:sz w:val="18"/>
          <w:del w:id="643" w:author="Paulus Manker" w:date="2002-04-13T10:23:00Z"/>
        </w:rPr>
      </w:pPr>
      <w:del w:id="642" w:author="Paulus Manker" w:date="2002-04-13T10:23:00Z">
        <w:r>
          <w:rPr>
            <w:sz w:val="18"/>
          </w:rPr>
        </w:r>
      </w:del>
    </w:p>
    <w:p>
      <w:pPr>
        <w:pStyle w:val="TextBody"/>
        <w:widowControl/>
        <w:bidi w:val="0"/>
        <w:spacing w:before="0" w:after="80"/>
        <w:ind w:left="1701" w:hanging="1701"/>
        <w:jc w:val="both"/>
        <w:rPr>
          <w:rFonts w:ascii="Arial Black" w:hAnsi="Arial Black" w:cs="Arial Black"/>
          <w:sz w:val="18"/>
          <w:lang w:val="en-GB"/>
          <w:del w:id="645" w:author="Paulus Manker" w:date="2002-04-13T10:23:00Z"/>
        </w:rPr>
      </w:pPr>
      <w:del w:id="644" w:author="Paulus Manker" w:date="2002-06-21T10:27:00Z">
        <w:r>
          <w:rPr/>
          <w:delText>ALMA</w:delText>
          <w:tab/>
          <w:delText xml:space="preserve">Please, not so loud, please! I’m trying to get some rest. </w:delText>
        </w:r>
      </w:del>
    </w:p>
    <w:p>
      <w:pPr>
        <w:pStyle w:val="Text"/>
        <w:widowControl/>
        <w:bidi w:val="0"/>
        <w:spacing w:before="0" w:after="80"/>
        <w:ind w:left="1701" w:hanging="1701"/>
        <w:jc w:val="both"/>
        <w:rPr>
          <w:del w:id="647" w:author="Paulus Manker" w:date="2002-04-13T10:23:00Z"/>
        </w:rPr>
      </w:pPr>
      <w:del w:id="646" w:author="Paulus Manker" w:date="2002-04-13T10:23:00Z">
        <w:r>
          <w:rPr/>
        </w:r>
      </w:del>
    </w:p>
    <w:p>
      <w:pPr>
        <w:pStyle w:val="TextBody"/>
        <w:widowControl/>
        <w:bidi w:val="0"/>
        <w:spacing w:before="0" w:after="80"/>
        <w:ind w:left="1701" w:hanging="1701"/>
        <w:jc w:val="both"/>
        <w:rPr>
          <w:del w:id="651" w:author="Paulus Manker" w:date="2002-06-21T10:27:00Z"/>
        </w:rPr>
      </w:pPr>
      <w:del w:id="648" w:author="Paulus Manker" w:date="2002-06-21T10:27:00Z">
        <w:r>
          <w:rPr>
            <w:rFonts w:cs="Arial Black"/>
            <w:sz w:val="18"/>
            <w:lang w:val="en-GB"/>
          </w:rPr>
          <w:delText>PAUL</w:delText>
          <w:tab/>
        </w:r>
      </w:del>
      <w:del w:id="649" w:author="Clare Charters" w:date="2002-04-10T14:27:00Z">
        <w:r>
          <w:rPr>
            <w:rFonts w:cs="Arial Black"/>
            <w:sz w:val="18"/>
            <w:lang w:val="en-GB"/>
          </w:rPr>
          <w:tab/>
        </w:r>
      </w:del>
      <w:del w:id="650" w:author="Paulus Manker" w:date="2002-06-21T10:27:00Z">
        <w:r>
          <w:rPr>
            <w:rFonts w:cs="Arial Black"/>
            <w:sz w:val="18"/>
            <w:lang w:val="en-GB"/>
          </w:rPr>
          <w:delText xml:space="preserve">At your service, madam. </w:delText>
        </w:r>
      </w:del>
    </w:p>
    <w:p>
      <w:pPr>
        <w:pStyle w:val="TextBody"/>
        <w:widowControl/>
        <w:bidi w:val="0"/>
        <w:spacing w:before="0" w:after="80"/>
        <w:ind w:left="1701" w:hanging="1701"/>
        <w:jc w:val="both"/>
        <w:rPr>
          <w:rFonts w:ascii="Arial Black" w:hAnsi="Arial Black" w:cs="Arial Black"/>
          <w:i/>
          <w:i/>
          <w:sz w:val="18"/>
          <w:lang w:val="en-GB"/>
          <w:del w:id="656" w:author="Paulus Manker" w:date="2002-06-21T10:27:00Z"/>
        </w:rPr>
      </w:pPr>
      <w:del w:id="652" w:author="Paulus Manker" w:date="2002-06-21T10:27:00Z">
        <w:r>
          <w:rPr>
            <w:rFonts w:cs="Arial Black"/>
            <w:i/>
            <w:sz w:val="18"/>
            <w:lang w:val="en-GB"/>
          </w:rPr>
          <w:tab/>
        </w:r>
      </w:del>
      <w:del w:id="653" w:author="Clare Charters" w:date="2002-04-10T14:27:00Z">
        <w:r>
          <w:rPr>
            <w:rFonts w:cs="Arial Black"/>
            <w:i/>
            <w:sz w:val="18"/>
            <w:lang w:val="en-GB"/>
          </w:rPr>
          <w:tab/>
        </w:r>
      </w:del>
      <w:del w:id="654" w:author="Paulus Manker" w:date="2002-06-21T10:27:00Z">
        <w:r>
          <w:rPr>
            <w:rFonts w:cs="Arial Black"/>
            <w:i/>
            <w:sz w:val="18"/>
            <w:lang w:val="en-GB"/>
          </w:rPr>
          <w:delText>(He lowers the volume of his singing.)</w:delText>
        </w:r>
      </w:del>
      <w:del w:id="655" w:author="Paulus Manker" w:date="2002-04-13T10:17:00Z">
        <w:r>
          <w:rPr>
            <w:rFonts w:cs="Arial Black"/>
            <w:i/>
            <w:sz w:val="18"/>
            <w:lang w:val="en-GB"/>
          </w:rPr>
          <w:delText xml:space="preserve">  </w:delText>
        </w:r>
      </w:del>
    </w:p>
    <w:p>
      <w:pPr>
        <w:pStyle w:val="TextBody"/>
        <w:spacing w:before="0" w:after="80"/>
        <w:rPr>
          <w:del w:id="663" w:author="demo version" w:date="2002-04-26T20:27:00Z"/>
        </w:rPr>
      </w:pPr>
      <w:del w:id="657" w:author="Paulus Manker" w:date="2002-06-21T10:27:00Z">
        <w:r>
          <w:rPr>
            <w:sz w:val="18"/>
          </w:rPr>
          <w:tab/>
        </w:r>
      </w:del>
      <w:del w:id="658" w:author="Clare Charters" w:date="2002-04-10T14:27:00Z">
        <w:r>
          <w:rPr>
            <w:sz w:val="18"/>
          </w:rPr>
          <w:tab/>
        </w:r>
      </w:del>
      <w:ins w:id="659" w:author="Clare Charters" w:date="2002-04-10T14:18:00Z">
        <w:del w:id="660" w:author="demo version" w:date="2002-04-26T20:27:00Z">
          <w:r>
            <w:rPr>
              <w:sz w:val="18"/>
            </w:rPr>
            <w:delText>When I gaze up into the sky</w:delText>
          </w:r>
        </w:del>
      </w:ins>
      <w:del w:id="661" w:author="Clare Charters" w:date="2002-04-10T14:18:00Z">
        <w:r>
          <w:rPr>
            <w:sz w:val="18"/>
          </w:rPr>
          <w:delText>Wenn ich den Himmel seh’</w:delText>
        </w:r>
      </w:del>
      <w:del w:id="662" w:author="demo version" w:date="2002-04-26T20:27:00Z">
        <w:r>
          <w:rPr>
            <w:sz w:val="18"/>
          </w:rPr>
          <w:delText>,</w:delText>
        </w:r>
      </w:del>
    </w:p>
    <w:p>
      <w:pPr>
        <w:pStyle w:val="TextBody"/>
        <w:spacing w:before="0" w:after="80"/>
        <w:rPr>
          <w:del w:id="670" w:author="demo version" w:date="2002-04-26T20:27:00Z"/>
        </w:rPr>
      </w:pPr>
      <w:del w:id="664" w:author="demo version" w:date="2002-04-26T20:27:00Z">
        <w:r>
          <w:rPr>
            <w:sz w:val="18"/>
          </w:rPr>
          <w:tab/>
        </w:r>
      </w:del>
      <w:del w:id="665" w:author="Clare Charters" w:date="2002-04-10T14:27:00Z">
        <w:r>
          <w:rPr>
            <w:sz w:val="18"/>
          </w:rPr>
          <w:tab/>
        </w:r>
      </w:del>
      <w:del w:id="666" w:author="Clare Charters" w:date="2002-04-10T14:18:00Z">
        <w:r>
          <w:rPr>
            <w:sz w:val="18"/>
          </w:rPr>
          <w:delText>Seh’ ich zwei blaue Augen steh’n</w:delText>
        </w:r>
      </w:del>
      <w:ins w:id="667" w:author="Clare Charters" w:date="2002-04-10T14:18:00Z">
        <w:del w:id="668" w:author="demo version" w:date="2002-04-26T20:27:00Z">
          <w:r>
            <w:rPr>
              <w:sz w:val="18"/>
            </w:rPr>
            <w:delText>I see two blue eyes there</w:delText>
          </w:r>
        </w:del>
      </w:ins>
      <w:del w:id="669" w:author="demo version" w:date="2002-04-26T20:27:00Z">
        <w:r>
          <w:rPr>
            <w:sz w:val="18"/>
          </w:rPr>
          <w:delText>!</w:delText>
        </w:r>
      </w:del>
    </w:p>
    <w:p>
      <w:pPr>
        <w:pStyle w:val="TextBody"/>
        <w:spacing w:before="0" w:after="80"/>
        <w:rPr>
          <w:sz w:val="18"/>
          <w:del w:id="678" w:author="Paulus Manker" w:date="2002-04-13T10:23:00Z"/>
        </w:rPr>
      </w:pPr>
      <w:del w:id="671" w:author="demo version" w:date="2002-04-26T20:27:00Z">
        <w:r>
          <w:rPr>
            <w:sz w:val="18"/>
          </w:rPr>
          <w:tab/>
        </w:r>
      </w:del>
      <w:del w:id="672" w:author="Clare Charters" w:date="2002-04-10T14:27:00Z">
        <w:r>
          <w:rPr>
            <w:sz w:val="18"/>
          </w:rPr>
          <w:tab/>
        </w:r>
      </w:del>
      <w:del w:id="673" w:author="demo version" w:date="2002-04-26T20:27:00Z">
        <w:r>
          <w:rPr>
            <w:sz w:val="18"/>
          </w:rPr>
          <w:delText>O</w:delText>
        </w:r>
      </w:del>
      <w:ins w:id="674" w:author="Clare Charters" w:date="2002-04-10T14:18:00Z">
        <w:del w:id="675" w:author="demo version" w:date="2002-04-26T20:27:00Z">
          <w:r>
            <w:rPr>
              <w:sz w:val="18"/>
            </w:rPr>
            <w:delText xml:space="preserve"> woe! O woe</w:delText>
          </w:r>
        </w:del>
      </w:ins>
      <w:del w:id="676" w:author="Clare Charters" w:date="2002-04-10T14:18:00Z">
        <w:r>
          <w:rPr>
            <w:sz w:val="18"/>
          </w:rPr>
          <w:delText xml:space="preserve"> weh! O weh</w:delText>
        </w:r>
      </w:del>
      <w:del w:id="677" w:author="demo version" w:date="2002-04-26T20:27:00Z">
        <w:r>
          <w:rPr>
            <w:sz w:val="18"/>
          </w:rPr>
          <w:delText>!</w:delText>
        </w:r>
      </w:del>
    </w:p>
    <w:p>
      <w:pPr>
        <w:pStyle w:val="Text"/>
        <w:spacing w:before="0" w:after="80"/>
        <w:rPr>
          <w:sz w:val="18"/>
          <w:del w:id="680" w:author="Paulus Manker" w:date="2002-04-13T10:23:00Z"/>
        </w:rPr>
      </w:pPr>
      <w:del w:id="679" w:author="Paulus Manker" w:date="2002-04-13T10:23:00Z">
        <w:r>
          <w:rPr>
            <w:sz w:val="18"/>
          </w:rPr>
        </w:r>
      </w:del>
    </w:p>
    <w:p>
      <w:pPr>
        <w:pStyle w:val="TextBody"/>
        <w:spacing w:before="0" w:after="80"/>
        <w:rPr>
          <w:sz w:val="18"/>
          <w:del w:id="682" w:author="Paulus Manker" w:date="2002-04-13T10:23:00Z"/>
        </w:rPr>
      </w:pPr>
      <w:del w:id="681" w:author="Paulus Manker" w:date="2002-06-21T10:27:00Z">
        <w:r>
          <w:rPr>
            <w:sz w:val="18"/>
          </w:rPr>
          <w:delText>ALMA</w:delText>
          <w:tab/>
          <w:delText>Do you know who wrote this song that you’re singing?</w:delText>
        </w:r>
      </w:del>
    </w:p>
    <w:p>
      <w:pPr>
        <w:pStyle w:val="Text"/>
        <w:spacing w:before="0" w:after="80"/>
        <w:rPr>
          <w:sz w:val="18"/>
          <w:del w:id="684" w:author="Paulus Manker" w:date="2002-04-13T10:23:00Z"/>
        </w:rPr>
      </w:pPr>
      <w:del w:id="683" w:author="Paulus Manker" w:date="2002-04-13T10:23:00Z">
        <w:r>
          <w:rPr>
            <w:sz w:val="18"/>
          </w:rPr>
        </w:r>
      </w:del>
    </w:p>
    <w:p>
      <w:pPr>
        <w:pStyle w:val="TextBody"/>
        <w:spacing w:before="0" w:after="80"/>
        <w:rPr>
          <w:sz w:val="18"/>
          <w:del w:id="695" w:author="Paulus Manker" w:date="2002-04-13T10:23:00Z"/>
        </w:rPr>
      </w:pPr>
      <w:del w:id="685" w:author="Paulus Manker" w:date="2002-06-21T10:27:00Z">
        <w:r>
          <w:rPr>
            <w:sz w:val="18"/>
          </w:rPr>
          <w:delText>PAUL</w:delText>
          <w:tab/>
        </w:r>
      </w:del>
      <w:del w:id="686" w:author="Clare Charters" w:date="2002-04-10T14:19:00Z">
        <w:r>
          <w:rPr>
            <w:sz w:val="18"/>
          </w:rPr>
          <w:tab/>
        </w:r>
      </w:del>
      <w:del w:id="687" w:author="Paulus Manker" w:date="2002-06-21T10:27:00Z">
        <w:r>
          <w:rPr>
            <w:sz w:val="18"/>
          </w:rPr>
          <w:delText>Of course</w:delText>
        </w:r>
      </w:del>
      <w:ins w:id="688" w:author="Clare Charters" w:date="2002-04-10T14:19:00Z">
        <w:del w:id="689" w:author="Paulus Manker" w:date="2002-06-21T10:27:00Z">
          <w:r>
            <w:rPr>
              <w:sz w:val="18"/>
            </w:rPr>
            <w:delText>,</w:delText>
          </w:r>
        </w:del>
      </w:ins>
      <w:del w:id="690" w:author="Paulus Manker" w:date="2002-06-21T10:27:00Z">
        <w:r>
          <w:rPr>
            <w:sz w:val="18"/>
          </w:rPr>
          <w:delText xml:space="preserve"> </w:delText>
        </w:r>
      </w:del>
      <w:del w:id="691" w:author="Clare Charters" w:date="2002-04-10T14:19:00Z">
        <w:r>
          <w:rPr>
            <w:sz w:val="18"/>
          </w:rPr>
          <w:delText>M</w:delText>
        </w:r>
      </w:del>
      <w:ins w:id="692" w:author="Clare Charters" w:date="2002-04-10T14:19:00Z">
        <w:del w:id="693" w:author="Paulus Manker" w:date="2002-06-21T10:27:00Z">
          <w:r>
            <w:rPr>
              <w:sz w:val="18"/>
            </w:rPr>
            <w:delText>m</w:delText>
          </w:r>
        </w:del>
      </w:ins>
      <w:del w:id="694" w:author="Paulus Manker" w:date="2002-06-21T10:27:00Z">
        <w:r>
          <w:rPr>
            <w:sz w:val="18"/>
          </w:rPr>
          <w:delText>adam, it’s Gustav Mahler.</w:delText>
        </w:r>
      </w:del>
    </w:p>
    <w:p>
      <w:pPr>
        <w:pStyle w:val="Text"/>
        <w:spacing w:before="0" w:after="80"/>
        <w:rPr>
          <w:sz w:val="18"/>
          <w:del w:id="697" w:author="Paulus Manker" w:date="2002-04-13T10:23:00Z"/>
        </w:rPr>
      </w:pPr>
      <w:del w:id="696" w:author="Paulus Manker" w:date="2002-04-13T10:23:00Z">
        <w:r>
          <w:rPr>
            <w:sz w:val="18"/>
          </w:rPr>
        </w:r>
      </w:del>
    </w:p>
    <w:p>
      <w:pPr>
        <w:pStyle w:val="TextBody"/>
        <w:spacing w:before="0" w:after="80"/>
        <w:rPr>
          <w:sz w:val="18"/>
          <w:del w:id="701" w:author="Paulus Manker" w:date="2002-04-13T10:23:00Z"/>
        </w:rPr>
      </w:pPr>
      <w:del w:id="698" w:author="Paulus Manker" w:date="2002-06-21T10:27:00Z">
        <w:r>
          <w:rPr>
            <w:sz w:val="18"/>
          </w:rPr>
          <w:delText>ALMA</w:delText>
          <w:tab/>
        </w:r>
      </w:del>
      <w:del w:id="699" w:author="Clare Charters" w:date="2002-04-10T14:19:00Z">
        <w:r>
          <w:rPr>
            <w:sz w:val="18"/>
          </w:rPr>
          <w:tab/>
        </w:r>
      </w:del>
      <w:del w:id="700" w:author="Paulus Manker" w:date="2002-06-21T10:27:00Z">
        <w:r>
          <w:rPr>
            <w:sz w:val="18"/>
          </w:rPr>
          <w:delText>Is he well known in this... wasteland?</w:delText>
        </w:r>
      </w:del>
    </w:p>
    <w:p>
      <w:pPr>
        <w:pStyle w:val="Text"/>
        <w:spacing w:before="0" w:after="80"/>
        <w:rPr>
          <w:sz w:val="18"/>
          <w:del w:id="703" w:author="Paulus Manker" w:date="2002-04-13T10:23:00Z"/>
        </w:rPr>
      </w:pPr>
      <w:del w:id="702" w:author="Paulus Manker" w:date="2002-04-13T10:23:00Z">
        <w:r>
          <w:rPr>
            <w:sz w:val="18"/>
          </w:rPr>
        </w:r>
      </w:del>
    </w:p>
    <w:p>
      <w:pPr>
        <w:pStyle w:val="TextBody"/>
        <w:spacing w:before="0" w:after="80"/>
        <w:rPr>
          <w:sz w:val="18"/>
          <w:del w:id="709" w:author="Paulus Manker" w:date="2002-04-13T10:23:00Z"/>
        </w:rPr>
      </w:pPr>
      <w:del w:id="704" w:author="Paulus Manker" w:date="2002-06-21T10:27:00Z">
        <w:r>
          <w:rPr>
            <w:sz w:val="18"/>
          </w:rPr>
          <w:delText>PAUL</w:delText>
          <w:tab/>
        </w:r>
      </w:del>
      <w:del w:id="705" w:author="Clare Charters" w:date="2002-04-10T14:19:00Z">
        <w:r>
          <w:rPr>
            <w:sz w:val="18"/>
          </w:rPr>
          <w:tab/>
        </w:r>
      </w:del>
      <w:del w:id="706" w:author="Paulus Manker" w:date="2002-06-21T10:27:00Z">
        <w:r>
          <w:rPr>
            <w:sz w:val="18"/>
          </w:rPr>
          <w:delText xml:space="preserve">I don’t know; I know him from </w:delText>
        </w:r>
      </w:del>
      <w:del w:id="707" w:author="Paulus Manker" w:date="2002-06-15T12:00:00Z">
        <w:r>
          <w:rPr>
            <w:sz w:val="18"/>
          </w:rPr>
          <w:delText>Munich</w:delText>
        </w:r>
      </w:del>
      <w:del w:id="708" w:author="Paulus Manker" w:date="2002-06-21T10:27:00Z">
        <w:r>
          <w:rPr>
            <w:sz w:val="18"/>
          </w:rPr>
          <w:delText>. I was a student there.</w:delText>
        </w:r>
      </w:del>
    </w:p>
    <w:p>
      <w:pPr>
        <w:pStyle w:val="Text"/>
        <w:spacing w:before="0" w:after="80"/>
        <w:rPr>
          <w:sz w:val="18"/>
          <w:del w:id="711" w:author="Paulus Manker" w:date="2002-04-13T10:23:00Z"/>
        </w:rPr>
      </w:pPr>
      <w:del w:id="710" w:author="Paulus Manker" w:date="2002-04-13T10:23:00Z">
        <w:r>
          <w:rPr>
            <w:sz w:val="18"/>
          </w:rPr>
        </w:r>
      </w:del>
    </w:p>
    <w:p>
      <w:pPr>
        <w:pStyle w:val="TextBody"/>
        <w:spacing w:before="0" w:after="80"/>
        <w:rPr>
          <w:sz w:val="18"/>
          <w:del w:id="715" w:author="Paulus Manker" w:date="2002-04-13T10:23:00Z"/>
        </w:rPr>
      </w:pPr>
      <w:del w:id="712" w:author="Paulus Manker" w:date="2002-06-21T10:27:00Z">
        <w:r>
          <w:rPr>
            <w:sz w:val="18"/>
          </w:rPr>
          <w:delText>ALMA</w:delText>
          <w:tab/>
        </w:r>
      </w:del>
      <w:del w:id="713" w:author="Clare Charters" w:date="2002-04-10T14:19:00Z">
        <w:r>
          <w:rPr>
            <w:sz w:val="18"/>
          </w:rPr>
          <w:tab/>
        </w:r>
      </w:del>
      <w:del w:id="714" w:author="Paulus Manker" w:date="2002-06-21T10:27:00Z">
        <w:r>
          <w:rPr>
            <w:sz w:val="18"/>
          </w:rPr>
          <w:delText>May I ask - what are you looking for in this wilderness?</w:delText>
        </w:r>
      </w:del>
    </w:p>
    <w:p>
      <w:pPr>
        <w:pStyle w:val="Text"/>
        <w:spacing w:before="0" w:after="80"/>
        <w:rPr>
          <w:sz w:val="18"/>
          <w:del w:id="717" w:author="Paulus Manker" w:date="2002-04-13T10:23:00Z"/>
        </w:rPr>
      </w:pPr>
      <w:del w:id="716" w:author="Paulus Manker" w:date="2002-04-13T10:23:00Z">
        <w:r>
          <w:rPr>
            <w:sz w:val="18"/>
          </w:rPr>
        </w:r>
      </w:del>
    </w:p>
    <w:p>
      <w:pPr>
        <w:pStyle w:val="TextBody"/>
        <w:spacing w:before="0" w:after="80"/>
        <w:rPr>
          <w:sz w:val="18"/>
          <w:del w:id="727" w:author="Paulus Manker" w:date="2002-04-13T10:23:00Z"/>
        </w:rPr>
      </w:pPr>
      <w:del w:id="718" w:author="Paulus Manker" w:date="2002-06-15T12:00:00Z">
        <w:r>
          <w:rPr>
            <w:sz w:val="18"/>
          </w:rPr>
          <w:delText>PAUL</w:delText>
          <w:tab/>
        </w:r>
      </w:del>
      <w:del w:id="719" w:author="Clare Charters" w:date="2002-04-10T14:19:00Z">
        <w:r>
          <w:rPr>
            <w:sz w:val="18"/>
          </w:rPr>
          <w:tab/>
        </w:r>
      </w:del>
      <w:del w:id="720" w:author="Paulus Manker" w:date="2002-06-15T12:00:00Z">
        <w:r>
          <w:rPr>
            <w:sz w:val="18"/>
          </w:rPr>
          <w:delText xml:space="preserve">We are a group of Austrian and German Jews, </w:delText>
        </w:r>
      </w:del>
      <w:del w:id="721" w:author="Clare Charters" w:date="2002-04-10T14:19:00Z">
        <w:r>
          <w:rPr>
            <w:sz w:val="18"/>
          </w:rPr>
          <w:delText>M</w:delText>
        </w:r>
      </w:del>
      <w:ins w:id="722" w:author="Clare Charters" w:date="2002-04-10T14:19:00Z">
        <w:del w:id="723" w:author="Paulus Manker" w:date="2002-06-15T12:00:00Z">
          <w:r>
            <w:rPr>
              <w:sz w:val="18"/>
            </w:rPr>
            <w:delText>m</w:delText>
          </w:r>
        </w:del>
      </w:ins>
      <w:del w:id="724" w:author="Paulus Manker" w:date="2002-06-15T12:00:00Z">
        <w:r>
          <w:rPr>
            <w:sz w:val="18"/>
          </w:rPr>
          <w:delText>adam.</w:delText>
        </w:r>
      </w:del>
      <w:del w:id="725" w:author="Paulus Manker" w:date="2002-04-13T10:17:00Z">
        <w:r>
          <w:rPr>
            <w:sz w:val="18"/>
          </w:rPr>
          <w:delText xml:space="preserve">  </w:delText>
        </w:r>
      </w:del>
      <w:del w:id="726" w:author="Paulus Manker" w:date="2002-06-15T12:00:00Z">
        <w:r>
          <w:rPr>
            <w:sz w:val="18"/>
          </w:rPr>
          <w:delText>Some of us are Freud’s disciples, others - Siegfried Bernfeld’s students.</w:delText>
        </w:r>
      </w:del>
    </w:p>
    <w:p>
      <w:pPr>
        <w:pStyle w:val="Text"/>
        <w:spacing w:before="0" w:after="80"/>
        <w:rPr>
          <w:sz w:val="18"/>
          <w:del w:id="729" w:author="Paulus Manker" w:date="2002-04-13T10:23:00Z"/>
        </w:rPr>
      </w:pPr>
      <w:del w:id="728" w:author="Paulus Manker" w:date="2002-04-13T10:23:00Z">
        <w:r>
          <w:rPr>
            <w:sz w:val="18"/>
          </w:rPr>
        </w:r>
      </w:del>
    </w:p>
    <w:p>
      <w:pPr>
        <w:pStyle w:val="TextBody"/>
        <w:spacing w:before="0" w:after="80"/>
        <w:rPr>
          <w:sz w:val="18"/>
          <w:del w:id="731" w:author="Paulus Manker" w:date="2002-04-13T10:23:00Z"/>
        </w:rPr>
      </w:pPr>
      <w:del w:id="730" w:author="Paulus Manker" w:date="2002-06-15T12:00:00Z">
        <w:r>
          <w:rPr>
            <w:sz w:val="18"/>
          </w:rPr>
          <w:delText>ALMA</w:delText>
          <w:tab/>
          <w:delText>And you --</w:delText>
        </w:r>
      </w:del>
    </w:p>
    <w:p>
      <w:pPr>
        <w:pStyle w:val="Text"/>
        <w:spacing w:before="0" w:after="80"/>
        <w:rPr>
          <w:sz w:val="18"/>
          <w:del w:id="733" w:author="Paulus Manker" w:date="2002-04-13T10:23:00Z"/>
        </w:rPr>
      </w:pPr>
      <w:del w:id="732" w:author="Paulus Manker" w:date="2002-04-13T10:23:00Z">
        <w:r>
          <w:rPr>
            <w:sz w:val="18"/>
          </w:rPr>
        </w:r>
      </w:del>
    </w:p>
    <w:p>
      <w:pPr>
        <w:pStyle w:val="TextBody"/>
        <w:spacing w:before="0" w:after="80"/>
        <w:rPr>
          <w:sz w:val="18"/>
          <w:del w:id="737" w:author="Paulus Manker" w:date="2002-04-13T10:23:00Z"/>
        </w:rPr>
      </w:pPr>
      <w:del w:id="734" w:author="Paulus Manker" w:date="2002-06-15T12:00:00Z">
        <w:r>
          <w:rPr>
            <w:sz w:val="18"/>
          </w:rPr>
          <w:delText>PAUL</w:delText>
          <w:tab/>
        </w:r>
      </w:del>
      <w:del w:id="735" w:author="Clare Charters" w:date="2002-04-10T14:19:00Z">
        <w:r>
          <w:rPr>
            <w:sz w:val="18"/>
          </w:rPr>
          <w:tab/>
        </w:r>
      </w:del>
      <w:del w:id="736" w:author="Paulus Manker" w:date="2002-06-15T12:00:00Z">
        <w:r>
          <w:rPr>
            <w:sz w:val="18"/>
          </w:rPr>
          <w:delText xml:space="preserve">I only correspond with Martin Buber and with Max Brod. </w:delText>
        </w:r>
      </w:del>
    </w:p>
    <w:p>
      <w:pPr>
        <w:pStyle w:val="Text"/>
        <w:spacing w:before="0" w:after="80"/>
        <w:rPr>
          <w:sz w:val="18"/>
          <w:del w:id="739" w:author="Paulus Manker" w:date="2002-04-13T10:23:00Z"/>
        </w:rPr>
      </w:pPr>
      <w:del w:id="738" w:author="Paulus Manker" w:date="2002-04-13T10:23:00Z">
        <w:r>
          <w:rPr>
            <w:sz w:val="18"/>
          </w:rPr>
        </w:r>
      </w:del>
    </w:p>
    <w:p>
      <w:pPr>
        <w:pStyle w:val="TextBody"/>
        <w:spacing w:before="0" w:after="80"/>
        <w:rPr>
          <w:sz w:val="18"/>
          <w:del w:id="741" w:author="Paulus Manker" w:date="2002-04-13T10:23:00Z"/>
        </w:rPr>
      </w:pPr>
      <w:del w:id="740" w:author="Paulus Manker" w:date="2002-06-15T12:00:00Z">
        <w:r>
          <w:rPr>
            <w:sz w:val="18"/>
          </w:rPr>
          <w:delText>ALMA</w:delText>
          <w:tab/>
          <w:delText xml:space="preserve">So you’ve found your salvation in this country. </w:delText>
        </w:r>
      </w:del>
    </w:p>
    <w:p>
      <w:pPr>
        <w:pStyle w:val="Text"/>
        <w:spacing w:before="0" w:after="80"/>
        <w:rPr>
          <w:sz w:val="18"/>
          <w:del w:id="743" w:author="Paulus Manker" w:date="2002-04-13T10:23:00Z"/>
        </w:rPr>
      </w:pPr>
      <w:del w:id="742" w:author="Paulus Manker" w:date="2002-04-13T10:23:00Z">
        <w:r>
          <w:rPr>
            <w:sz w:val="18"/>
          </w:rPr>
        </w:r>
      </w:del>
    </w:p>
    <w:p>
      <w:pPr>
        <w:pStyle w:val="TextBody"/>
        <w:spacing w:before="0" w:after="80"/>
        <w:rPr>
          <w:sz w:val="18"/>
          <w:del w:id="747" w:author="Paulus Manker" w:date="2002-04-13T10:23:00Z"/>
        </w:rPr>
      </w:pPr>
      <w:del w:id="744" w:author="Paulus Manker" w:date="2002-06-21T10:27:00Z">
        <w:r>
          <w:rPr>
            <w:sz w:val="18"/>
          </w:rPr>
          <w:delText>PAUL</w:delText>
          <w:tab/>
        </w:r>
      </w:del>
      <w:del w:id="745" w:author="Clare Charters" w:date="2002-04-10T14:19:00Z">
        <w:r>
          <w:rPr>
            <w:sz w:val="18"/>
          </w:rPr>
          <w:tab/>
        </w:r>
      </w:del>
      <w:del w:id="746" w:author="Paulus Manker" w:date="2002-06-21T10:27:00Z">
        <w:r>
          <w:rPr>
            <w:sz w:val="18"/>
          </w:rPr>
          <w:delText>I… No, I’d better shut up.</w:delText>
        </w:r>
      </w:del>
    </w:p>
    <w:p>
      <w:pPr>
        <w:pStyle w:val="Text"/>
        <w:spacing w:before="0" w:after="80"/>
        <w:rPr>
          <w:sz w:val="18"/>
          <w:del w:id="749" w:author="Paulus Manker" w:date="2002-04-13T10:23:00Z"/>
        </w:rPr>
      </w:pPr>
      <w:del w:id="748" w:author="Paulus Manker" w:date="2002-04-13T10:23:00Z">
        <w:r>
          <w:rPr>
            <w:sz w:val="18"/>
          </w:rPr>
        </w:r>
      </w:del>
    </w:p>
    <w:p>
      <w:pPr>
        <w:pStyle w:val="TextBody"/>
        <w:spacing w:before="0" w:after="80"/>
        <w:rPr>
          <w:sz w:val="18"/>
          <w:del w:id="755" w:author="Paulus Manker" w:date="2002-04-13T10:23:00Z"/>
        </w:rPr>
      </w:pPr>
      <w:del w:id="750" w:author="Paulus Manker" w:date="2002-06-21T10:27:00Z">
        <w:r>
          <w:rPr>
            <w:sz w:val="18"/>
          </w:rPr>
          <w:delText>ALMA</w:delText>
          <w:tab/>
          <w:delText xml:space="preserve">No, say </w:delText>
        </w:r>
      </w:del>
      <w:ins w:id="751" w:author="Clare Charters" w:date="2002-04-10T14:19:00Z">
        <w:del w:id="752" w:author="Paulus Manker" w:date="2002-06-21T10:27:00Z">
          <w:r>
            <w:rPr>
              <w:sz w:val="18"/>
            </w:rPr>
            <w:delText>what's on your mind</w:delText>
          </w:r>
        </w:del>
      </w:ins>
      <w:del w:id="753" w:author="Clare Charters" w:date="2002-04-10T14:19:00Z">
        <w:r>
          <w:rPr>
            <w:sz w:val="18"/>
          </w:rPr>
          <w:delText>what you’ve got on your heart</w:delText>
        </w:r>
      </w:del>
      <w:del w:id="754" w:author="Paulus Manker" w:date="2002-06-21T10:27:00Z">
        <w:r>
          <w:rPr>
            <w:sz w:val="18"/>
          </w:rPr>
          <w:delText xml:space="preserve">. </w:delText>
        </w:r>
      </w:del>
    </w:p>
    <w:p>
      <w:pPr>
        <w:pStyle w:val="Text"/>
        <w:spacing w:before="0" w:after="80"/>
        <w:rPr>
          <w:sz w:val="18"/>
          <w:del w:id="757" w:author="Paulus Manker" w:date="2002-04-13T10:23:00Z"/>
        </w:rPr>
      </w:pPr>
      <w:del w:id="756" w:author="Paulus Manker" w:date="2002-04-13T10:23:00Z">
        <w:r>
          <w:rPr>
            <w:sz w:val="18"/>
          </w:rPr>
        </w:r>
      </w:del>
    </w:p>
    <w:p>
      <w:pPr>
        <w:pStyle w:val="TextBody"/>
        <w:spacing w:before="0" w:after="80"/>
        <w:rPr>
          <w:sz w:val="18"/>
          <w:del w:id="761" w:author="Paulus Manker" w:date="2002-04-13T10:23:00Z"/>
        </w:rPr>
      </w:pPr>
      <w:del w:id="758" w:author="Paulus Manker" w:date="2002-06-21T10:27:00Z">
        <w:r>
          <w:rPr>
            <w:sz w:val="18"/>
          </w:rPr>
          <w:delText>PAUL</w:delText>
          <w:tab/>
        </w:r>
      </w:del>
      <w:del w:id="759" w:author="Clare Charters" w:date="2002-04-10T14:19:00Z">
        <w:r>
          <w:rPr>
            <w:sz w:val="18"/>
          </w:rPr>
          <w:tab/>
        </w:r>
      </w:del>
      <w:del w:id="760" w:author="Paulus Manker" w:date="2002-06-21T10:27:00Z">
        <w:r>
          <w:rPr>
            <w:sz w:val="18"/>
          </w:rPr>
          <w:delText>I’m ashamed of my thoughts.</w:delText>
        </w:r>
      </w:del>
    </w:p>
    <w:p>
      <w:pPr>
        <w:pStyle w:val="Text"/>
        <w:spacing w:before="0" w:after="80"/>
        <w:rPr>
          <w:sz w:val="18"/>
          <w:del w:id="763" w:author="Paulus Manker" w:date="2002-04-13T10:23:00Z"/>
        </w:rPr>
      </w:pPr>
      <w:del w:id="762" w:author="Paulus Manker" w:date="2002-04-13T10:23:00Z">
        <w:r>
          <w:rPr>
            <w:sz w:val="18"/>
          </w:rPr>
        </w:r>
      </w:del>
    </w:p>
    <w:p>
      <w:pPr>
        <w:pStyle w:val="TextBody"/>
        <w:spacing w:before="0" w:after="80"/>
        <w:rPr>
          <w:sz w:val="18"/>
          <w:del w:id="765" w:author="Paulus Manker" w:date="2002-04-13T10:23:00Z"/>
        </w:rPr>
      </w:pPr>
      <w:del w:id="764" w:author="Paulus Manker" w:date="2002-06-21T10:27:00Z">
        <w:r>
          <w:rPr>
            <w:sz w:val="18"/>
          </w:rPr>
          <w:delText>ALMA</w:delText>
          <w:tab/>
          <w:delText>Speak up.</w:delText>
        </w:r>
      </w:del>
    </w:p>
    <w:p>
      <w:pPr>
        <w:pStyle w:val="Text"/>
        <w:spacing w:before="0" w:after="80"/>
        <w:rPr>
          <w:sz w:val="18"/>
          <w:del w:id="767" w:author="Paulus Manker" w:date="2002-04-13T10:23:00Z"/>
        </w:rPr>
      </w:pPr>
      <w:del w:id="766" w:author="Paulus Manker" w:date="2002-04-13T10:23:00Z">
        <w:r>
          <w:rPr>
            <w:sz w:val="18"/>
          </w:rPr>
        </w:r>
      </w:del>
    </w:p>
    <w:p>
      <w:pPr>
        <w:pStyle w:val="TextBody"/>
        <w:spacing w:before="0" w:after="80"/>
        <w:rPr>
          <w:sz w:val="18"/>
          <w:del w:id="775" w:author="Paulus Manker" w:date="2002-04-13T10:23:00Z"/>
        </w:rPr>
      </w:pPr>
      <w:del w:id="768" w:author="Paulus Manker" w:date="2002-06-21T10:27:00Z">
        <w:r>
          <w:rPr>
            <w:sz w:val="18"/>
          </w:rPr>
          <w:delText>PAUL</w:delText>
          <w:tab/>
        </w:r>
      </w:del>
      <w:del w:id="769" w:author="Clare Charters" w:date="2002-04-10T14:27:00Z">
        <w:r>
          <w:rPr>
            <w:sz w:val="18"/>
          </w:rPr>
          <w:tab/>
        </w:r>
      </w:del>
      <w:del w:id="770" w:author="Paulus Manker" w:date="2002-06-21T10:27:00Z">
        <w:r>
          <w:rPr>
            <w:sz w:val="18"/>
          </w:rPr>
          <w:delText xml:space="preserve">Let’s </w:delText>
        </w:r>
      </w:del>
      <w:del w:id="771" w:author="Clare Charters" w:date="2002-04-10T14:20:00Z">
        <w:r>
          <w:rPr>
            <w:sz w:val="18"/>
          </w:rPr>
          <w:delText>disappear</w:delText>
        </w:r>
      </w:del>
      <w:ins w:id="772" w:author="Clare Charters" w:date="2002-04-10T14:20:00Z">
        <w:del w:id="773" w:author="Paulus Manker" w:date="2002-06-21T10:27:00Z">
          <w:r>
            <w:rPr>
              <w:sz w:val="18"/>
            </w:rPr>
            <w:delText>get out of here</w:delText>
          </w:r>
        </w:del>
      </w:ins>
      <w:del w:id="774" w:author="Paulus Manker" w:date="2002-06-21T10:27:00Z">
        <w:r>
          <w:rPr>
            <w:sz w:val="18"/>
          </w:rPr>
          <w:delText>.</w:delText>
        </w:r>
      </w:del>
    </w:p>
    <w:p>
      <w:pPr>
        <w:pStyle w:val="Text"/>
        <w:spacing w:before="0" w:after="80"/>
        <w:rPr>
          <w:sz w:val="18"/>
          <w:del w:id="777" w:author="Paulus Manker" w:date="2002-04-13T10:23:00Z"/>
        </w:rPr>
      </w:pPr>
      <w:del w:id="776" w:author="Paulus Manker" w:date="2002-04-13T10:23:00Z">
        <w:r>
          <w:rPr>
            <w:sz w:val="18"/>
          </w:rPr>
        </w:r>
      </w:del>
    </w:p>
    <w:p>
      <w:pPr>
        <w:pStyle w:val="TextBody"/>
        <w:spacing w:before="0" w:after="80"/>
        <w:rPr>
          <w:sz w:val="18"/>
          <w:del w:id="781" w:author="Paulus Manker" w:date="2002-04-13T10:23:00Z"/>
        </w:rPr>
      </w:pPr>
      <w:del w:id="778" w:author="Paulus Manker" w:date="2002-06-21T10:27:00Z">
        <w:r>
          <w:rPr>
            <w:sz w:val="18"/>
          </w:rPr>
          <w:delText>ALMA</w:delText>
          <w:tab/>
          <w:delText>I</w:delText>
        </w:r>
      </w:del>
      <w:del w:id="779" w:author="Paulus Manker" w:date="2002-04-13T10:17:00Z">
        <w:r>
          <w:rPr>
            <w:sz w:val="18"/>
          </w:rPr>
          <w:delText xml:space="preserve">  </w:delText>
        </w:r>
      </w:del>
      <w:del w:id="780" w:author="Paulus Manker" w:date="2002-06-21T10:27:00Z">
        <w:r>
          <w:rPr>
            <w:sz w:val="18"/>
          </w:rPr>
          <w:delText>beg your pardon?</w:delText>
        </w:r>
      </w:del>
    </w:p>
    <w:p>
      <w:pPr>
        <w:pStyle w:val="Text"/>
        <w:spacing w:before="0" w:after="80"/>
        <w:rPr>
          <w:sz w:val="18"/>
          <w:del w:id="783" w:author="Paulus Manker" w:date="2002-04-13T10:23:00Z"/>
        </w:rPr>
      </w:pPr>
      <w:del w:id="782" w:author="Paulus Manker" w:date="2002-04-13T10:23:00Z">
        <w:r>
          <w:rPr>
            <w:sz w:val="18"/>
          </w:rPr>
        </w:r>
      </w:del>
    </w:p>
    <w:p>
      <w:pPr>
        <w:pStyle w:val="TextBody"/>
        <w:spacing w:before="0" w:after="80"/>
        <w:rPr>
          <w:sz w:val="18"/>
          <w:del w:id="788" w:author="Paulus Manker" w:date="2002-04-13T10:23:00Z"/>
        </w:rPr>
      </w:pPr>
      <w:del w:id="784" w:author="Paulus Manker" w:date="2002-06-21T10:27:00Z">
        <w:r>
          <w:rPr>
            <w:sz w:val="18"/>
          </w:rPr>
          <w:delText>PAUL</w:delText>
          <w:tab/>
        </w:r>
      </w:del>
      <w:del w:id="785" w:author="Clare Charters" w:date="2002-04-10T14:27:00Z">
        <w:r>
          <w:rPr>
            <w:i/>
            <w:sz w:val="18"/>
          </w:rPr>
          <w:tab/>
        </w:r>
      </w:del>
      <w:del w:id="786" w:author="Paulus Manker" w:date="2002-06-21T10:27:00Z">
        <w:r>
          <w:rPr>
            <w:i/>
            <w:sz w:val="18"/>
          </w:rPr>
          <w:delText>I’ll repair the car</w:delText>
        </w:r>
      </w:del>
      <w:del w:id="787" w:author="Paulus Manker" w:date="2002-06-21T10:27:00Z">
        <w:r>
          <w:rPr>
            <w:sz w:val="18"/>
          </w:rPr>
          <w:delText xml:space="preserve">, and we shall drive off and away. </w:delText>
        </w:r>
      </w:del>
    </w:p>
    <w:p>
      <w:pPr>
        <w:pStyle w:val="Text"/>
        <w:spacing w:before="0" w:after="80"/>
        <w:rPr>
          <w:sz w:val="18"/>
          <w:del w:id="790" w:author="Paulus Manker" w:date="2002-04-13T10:23:00Z"/>
        </w:rPr>
      </w:pPr>
      <w:del w:id="789" w:author="Paulus Manker" w:date="2002-04-13T10:23:00Z">
        <w:r>
          <w:rPr>
            <w:sz w:val="18"/>
          </w:rPr>
        </w:r>
      </w:del>
    </w:p>
    <w:p>
      <w:pPr>
        <w:pStyle w:val="TextBody"/>
        <w:spacing w:before="0" w:after="80"/>
        <w:rPr>
          <w:sz w:val="18"/>
          <w:del w:id="792" w:author="Paulus Manker" w:date="2002-04-13T10:23:00Z"/>
        </w:rPr>
      </w:pPr>
      <w:del w:id="791" w:author="Paulus Manker" w:date="2002-06-21T10:27:00Z">
        <w:r>
          <w:rPr>
            <w:sz w:val="18"/>
          </w:rPr>
          <w:delText>ALMA</w:delText>
          <w:tab/>
          <w:delText>Are you crazy?</w:delText>
        </w:r>
      </w:del>
    </w:p>
    <w:p>
      <w:pPr>
        <w:pStyle w:val="Text"/>
        <w:spacing w:before="0" w:after="80"/>
        <w:rPr>
          <w:sz w:val="18"/>
          <w:del w:id="794" w:author="Paulus Manker" w:date="2002-04-13T10:23:00Z"/>
        </w:rPr>
      </w:pPr>
      <w:del w:id="793" w:author="Paulus Manker" w:date="2002-04-13T10:23:00Z">
        <w:r>
          <w:rPr>
            <w:sz w:val="18"/>
          </w:rPr>
        </w:r>
      </w:del>
    </w:p>
    <w:p>
      <w:pPr>
        <w:pStyle w:val="TextBody"/>
        <w:spacing w:before="0" w:after="80"/>
        <w:rPr>
          <w:sz w:val="18"/>
          <w:del w:id="800" w:author="Paulus Manker" w:date="2002-04-13T10:23:00Z"/>
        </w:rPr>
      </w:pPr>
      <w:del w:id="795" w:author="Paulus Manker" w:date="2002-06-21T10:27:00Z">
        <w:r>
          <w:rPr>
            <w:sz w:val="18"/>
          </w:rPr>
          <w:delText>PAUL</w:delText>
          <w:tab/>
        </w:r>
      </w:del>
      <w:del w:id="796" w:author="Clare Charters" w:date="2002-04-10T14:27:00Z">
        <w:r>
          <w:rPr>
            <w:sz w:val="18"/>
          </w:rPr>
          <w:tab/>
        </w:r>
      </w:del>
      <w:del w:id="797" w:author="Paulus Manker" w:date="2002-06-21T10:27:00Z">
        <w:r>
          <w:rPr>
            <w:sz w:val="18"/>
          </w:rPr>
          <w:delText>Madam,</w:delText>
        </w:r>
      </w:del>
      <w:del w:id="798" w:author="Paulus Manker" w:date="2002-04-13T10:17:00Z">
        <w:r>
          <w:rPr>
            <w:sz w:val="18"/>
          </w:rPr>
          <w:delText xml:space="preserve">  </w:delText>
        </w:r>
      </w:del>
      <w:del w:id="799" w:author="Paulus Manker" w:date="2002-06-21T10:27:00Z">
        <w:r>
          <w:rPr>
            <w:sz w:val="18"/>
          </w:rPr>
          <w:delText>from the moment I saw you----</w:delText>
        </w:r>
      </w:del>
    </w:p>
    <w:p>
      <w:pPr>
        <w:pStyle w:val="Text"/>
        <w:spacing w:before="0" w:after="80"/>
        <w:rPr>
          <w:sz w:val="18"/>
          <w:del w:id="802" w:author="Paulus Manker" w:date="2002-04-13T10:23:00Z"/>
        </w:rPr>
      </w:pPr>
      <w:del w:id="801" w:author="Paulus Manker" w:date="2002-04-13T10:23:00Z">
        <w:r>
          <w:rPr>
            <w:sz w:val="18"/>
          </w:rPr>
        </w:r>
      </w:del>
    </w:p>
    <w:p>
      <w:pPr>
        <w:pStyle w:val="TextBody"/>
        <w:spacing w:before="0" w:after="80"/>
        <w:rPr>
          <w:sz w:val="18"/>
          <w:del w:id="807" w:author="Paulus Manker" w:date="2002-04-13T10:23:00Z"/>
        </w:rPr>
      </w:pPr>
      <w:del w:id="803" w:author="Paulus Manker" w:date="2002-06-21T10:27:00Z">
        <w:r>
          <w:rPr>
            <w:sz w:val="18"/>
          </w:rPr>
          <w:delText>ALMA</w:delText>
          <w:tab/>
        </w:r>
      </w:del>
      <w:del w:id="804" w:author="Paulus Manker" w:date="2002-06-21T10:27:00Z">
        <w:r>
          <w:rPr>
            <w:i/>
            <w:sz w:val="18"/>
          </w:rPr>
          <w:delText>(She laughs.)</w:delText>
        </w:r>
      </w:del>
      <w:del w:id="805" w:author="Paulus Manker" w:date="2002-04-13T10:17:00Z">
        <w:r>
          <w:rPr>
            <w:i/>
            <w:sz w:val="18"/>
          </w:rPr>
          <w:delText xml:space="preserve">   </w:delText>
        </w:r>
      </w:del>
      <w:del w:id="806" w:author="Paulus Manker" w:date="2002-06-21T10:27:00Z">
        <w:r>
          <w:rPr>
            <w:sz w:val="18"/>
          </w:rPr>
          <w:delText>Oh, no!</w:delText>
        </w:r>
      </w:del>
    </w:p>
    <w:p>
      <w:pPr>
        <w:pStyle w:val="Text"/>
        <w:spacing w:before="0" w:after="80"/>
        <w:rPr>
          <w:sz w:val="18"/>
          <w:del w:id="809" w:author="Paulus Manker" w:date="2002-04-13T10:23:00Z"/>
        </w:rPr>
      </w:pPr>
      <w:del w:id="808" w:author="Paulus Manker" w:date="2002-04-13T10:23:00Z">
        <w:r>
          <w:rPr>
            <w:sz w:val="18"/>
          </w:rPr>
        </w:r>
      </w:del>
    </w:p>
    <w:p>
      <w:pPr>
        <w:pStyle w:val="TextBody"/>
        <w:spacing w:before="0" w:after="80"/>
        <w:rPr>
          <w:sz w:val="18"/>
          <w:del w:id="813" w:author="Paulus Manker" w:date="2002-04-13T10:23:00Z"/>
        </w:rPr>
      </w:pPr>
      <w:del w:id="810" w:author="Paulus Manker" w:date="2002-06-21T10:27:00Z">
        <w:r>
          <w:rPr>
            <w:sz w:val="18"/>
          </w:rPr>
          <w:delText>PAUL</w:delText>
          <w:tab/>
        </w:r>
      </w:del>
      <w:del w:id="811" w:author="Clare Charters" w:date="2002-04-10T14:27:00Z">
        <w:r>
          <w:rPr>
            <w:sz w:val="18"/>
          </w:rPr>
          <w:tab/>
        </w:r>
      </w:del>
      <w:del w:id="812" w:author="Paulus Manker" w:date="2002-06-21T10:27:00Z">
        <w:r>
          <w:rPr>
            <w:sz w:val="18"/>
          </w:rPr>
          <w:delText xml:space="preserve">Oh, yes! </w:delText>
        </w:r>
      </w:del>
    </w:p>
    <w:p>
      <w:pPr>
        <w:pStyle w:val="Text"/>
        <w:spacing w:before="0" w:after="80"/>
        <w:rPr>
          <w:sz w:val="18"/>
          <w:del w:id="815" w:author="Paulus Manker" w:date="2002-04-13T10:23:00Z"/>
        </w:rPr>
      </w:pPr>
      <w:del w:id="814" w:author="Paulus Manker" w:date="2002-04-13T10:23:00Z">
        <w:r>
          <w:rPr>
            <w:sz w:val="18"/>
          </w:rPr>
        </w:r>
      </w:del>
    </w:p>
    <w:p>
      <w:pPr>
        <w:pStyle w:val="TextBody"/>
        <w:spacing w:before="0" w:after="80"/>
        <w:rPr>
          <w:sz w:val="18"/>
          <w:del w:id="817" w:author="Paulus Manker" w:date="2002-04-13T10:23:00Z"/>
        </w:rPr>
      </w:pPr>
      <w:del w:id="816" w:author="Paulus Manker" w:date="2002-06-21T10:27:00Z">
        <w:r>
          <w:rPr>
            <w:sz w:val="18"/>
          </w:rPr>
          <w:delText>ALMA</w:delText>
          <w:tab/>
          <w:delText>How old are you?</w:delText>
        </w:r>
      </w:del>
    </w:p>
    <w:p>
      <w:pPr>
        <w:pStyle w:val="Text"/>
        <w:spacing w:before="0" w:after="80"/>
        <w:rPr>
          <w:sz w:val="18"/>
          <w:del w:id="819" w:author="Paulus Manker" w:date="2002-04-13T10:23:00Z"/>
        </w:rPr>
      </w:pPr>
      <w:del w:id="818" w:author="Paulus Manker" w:date="2002-04-13T10:23:00Z">
        <w:r>
          <w:rPr>
            <w:sz w:val="18"/>
          </w:rPr>
        </w:r>
      </w:del>
    </w:p>
    <w:p>
      <w:pPr>
        <w:pStyle w:val="TextBody"/>
        <w:spacing w:before="0" w:after="80"/>
        <w:rPr>
          <w:sz w:val="18"/>
          <w:del w:id="827" w:author="Paulus Manker" w:date="2002-04-13T10:23:00Z"/>
        </w:rPr>
      </w:pPr>
      <w:del w:id="820" w:author="Paulus Manker" w:date="2002-06-21T10:27:00Z">
        <w:r>
          <w:rPr>
            <w:sz w:val="18"/>
          </w:rPr>
          <w:delText>PAUL</w:delText>
          <w:tab/>
        </w:r>
      </w:del>
      <w:del w:id="821" w:author="Clare Charters" w:date="2002-04-10T14:20:00Z">
        <w:r>
          <w:rPr>
            <w:sz w:val="18"/>
          </w:rPr>
          <w:tab/>
        </w:r>
      </w:del>
      <w:del w:id="822" w:author="Paulus Manker" w:date="2002-06-21T10:27:00Z">
        <w:r>
          <w:rPr>
            <w:sz w:val="18"/>
          </w:rPr>
          <w:delText>I</w:delText>
        </w:r>
      </w:del>
      <w:ins w:id="823" w:author="Clare Charters" w:date="2002-04-10T14:20:00Z">
        <w:del w:id="824" w:author="Paulus Manker" w:date="2002-06-21T10:27:00Z">
          <w:r>
            <w:rPr>
              <w:sz w:val="18"/>
            </w:rPr>
            <w:delText>'</w:delText>
          </w:r>
        </w:del>
      </w:ins>
      <w:del w:id="825" w:author="Clare Charters" w:date="2002-04-10T14:20:00Z">
        <w:r>
          <w:rPr>
            <w:sz w:val="18"/>
          </w:rPr>
          <w:delText xml:space="preserve"> a</w:delText>
        </w:r>
      </w:del>
      <w:del w:id="826" w:author="Paulus Manker" w:date="2002-06-21T10:27:00Z">
        <w:r>
          <w:rPr>
            <w:sz w:val="18"/>
          </w:rPr>
          <w:delText>m twenty, but you make me feel sixteen.</w:delText>
        </w:r>
      </w:del>
    </w:p>
    <w:p>
      <w:pPr>
        <w:pStyle w:val="Text"/>
        <w:spacing w:before="0" w:after="80"/>
        <w:rPr>
          <w:sz w:val="18"/>
          <w:del w:id="829" w:author="Paulus Manker" w:date="2002-04-13T10:23:00Z"/>
        </w:rPr>
      </w:pPr>
      <w:del w:id="828" w:author="Paulus Manker" w:date="2002-04-13T10:23:00Z">
        <w:r>
          <w:rPr>
            <w:sz w:val="18"/>
          </w:rPr>
        </w:r>
      </w:del>
    </w:p>
    <w:p>
      <w:pPr>
        <w:pStyle w:val="TextBody"/>
        <w:spacing w:before="0" w:after="80"/>
        <w:rPr>
          <w:sz w:val="18"/>
          <w:del w:id="837" w:author="Paulus Manker" w:date="2002-04-13T10:23:00Z"/>
        </w:rPr>
      </w:pPr>
      <w:del w:id="830" w:author="Paulus Manker" w:date="2002-06-21T10:27:00Z">
        <w:r>
          <w:rPr>
            <w:sz w:val="18"/>
          </w:rPr>
          <w:delText>ALMA</w:delText>
          <w:tab/>
          <w:delText xml:space="preserve">Please! Don't make fun of me. </w:delText>
        </w:r>
      </w:del>
      <w:del w:id="831" w:author="Paulus Manker" w:date="2002-06-15T12:01:00Z">
        <w:r>
          <w:rPr>
            <w:sz w:val="18"/>
          </w:rPr>
          <w:delText xml:space="preserve">I beg you. </w:delText>
        </w:r>
      </w:del>
      <w:del w:id="832" w:author="Paulus Manker" w:date="2002-06-21T10:27:00Z">
        <w:r>
          <w:rPr>
            <w:sz w:val="18"/>
          </w:rPr>
          <w:delText>I am forty</w:delText>
        </w:r>
      </w:del>
      <w:ins w:id="833" w:author="Clare Charters" w:date="2002-04-10T14:20:00Z">
        <w:del w:id="834" w:author="Paulus Manker" w:date="2002-06-21T10:27:00Z">
          <w:r>
            <w:rPr>
              <w:sz w:val="18"/>
            </w:rPr>
            <w:delText>-</w:delText>
          </w:r>
        </w:del>
      </w:ins>
      <w:del w:id="835" w:author="Clare Charters" w:date="2002-04-10T14:20:00Z">
        <w:r>
          <w:rPr>
            <w:sz w:val="18"/>
          </w:rPr>
          <w:delText xml:space="preserve"> </w:delText>
        </w:r>
      </w:del>
      <w:del w:id="836" w:author="Paulus Manker" w:date="2002-06-21T10:27:00Z">
        <w:r>
          <w:rPr>
            <w:sz w:val="18"/>
          </w:rPr>
          <w:delText>seven. I could be your mother. And I have no forces left for that kind of nonsense anymore. I am on the brink of breaking down.</w:delText>
        </w:r>
      </w:del>
    </w:p>
    <w:p>
      <w:pPr>
        <w:pStyle w:val="Text"/>
        <w:spacing w:before="0" w:after="80"/>
        <w:rPr>
          <w:sz w:val="18"/>
          <w:del w:id="839" w:author="Paulus Manker" w:date="2002-04-13T10:23:00Z"/>
        </w:rPr>
      </w:pPr>
      <w:del w:id="838" w:author="Paulus Manker" w:date="2002-04-13T10:23:00Z">
        <w:r>
          <w:rPr>
            <w:sz w:val="18"/>
          </w:rPr>
        </w:r>
      </w:del>
    </w:p>
    <w:p>
      <w:pPr>
        <w:pStyle w:val="TextBody"/>
        <w:spacing w:before="0" w:after="80"/>
        <w:rPr>
          <w:sz w:val="18"/>
          <w:del w:id="841" w:author="Paulus Manker" w:date="2002-04-13T10:23:00Z"/>
        </w:rPr>
      </w:pPr>
      <w:del w:id="840" w:author="Paulus Manker" w:date="2002-06-21T10:27:00Z">
        <w:r>
          <w:rPr>
            <w:sz w:val="18"/>
          </w:rPr>
          <w:delText>PAUL</w:delText>
          <w:tab/>
          <w:delText>That’s excellent. Break down! Break down! I am beyond despair myself. Let’s start from zero.</w:delText>
        </w:r>
      </w:del>
    </w:p>
    <w:p>
      <w:pPr>
        <w:pStyle w:val="Text"/>
        <w:spacing w:before="0" w:after="80"/>
        <w:rPr>
          <w:sz w:val="18"/>
          <w:del w:id="843" w:author="Paulus Manker" w:date="2002-04-13T10:23:00Z"/>
        </w:rPr>
      </w:pPr>
      <w:del w:id="842" w:author="Paulus Manker" w:date="2002-04-13T10:23:00Z">
        <w:r>
          <w:rPr>
            <w:sz w:val="18"/>
          </w:rPr>
        </w:r>
      </w:del>
    </w:p>
    <w:p>
      <w:pPr>
        <w:pStyle w:val="TextBody"/>
        <w:spacing w:before="0" w:after="80"/>
        <w:rPr>
          <w:sz w:val="18"/>
          <w:del w:id="851" w:author="Paulus Manker" w:date="2002-04-13T10:23:00Z"/>
        </w:rPr>
      </w:pPr>
      <w:del w:id="844" w:author="Paulus Manker" w:date="2002-06-21T10:27:00Z">
        <w:r>
          <w:rPr>
            <w:sz w:val="18"/>
          </w:rPr>
          <w:delText>ALMA</w:delText>
          <w:tab/>
          <w:delText>W</w:delText>
        </w:r>
      </w:del>
      <w:ins w:id="845" w:author="Clare Charters" w:date="2002-04-10T14:20:00Z">
        <w:del w:id="846" w:author="Paulus Manker" w:date="2002-06-21T10:27:00Z">
          <w:r>
            <w:rPr>
              <w:sz w:val="18"/>
            </w:rPr>
            <w:delText>h</w:delText>
          </w:r>
        </w:del>
      </w:ins>
      <w:del w:id="847" w:author="Paulus Manker" w:date="2002-06-21T10:27:00Z">
        <w:r>
          <w:rPr>
            <w:sz w:val="18"/>
          </w:rPr>
          <w:delText>ere are we now exactly? Can you tell me w</w:delText>
        </w:r>
      </w:del>
      <w:ins w:id="848" w:author="Clare Charters" w:date="2002-04-10T14:20:00Z">
        <w:del w:id="849" w:author="Paulus Manker" w:date="2002-06-21T10:27:00Z">
          <w:r>
            <w:rPr>
              <w:sz w:val="18"/>
            </w:rPr>
            <w:delText>h</w:delText>
          </w:r>
        </w:del>
      </w:ins>
      <w:del w:id="850" w:author="Paulus Manker" w:date="2002-06-21T10:27:00Z">
        <w:r>
          <w:rPr>
            <w:sz w:val="18"/>
          </w:rPr>
          <w:delText>ere we are?</w:delText>
        </w:r>
      </w:del>
    </w:p>
    <w:p>
      <w:pPr>
        <w:pStyle w:val="Text"/>
        <w:spacing w:before="0" w:after="80"/>
        <w:rPr>
          <w:sz w:val="18"/>
          <w:del w:id="853" w:author="Paulus Manker" w:date="2002-04-13T10:23:00Z"/>
        </w:rPr>
      </w:pPr>
      <w:del w:id="852" w:author="Paulus Manker" w:date="2002-04-13T10:23:00Z">
        <w:r>
          <w:rPr>
            <w:sz w:val="18"/>
          </w:rPr>
        </w:r>
      </w:del>
    </w:p>
    <w:p>
      <w:pPr>
        <w:pStyle w:val="TextBody"/>
        <w:spacing w:before="0" w:after="80"/>
        <w:rPr>
          <w:sz w:val="18"/>
          <w:del w:id="858" w:author="Paulus Manker" w:date="2002-06-21T10:27:00Z"/>
        </w:rPr>
      </w:pPr>
      <w:del w:id="854" w:author="Paulus Manker" w:date="2002-06-21T10:27:00Z">
        <w:r>
          <w:rPr>
            <w:sz w:val="18"/>
          </w:rPr>
          <w:delText>PAUL</w:delText>
          <w:tab/>
        </w:r>
      </w:del>
      <w:del w:id="855" w:author="Clare Charters" w:date="2002-04-10T14:28:00Z">
        <w:r>
          <w:rPr>
            <w:sz w:val="18"/>
          </w:rPr>
          <w:tab/>
        </w:r>
      </w:del>
      <w:del w:id="856" w:author="Paulus Manker" w:date="2002-06-21T10:27:00Z">
        <w:r>
          <w:rPr>
            <w:sz w:val="18"/>
          </w:rPr>
          <w:delText>We’re on the way. Always on the way!</w:delText>
        </w:r>
      </w:del>
      <w:del w:id="857" w:author="Paulus Manker" w:date="2002-04-13T10:17:00Z">
        <w:r>
          <w:rPr>
            <w:sz w:val="18"/>
          </w:rPr>
          <w:delText xml:space="preserve">    </w:delText>
        </w:r>
      </w:del>
    </w:p>
    <w:p>
      <w:pPr>
        <w:pStyle w:val="TextBody"/>
        <w:spacing w:before="0" w:after="80"/>
        <w:rPr>
          <w:i/>
          <w:i/>
          <w:sz w:val="18"/>
          <w:del w:id="870" w:author="Paulus Manker" w:date="2002-06-21T10:27:00Z"/>
        </w:rPr>
      </w:pPr>
      <w:del w:id="859" w:author="Paulus Manker" w:date="2002-06-21T10:27:00Z">
        <w:r>
          <w:rPr>
            <w:sz w:val="18"/>
          </w:rPr>
          <w:tab/>
        </w:r>
      </w:del>
      <w:del w:id="860" w:author="Paulus Manker" w:date="2002-06-21T10:27:00Z">
        <w:r>
          <w:rPr>
            <w:i/>
            <w:sz w:val="18"/>
          </w:rPr>
          <w:delText>(</w:delText>
        </w:r>
      </w:del>
      <w:ins w:id="861" w:author="Clare Charters" w:date="2002-04-10T14:20:00Z">
        <w:del w:id="862" w:author="Paulus Manker" w:date="2002-04-13T10:19:00Z">
          <w:r>
            <w:rPr>
              <w:i/>
              <w:sz w:val="18"/>
            </w:rPr>
            <w:delText>s</w:delText>
          </w:r>
        </w:del>
      </w:ins>
      <w:del w:id="863" w:author="Clare Charters" w:date="2002-04-10T14:20:00Z">
        <w:r>
          <w:rPr>
            <w:i/>
            <w:sz w:val="18"/>
          </w:rPr>
          <w:delText>S</w:delText>
        </w:r>
      </w:del>
      <w:del w:id="864" w:author="Paulus Manker" w:date="2002-04-13T10:19:00Z">
        <w:r>
          <w:rPr>
            <w:i/>
            <w:sz w:val="18"/>
          </w:rPr>
          <w:delText>axophon</w:delText>
        </w:r>
      </w:del>
      <w:ins w:id="865" w:author="Clare Charters" w:date="2002-04-10T14:20:00Z">
        <w:del w:id="866" w:author="Paulus Manker" w:date="2002-04-13T10:19:00Z">
          <w:r>
            <w:rPr>
              <w:i/>
              <w:sz w:val="18"/>
            </w:rPr>
            <w:delText>e</w:delText>
          </w:r>
        </w:del>
      </w:ins>
      <w:del w:id="867" w:author="Paulus Manker" w:date="2002-04-13T10:19:00Z">
        <w:r>
          <w:rPr>
            <w:i/>
            <w:sz w:val="18"/>
          </w:rPr>
          <w:delText xml:space="preserve"> or </w:delText>
        </w:r>
      </w:del>
      <w:del w:id="868" w:author="Paulus Manker" w:date="2002-06-21T10:27:00Z">
        <w:r>
          <w:rPr>
            <w:i/>
            <w:sz w:val="18"/>
          </w:rPr>
          <w:delText>picking up the song as he carries on his messing around with the engine:)</w:delText>
        </w:r>
      </w:del>
      <w:del w:id="869" w:author="Paulus Manker" w:date="2002-04-13T10:17:00Z">
        <w:r>
          <w:rPr>
            <w:i/>
            <w:sz w:val="18"/>
          </w:rPr>
          <w:delText xml:space="preserve">   </w:delText>
        </w:r>
      </w:del>
    </w:p>
    <w:p>
      <w:pPr>
        <w:pStyle w:val="TextBody"/>
        <w:widowControl/>
        <w:bidi w:val="0"/>
        <w:spacing w:before="0" w:after="80"/>
        <w:ind w:left="1701" w:hanging="1701"/>
        <w:jc w:val="both"/>
        <w:rPr>
          <w:del w:id="876" w:author="Paulus Manker" w:date="2002-06-21T10:27:00Z"/>
        </w:rPr>
      </w:pPr>
      <w:del w:id="871" w:author="Paulus Manker" w:date="2002-06-21T10:27:00Z">
        <w:r>
          <w:rPr>
            <w:sz w:val="18"/>
          </w:rPr>
          <w:tab/>
        </w:r>
      </w:del>
      <w:del w:id="872" w:author="Clare Charters" w:date="2002-04-10T14:20:00Z">
        <w:r>
          <w:rPr>
            <w:sz w:val="18"/>
          </w:rPr>
          <w:tab/>
        </w:r>
      </w:del>
      <w:del w:id="873" w:author="Paulus Manker" w:date="2002-06-21T10:27:00Z">
        <w:r>
          <w:rPr>
            <w:sz w:val="18"/>
          </w:rPr>
          <w:delText xml:space="preserve">" </w:delText>
        </w:r>
      </w:del>
      <w:del w:id="874" w:author="Clare Charters" w:date="2002-06-15T12:12:00Z">
        <w:r>
          <w:rPr>
            <w:sz w:val="18"/>
          </w:rPr>
          <w:delText>When I walk in the yellow fields</w:delText>
        </w:r>
      </w:del>
      <w:del w:id="875" w:author="Paulus Manker" w:date="2002-06-21T10:27:00Z">
        <w:r>
          <w:rPr>
            <w:sz w:val="18"/>
          </w:rPr>
          <w:delText>,</w:delText>
        </w:r>
      </w:del>
    </w:p>
    <w:p>
      <w:pPr>
        <w:pStyle w:val="TextBody"/>
        <w:widowControl/>
        <w:bidi w:val="0"/>
        <w:spacing w:before="0" w:after="80"/>
        <w:ind w:left="1701" w:hanging="1701"/>
        <w:jc w:val="both"/>
        <w:rPr>
          <w:sz w:val="18"/>
          <w:del w:id="880" w:author="Paulus Manker" w:date="2002-06-21T10:27:00Z"/>
        </w:rPr>
      </w:pPr>
      <w:del w:id="877" w:author="Paulus Manker" w:date="2002-06-21T10:27:00Z">
        <w:r>
          <w:rPr>
            <w:sz w:val="18"/>
          </w:rPr>
          <w:tab/>
        </w:r>
      </w:del>
      <w:del w:id="878" w:author="Clare Charters" w:date="2002-04-10T14:20:00Z">
        <w:r>
          <w:rPr>
            <w:sz w:val="18"/>
          </w:rPr>
          <w:tab/>
        </w:r>
      </w:del>
      <w:del w:id="879" w:author="Clare Charters" w:date="2002-06-15T12:13:00Z">
        <w:r>
          <w:rPr>
            <w:sz w:val="18"/>
          </w:rPr>
          <w:delText xml:space="preserve">From afar I see her blond hair blowing in the breeze! </w:delText>
        </w:r>
      </w:del>
    </w:p>
    <w:p>
      <w:pPr>
        <w:pStyle w:val="TextBody"/>
        <w:spacing w:before="0" w:after="80"/>
        <w:rPr>
          <w:sz w:val="18"/>
          <w:del w:id="888" w:author="Paulus Manker" w:date="2002-04-13T10:23:00Z"/>
        </w:rPr>
      </w:pPr>
      <w:del w:id="881" w:author="Paulus Manker" w:date="2002-06-21T10:27:00Z">
        <w:r>
          <w:rPr>
            <w:sz w:val="18"/>
          </w:rPr>
          <w:tab/>
          <w:delText xml:space="preserve">O </w:delText>
        </w:r>
      </w:del>
      <w:del w:id="882" w:author="Clare Charters" w:date="2002-06-15T12:13:00Z">
        <w:r>
          <w:rPr>
            <w:sz w:val="18"/>
          </w:rPr>
          <w:delText>woe</w:delText>
        </w:r>
      </w:del>
      <w:del w:id="883" w:author="Paulus Manker" w:date="2002-06-21T10:27:00Z">
        <w:r>
          <w:rPr>
            <w:sz w:val="18"/>
          </w:rPr>
          <w:delText xml:space="preserve">! O </w:delText>
        </w:r>
      </w:del>
      <w:del w:id="884" w:author="Clare Charters" w:date="2002-06-15T12:13:00Z">
        <w:r>
          <w:rPr>
            <w:sz w:val="18"/>
          </w:rPr>
          <w:delText>woe</w:delText>
        </w:r>
      </w:del>
      <w:ins w:id="885" w:author="Clare Charters" w:date="2002-06-15T12:13:00Z">
        <w:del w:id="886" w:author="Paulus Manker" w:date="2002-06-21T10:27:00Z">
          <w:r>
            <w:rPr>
              <w:sz w:val="18"/>
            </w:rPr>
            <w:delText>w</w:delText>
          </w:r>
        </w:del>
      </w:ins>
      <w:del w:id="887" w:author="Paulus Manker" w:date="2002-06-21T10:27:00Z">
        <w:r>
          <w:rPr>
            <w:sz w:val="18"/>
          </w:rPr>
          <w:delText>!"</w:delText>
        </w:r>
      </w:del>
    </w:p>
    <w:p>
      <w:pPr>
        <w:pStyle w:val="Text"/>
        <w:spacing w:before="0" w:after="80"/>
        <w:rPr>
          <w:sz w:val="18"/>
          <w:del w:id="890" w:author="Paulus Manker" w:date="2002-04-13T10:23:00Z"/>
        </w:rPr>
      </w:pPr>
      <w:del w:id="889" w:author="Paulus Manker" w:date="2002-04-13T10:23:00Z">
        <w:r>
          <w:rPr>
            <w:sz w:val="18"/>
          </w:rPr>
        </w:r>
      </w:del>
    </w:p>
    <w:p>
      <w:pPr>
        <w:pStyle w:val="TextBody"/>
        <w:spacing w:before="0" w:after="80"/>
        <w:rPr>
          <w:sz w:val="18"/>
          <w:del w:id="892" w:author="Paulus Manker" w:date="2002-04-13T10:23:00Z"/>
        </w:rPr>
      </w:pPr>
      <w:del w:id="891" w:author="Paulus Manker" w:date="2002-06-21T10:27:00Z">
        <w:r>
          <w:rPr>
            <w:sz w:val="18"/>
          </w:rPr>
          <w:delText>ALMA</w:delText>
          <w:tab/>
          <w:delText>Please, can you keep silent, please!</w:delText>
        </w:r>
      </w:del>
    </w:p>
    <w:p>
      <w:pPr>
        <w:pStyle w:val="Text"/>
        <w:spacing w:before="0" w:after="80"/>
        <w:rPr>
          <w:sz w:val="18"/>
          <w:del w:id="894" w:author="Paulus Manker" w:date="2002-04-13T10:23:00Z"/>
        </w:rPr>
      </w:pPr>
      <w:del w:id="893" w:author="Paulus Manker" w:date="2002-04-13T10:23:00Z">
        <w:r>
          <w:rPr>
            <w:sz w:val="18"/>
          </w:rPr>
        </w:r>
      </w:del>
    </w:p>
    <w:p>
      <w:pPr>
        <w:pStyle w:val="TextBody"/>
        <w:spacing w:before="0" w:after="80"/>
        <w:rPr>
          <w:sz w:val="18"/>
          <w:del w:id="904" w:author="Paulus Manker" w:date="2002-04-13T10:23:00Z"/>
        </w:rPr>
      </w:pPr>
      <w:del w:id="895" w:author="Paulus Manker" w:date="2002-06-21T10:27:00Z">
        <w:r>
          <w:rPr>
            <w:sz w:val="18"/>
          </w:rPr>
          <w:delText>PAUL</w:delText>
          <w:tab/>
        </w:r>
      </w:del>
      <w:del w:id="896" w:author="Clare Charters" w:date="2002-04-10T14:20:00Z">
        <w:r>
          <w:rPr>
            <w:sz w:val="18"/>
          </w:rPr>
          <w:tab/>
        </w:r>
      </w:del>
      <w:del w:id="897" w:author="Paulus Manker" w:date="2002-06-21T10:27:00Z">
        <w:r>
          <w:rPr>
            <w:sz w:val="18"/>
          </w:rPr>
          <w:delText>With pleasure. Words are only barriers between people. Real communication</w:delText>
        </w:r>
      </w:del>
      <w:ins w:id="898" w:author="Clare Charters" w:date="2002-04-10T14:20:00Z">
        <w:del w:id="899" w:author="Paulus Manker" w:date="2002-06-21T10:27:00Z">
          <w:r>
            <w:rPr>
              <w:sz w:val="18"/>
            </w:rPr>
            <w:delText xml:space="preserve"> happens in glances.</w:delText>
          </w:r>
        </w:del>
      </w:ins>
      <w:del w:id="900" w:author="Clare Charters" w:date="2002-04-10T14:20:00Z">
        <w:r>
          <w:rPr>
            <w:sz w:val="18"/>
          </w:rPr>
          <w:delText xml:space="preserve"> is</w:delText>
        </w:r>
      </w:del>
      <w:del w:id="901" w:author="Paulus Manker" w:date="2002-06-21T10:27:00Z">
        <w:r>
          <w:rPr>
            <w:sz w:val="18"/>
          </w:rPr>
          <w:delText xml:space="preserve"> </w:delText>
        </w:r>
      </w:del>
      <w:del w:id="902" w:author="Clare Charters" w:date="2002-04-10T14:20:00Z">
        <w:r>
          <w:rPr>
            <w:sz w:val="18"/>
          </w:rPr>
          <w:delText xml:space="preserve">by glancing. </w:delText>
        </w:r>
      </w:del>
      <w:del w:id="903" w:author="Paulus Manker" w:date="2002-06-21T10:27:00Z">
        <w:r>
          <w:rPr>
            <w:sz w:val="18"/>
          </w:rPr>
          <w:delText>Yes. Let’s be silent now, and look at each other.</w:delText>
        </w:r>
      </w:del>
    </w:p>
    <w:p>
      <w:pPr>
        <w:pStyle w:val="Text"/>
        <w:spacing w:before="0" w:after="80"/>
        <w:rPr>
          <w:sz w:val="18"/>
          <w:del w:id="906" w:author="Paulus Manker" w:date="2002-04-13T10:23:00Z"/>
        </w:rPr>
      </w:pPr>
      <w:del w:id="905" w:author="Paulus Manker" w:date="2002-04-13T10:23:00Z">
        <w:r>
          <w:rPr>
            <w:sz w:val="18"/>
          </w:rPr>
        </w:r>
      </w:del>
    </w:p>
    <w:p>
      <w:pPr>
        <w:pStyle w:val="TextBody"/>
        <w:spacing w:before="0" w:after="80"/>
        <w:rPr>
          <w:sz w:val="18"/>
          <w:del w:id="909" w:author="Paulus Manker" w:date="2002-04-13T10:23:00Z"/>
        </w:rPr>
      </w:pPr>
      <w:del w:id="907" w:author="Paulus Manker" w:date="2002-06-21T10:27:00Z">
        <w:r>
          <w:rPr>
            <w:sz w:val="18"/>
          </w:rPr>
          <w:delText>ALMA</w:delText>
          <w:tab/>
          <w:delText>That’s enough now</w:delText>
        </w:r>
      </w:del>
      <w:del w:id="908" w:author="Paulus Manker" w:date="2002-06-15T12:01:00Z">
        <w:r>
          <w:rPr>
            <w:sz w:val="18"/>
          </w:rPr>
          <w:delText xml:space="preserve">. </w:delText>
        </w:r>
      </w:del>
    </w:p>
    <w:p>
      <w:pPr>
        <w:pStyle w:val="Text"/>
        <w:spacing w:before="0" w:after="80"/>
        <w:rPr>
          <w:sz w:val="18"/>
          <w:del w:id="911" w:author="Paulus Manker" w:date="2002-04-13T10:23:00Z"/>
        </w:rPr>
      </w:pPr>
      <w:del w:id="910" w:author="Paulus Manker" w:date="2002-04-13T10:23:00Z">
        <w:r>
          <w:rPr>
            <w:sz w:val="18"/>
          </w:rPr>
        </w:r>
      </w:del>
    </w:p>
    <w:p>
      <w:pPr>
        <w:pStyle w:val="TextBody"/>
        <w:spacing w:before="0" w:after="80"/>
        <w:rPr>
          <w:sz w:val="18"/>
          <w:del w:id="918" w:author="Paulus Manker" w:date="2002-04-13T10:23:00Z"/>
        </w:rPr>
      </w:pPr>
      <w:del w:id="912" w:author="Paulus Manker" w:date="2002-06-21T10:27:00Z">
        <w:r>
          <w:rPr>
            <w:sz w:val="18"/>
          </w:rPr>
          <w:delText>PAUL</w:delText>
          <w:tab/>
        </w:r>
      </w:del>
      <w:del w:id="913" w:author="Clare Charters" w:date="2002-04-10T14:21:00Z">
        <w:r>
          <w:rPr>
            <w:sz w:val="18"/>
          </w:rPr>
          <w:tab/>
        </w:r>
      </w:del>
      <w:del w:id="914" w:author="Paulus Manker" w:date="2002-06-21T10:27:00Z">
        <w:r>
          <w:rPr>
            <w:sz w:val="18"/>
          </w:rPr>
          <w:delText xml:space="preserve">Why? Is there anything immoral in that? </w:delText>
        </w:r>
      </w:del>
      <w:del w:id="915" w:author="Paulus Manker" w:date="2002-06-21T10:27:00Z">
        <w:r>
          <w:rPr>
            <w:i/>
            <w:sz w:val="18"/>
          </w:rPr>
          <w:delText>(Alma stares at him)</w:delText>
        </w:r>
      </w:del>
      <w:del w:id="916" w:author="Paulus Manker" w:date="2002-06-21T10:27:00Z">
        <w:r>
          <w:rPr>
            <w:sz w:val="18"/>
          </w:rPr>
          <w:delText xml:space="preserve"> I don’t know what’s happening to me. I’m trembling.</w:delText>
        </w:r>
      </w:del>
      <w:del w:id="917" w:author="Paulus Manker" w:date="2002-04-13T10:17:00Z">
        <w:r>
          <w:rPr>
            <w:sz w:val="18"/>
          </w:rPr>
          <w:delText xml:space="preserve">  </w:delText>
        </w:r>
      </w:del>
    </w:p>
    <w:p>
      <w:pPr>
        <w:pStyle w:val="Text"/>
        <w:spacing w:before="0" w:after="80"/>
        <w:rPr>
          <w:sz w:val="18"/>
          <w:del w:id="920" w:author="Paulus Manker" w:date="2002-04-13T10:23:00Z"/>
        </w:rPr>
      </w:pPr>
      <w:del w:id="919" w:author="Paulus Manker" w:date="2002-04-13T10:23:00Z">
        <w:r>
          <w:rPr>
            <w:sz w:val="18"/>
          </w:rPr>
        </w:r>
      </w:del>
    </w:p>
    <w:p>
      <w:pPr>
        <w:pStyle w:val="TextBody"/>
        <w:spacing w:before="0" w:after="80"/>
        <w:rPr>
          <w:sz w:val="18"/>
          <w:del w:id="922" w:author="Paulus Manker" w:date="2002-04-13T10:23:00Z"/>
        </w:rPr>
      </w:pPr>
      <w:del w:id="921" w:author="Paulus Manker" w:date="2002-06-21T10:27:00Z">
        <w:r>
          <w:rPr>
            <w:sz w:val="18"/>
          </w:rPr>
          <w:delText>ALMA</w:delText>
          <w:tab/>
          <w:delText>Oh, God! Oh, why do you do this to me!...</w:delText>
        </w:r>
      </w:del>
    </w:p>
    <w:p>
      <w:pPr>
        <w:pStyle w:val="Text"/>
        <w:spacing w:before="0" w:after="80"/>
        <w:rPr>
          <w:sz w:val="18"/>
          <w:del w:id="924" w:author="Paulus Manker" w:date="2002-04-13T10:23:00Z"/>
        </w:rPr>
      </w:pPr>
      <w:del w:id="923" w:author="Paulus Manker" w:date="2002-04-13T10:23:00Z">
        <w:r>
          <w:rPr>
            <w:sz w:val="18"/>
          </w:rPr>
        </w:r>
      </w:del>
    </w:p>
    <w:p>
      <w:pPr>
        <w:pStyle w:val="TextBody"/>
        <w:spacing w:before="0" w:after="80"/>
        <w:rPr>
          <w:sz w:val="18"/>
          <w:del w:id="928" w:author="Paulus Manker" w:date="2002-04-13T10:23:00Z"/>
        </w:rPr>
      </w:pPr>
      <w:del w:id="925" w:author="Paulus Manker" w:date="2002-06-21T10:27:00Z">
        <w:r>
          <w:rPr>
            <w:sz w:val="18"/>
          </w:rPr>
          <w:delText>PAUL</w:delText>
          <w:tab/>
        </w:r>
      </w:del>
      <w:del w:id="926" w:author="Clare Charters" w:date="2002-04-10T14:21:00Z">
        <w:r>
          <w:rPr>
            <w:sz w:val="18"/>
          </w:rPr>
          <w:tab/>
        </w:r>
      </w:del>
      <w:del w:id="927" w:author="Paulus Manker" w:date="2002-06-21T10:27:00Z">
        <w:r>
          <w:rPr>
            <w:sz w:val="18"/>
          </w:rPr>
          <w:delText>You’re trembling too, aren’t you?</w:delText>
        </w:r>
      </w:del>
    </w:p>
    <w:p>
      <w:pPr>
        <w:pStyle w:val="Text"/>
        <w:spacing w:before="0" w:after="80"/>
        <w:rPr>
          <w:sz w:val="18"/>
          <w:del w:id="930" w:author="Paulus Manker" w:date="2002-04-13T10:23:00Z"/>
        </w:rPr>
      </w:pPr>
      <w:del w:id="929" w:author="Paulus Manker" w:date="2002-04-13T10:23:00Z">
        <w:r>
          <w:rPr>
            <w:sz w:val="18"/>
          </w:rPr>
        </w:r>
      </w:del>
    </w:p>
    <w:p>
      <w:pPr>
        <w:pStyle w:val="TextBody"/>
        <w:spacing w:before="0" w:after="80"/>
        <w:rPr>
          <w:sz w:val="18"/>
          <w:del w:id="932" w:author="Paulus Manker" w:date="2002-04-13T10:23:00Z"/>
        </w:rPr>
      </w:pPr>
      <w:del w:id="931" w:author="Paulus Manker" w:date="2002-06-21T10:27:00Z">
        <w:r>
          <w:rPr>
            <w:sz w:val="18"/>
          </w:rPr>
          <w:delText>ALMA</w:delText>
          <w:tab/>
          <w:delText>What shall I do with you?</w:delText>
        </w:r>
      </w:del>
    </w:p>
    <w:p>
      <w:pPr>
        <w:pStyle w:val="Text"/>
        <w:spacing w:before="0" w:after="80"/>
        <w:rPr>
          <w:sz w:val="18"/>
          <w:del w:id="934" w:author="Paulus Manker" w:date="2002-04-13T10:23:00Z"/>
        </w:rPr>
      </w:pPr>
      <w:del w:id="933" w:author="Paulus Manker" w:date="2002-04-13T10:23:00Z">
        <w:r>
          <w:rPr>
            <w:sz w:val="18"/>
          </w:rPr>
        </w:r>
      </w:del>
    </w:p>
    <w:p>
      <w:pPr>
        <w:pStyle w:val="TextBody"/>
        <w:spacing w:before="0" w:after="80"/>
        <w:rPr>
          <w:sz w:val="18"/>
          <w:del w:id="938" w:author="Paulus Manker" w:date="2002-04-13T10:23:00Z"/>
        </w:rPr>
      </w:pPr>
      <w:del w:id="935" w:author="Paulus Manker" w:date="2002-06-21T10:27:00Z">
        <w:r>
          <w:rPr>
            <w:sz w:val="18"/>
          </w:rPr>
          <w:delText>PAUL</w:delText>
          <w:tab/>
        </w:r>
      </w:del>
      <w:del w:id="936" w:author="Clare Charters" w:date="2002-04-10T14:21:00Z">
        <w:r>
          <w:rPr>
            <w:sz w:val="18"/>
          </w:rPr>
          <w:tab/>
        </w:r>
      </w:del>
      <w:del w:id="937" w:author="Paulus Manker" w:date="2002-06-21T10:27:00Z">
        <w:r>
          <w:rPr>
            <w:sz w:val="18"/>
          </w:rPr>
          <w:delText xml:space="preserve">Are you scared? </w:delText>
        </w:r>
      </w:del>
    </w:p>
    <w:p>
      <w:pPr>
        <w:pStyle w:val="Text"/>
        <w:spacing w:before="0" w:after="80"/>
        <w:rPr>
          <w:sz w:val="18"/>
          <w:del w:id="940" w:author="Paulus Manker" w:date="2002-04-13T10:23:00Z"/>
        </w:rPr>
      </w:pPr>
      <w:del w:id="939" w:author="Paulus Manker" w:date="2002-04-13T10:23:00Z">
        <w:r>
          <w:rPr>
            <w:sz w:val="18"/>
          </w:rPr>
        </w:r>
      </w:del>
    </w:p>
    <w:p>
      <w:pPr>
        <w:pStyle w:val="TextBody"/>
        <w:spacing w:before="0" w:after="80"/>
        <w:rPr>
          <w:sz w:val="18"/>
          <w:del w:id="946" w:author="Paulus Manker" w:date="2002-04-13T10:23:00Z"/>
        </w:rPr>
      </w:pPr>
      <w:del w:id="941" w:author="Paulus Manker" w:date="2002-06-21T10:27:00Z">
        <w:r>
          <w:rPr>
            <w:sz w:val="18"/>
          </w:rPr>
          <w:delText>ALMA</w:delText>
          <w:tab/>
          <w:delText>I</w:delText>
        </w:r>
      </w:del>
      <w:ins w:id="942" w:author="Clare Charters" w:date="2002-04-10T14:21:00Z">
        <w:del w:id="943" w:author="Paulus Manker" w:date="2002-06-21T10:27:00Z">
          <w:r>
            <w:rPr>
              <w:sz w:val="18"/>
            </w:rPr>
            <w:delText>'</w:delText>
          </w:r>
        </w:del>
      </w:ins>
      <w:del w:id="944" w:author="Clare Charters" w:date="2002-04-10T14:21:00Z">
        <w:r>
          <w:rPr>
            <w:sz w:val="18"/>
          </w:rPr>
          <w:delText xml:space="preserve"> a</w:delText>
        </w:r>
      </w:del>
      <w:del w:id="945" w:author="Paulus Manker" w:date="2002-06-21T10:27:00Z">
        <w:r>
          <w:rPr>
            <w:sz w:val="18"/>
          </w:rPr>
          <w:delText xml:space="preserve">m not scared. </w:delText>
        </w:r>
      </w:del>
    </w:p>
    <w:p>
      <w:pPr>
        <w:pStyle w:val="Text"/>
        <w:spacing w:before="0" w:after="80"/>
        <w:rPr>
          <w:sz w:val="18"/>
          <w:del w:id="948" w:author="Paulus Manker" w:date="2002-04-13T10:23:00Z"/>
        </w:rPr>
      </w:pPr>
      <w:del w:id="947" w:author="Paulus Manker" w:date="2002-04-13T10:23:00Z">
        <w:r>
          <w:rPr>
            <w:sz w:val="18"/>
          </w:rPr>
        </w:r>
      </w:del>
    </w:p>
    <w:p>
      <w:pPr>
        <w:pStyle w:val="TextBody"/>
        <w:spacing w:before="0" w:after="80"/>
        <w:rPr>
          <w:sz w:val="18"/>
          <w:del w:id="952" w:author="Paulus Manker" w:date="2002-04-13T10:23:00Z"/>
        </w:rPr>
      </w:pPr>
      <w:del w:id="949" w:author="Paulus Manker" w:date="2002-06-21T10:27:00Z">
        <w:r>
          <w:rPr>
            <w:sz w:val="18"/>
          </w:rPr>
          <w:delText>PAUL</w:delText>
          <w:tab/>
        </w:r>
      </w:del>
      <w:del w:id="950" w:author="Clare Charters" w:date="2002-04-10T14:28:00Z">
        <w:r>
          <w:rPr>
            <w:sz w:val="18"/>
          </w:rPr>
          <w:tab/>
        </w:r>
      </w:del>
      <w:del w:id="951" w:author="Paulus Manker" w:date="2002-06-21T10:27:00Z">
        <w:r>
          <w:rPr>
            <w:sz w:val="18"/>
          </w:rPr>
          <w:delText xml:space="preserve">You hate me. </w:delText>
        </w:r>
      </w:del>
    </w:p>
    <w:p>
      <w:pPr>
        <w:pStyle w:val="Text"/>
        <w:spacing w:before="0" w:after="80"/>
        <w:rPr>
          <w:sz w:val="18"/>
          <w:del w:id="954" w:author="Paulus Manker" w:date="2002-04-13T10:23:00Z"/>
        </w:rPr>
      </w:pPr>
      <w:del w:id="953" w:author="Paulus Manker" w:date="2002-04-13T10:23:00Z">
        <w:r>
          <w:rPr>
            <w:sz w:val="18"/>
          </w:rPr>
        </w:r>
      </w:del>
    </w:p>
    <w:p>
      <w:pPr>
        <w:pStyle w:val="TextBody"/>
        <w:spacing w:before="0" w:after="80"/>
        <w:rPr>
          <w:sz w:val="18"/>
          <w:del w:id="956" w:author="Paulus Manker" w:date="2002-04-13T10:23:00Z"/>
        </w:rPr>
      </w:pPr>
      <w:del w:id="955" w:author="Paulus Manker" w:date="2002-06-21T10:27:00Z">
        <w:r>
          <w:rPr>
            <w:sz w:val="18"/>
          </w:rPr>
          <w:delText>ALMA</w:delText>
          <w:tab/>
          <w:delText>I hate everything here.</w:delText>
        </w:r>
      </w:del>
    </w:p>
    <w:p>
      <w:pPr>
        <w:pStyle w:val="Text"/>
        <w:spacing w:before="0" w:after="80"/>
        <w:rPr>
          <w:sz w:val="18"/>
          <w:del w:id="958" w:author="Paulus Manker" w:date="2002-04-13T10:23:00Z"/>
        </w:rPr>
      </w:pPr>
      <w:del w:id="957" w:author="Paulus Manker" w:date="2002-04-13T10:23:00Z">
        <w:r>
          <w:rPr>
            <w:sz w:val="18"/>
          </w:rPr>
        </w:r>
      </w:del>
    </w:p>
    <w:p>
      <w:pPr>
        <w:pStyle w:val="TextBody"/>
        <w:spacing w:before="0" w:after="80"/>
        <w:rPr>
          <w:sz w:val="18"/>
          <w:del w:id="962" w:author="Paulus Manker" w:date="2002-04-13T10:23:00Z"/>
        </w:rPr>
      </w:pPr>
      <w:del w:id="959" w:author="Paulus Manker" w:date="2002-06-21T10:27:00Z">
        <w:r>
          <w:rPr>
            <w:sz w:val="18"/>
          </w:rPr>
          <w:delText>PAUL</w:delText>
          <w:tab/>
        </w:r>
      </w:del>
      <w:del w:id="960" w:author="Clare Charters" w:date="2002-04-10T14:28:00Z">
        <w:r>
          <w:rPr>
            <w:sz w:val="18"/>
          </w:rPr>
          <w:tab/>
        </w:r>
      </w:del>
      <w:del w:id="961" w:author="Paulus Manker" w:date="2002-06-21T10:27:00Z">
        <w:r>
          <w:rPr>
            <w:sz w:val="18"/>
          </w:rPr>
          <w:delText xml:space="preserve">Forgive me. I’m sorry I began. </w:delText>
        </w:r>
      </w:del>
    </w:p>
    <w:p>
      <w:pPr>
        <w:pStyle w:val="Text"/>
        <w:spacing w:before="0" w:after="80"/>
        <w:rPr>
          <w:sz w:val="18"/>
          <w:del w:id="964" w:author="Paulus Manker" w:date="2002-04-13T10:23:00Z"/>
        </w:rPr>
      </w:pPr>
      <w:del w:id="963" w:author="Paulus Manker" w:date="2002-04-13T10:23:00Z">
        <w:r>
          <w:rPr>
            <w:sz w:val="18"/>
          </w:rPr>
        </w:r>
      </w:del>
    </w:p>
    <w:p>
      <w:pPr>
        <w:pStyle w:val="TextBody"/>
        <w:spacing w:before="0" w:after="80"/>
        <w:rPr>
          <w:sz w:val="18"/>
          <w:del w:id="966" w:author="Paulus Manker" w:date="2002-04-13T10:23:00Z"/>
        </w:rPr>
      </w:pPr>
      <w:del w:id="965" w:author="Paulus Manker" w:date="2002-06-21T10:27:00Z">
        <w:r>
          <w:rPr>
            <w:sz w:val="18"/>
          </w:rPr>
          <w:delText>ALMA</w:delText>
          <w:tab/>
          <w:delText>Beautiful. Shut up then.</w:delText>
        </w:r>
      </w:del>
    </w:p>
    <w:p>
      <w:pPr>
        <w:pStyle w:val="Text"/>
        <w:spacing w:before="0" w:after="80"/>
        <w:rPr>
          <w:sz w:val="18"/>
          <w:del w:id="968" w:author="Paulus Manker" w:date="2002-04-13T10:23:00Z"/>
        </w:rPr>
      </w:pPr>
      <w:del w:id="967" w:author="Paulus Manker" w:date="2002-04-13T10:23:00Z">
        <w:r>
          <w:rPr>
            <w:sz w:val="18"/>
          </w:rPr>
        </w:r>
      </w:del>
    </w:p>
    <w:p>
      <w:pPr>
        <w:pStyle w:val="TextBody"/>
        <w:spacing w:before="0" w:after="80"/>
        <w:rPr>
          <w:sz w:val="18"/>
          <w:del w:id="1001" w:author="Paulus Manker" w:date="2002-04-13T10:23:00Z"/>
        </w:rPr>
      </w:pPr>
      <w:del w:id="969" w:author="Paulus Manker" w:date="2002-06-21T10:27:00Z">
        <w:r>
          <w:rPr>
            <w:sz w:val="18"/>
          </w:rPr>
          <w:delText>PAUL</w:delText>
          <w:tab/>
        </w:r>
      </w:del>
      <w:del w:id="970" w:author="Clare Charters" w:date="2002-04-10T14:28:00Z">
        <w:r>
          <w:rPr>
            <w:sz w:val="18"/>
          </w:rPr>
          <w:tab/>
        </w:r>
      </w:del>
      <w:del w:id="971" w:author="Paulus Manker" w:date="2002-06-21T10:27:00Z">
        <w:r>
          <w:rPr>
            <w:sz w:val="18"/>
          </w:rPr>
          <w:delText xml:space="preserve">I will. You’re right. I have to shut up. When I start talking, I don’t know what I’m saying. I’m a bag full of holes. To hide my real feelings, I play the clown. Don’t worry. I’ve not fallen in love with you. I was only playing games, as I always do, trying to hide the truth from myself. I’ve never been in love. Never. But it is so </w:delText>
        </w:r>
      </w:del>
      <w:del w:id="972" w:author="Clare Charters" w:date="2002-04-10T14:21:00Z">
        <w:r>
          <w:rPr>
            <w:sz w:val="18"/>
          </w:rPr>
          <w:delText>G</w:delText>
        </w:r>
      </w:del>
      <w:ins w:id="973" w:author="Clare Charters" w:date="2002-04-10T14:21:00Z">
        <w:del w:id="974" w:author="Paulus Manker" w:date="2002-06-21T10:27:00Z">
          <w:r>
            <w:rPr>
              <w:sz w:val="18"/>
            </w:rPr>
            <w:delText>g</w:delText>
          </w:r>
        </w:del>
      </w:ins>
      <w:del w:id="975" w:author="Paulus Manker" w:date="2002-06-21T10:27:00Z">
        <w:r>
          <w:rPr>
            <w:sz w:val="18"/>
          </w:rPr>
          <w:delText>od</w:delText>
        </w:r>
      </w:del>
      <w:ins w:id="976" w:author="Clare Charters" w:date="2002-04-10T14:21:00Z">
        <w:del w:id="977" w:author="Paulus Manker" w:date="2002-06-21T10:27:00Z">
          <w:r>
            <w:rPr>
              <w:sz w:val="18"/>
            </w:rPr>
            <w:delText>d</w:delText>
          </w:r>
        </w:del>
      </w:ins>
      <w:del w:id="978" w:author="Paulus Manker" w:date="2002-06-21T10:27:00Z">
        <w:r>
          <w:rPr>
            <w:sz w:val="18"/>
          </w:rPr>
          <w:delText xml:space="preserve">amn easy to pretend you are. In love with people, with convictions, with beliefs. Inside there is such hollowness. Why is it that we </w:delText>
        </w:r>
      </w:del>
      <w:ins w:id="979" w:author="Clare Charters" w:date="2002-04-10T14:21:00Z">
        <w:del w:id="980" w:author="Paulus Manker" w:date="2002-06-21T10:27:00Z">
          <w:r>
            <w:rPr>
              <w:sz w:val="18"/>
            </w:rPr>
            <w:delText>spend</w:delText>
          </w:r>
        </w:del>
      </w:ins>
      <w:del w:id="981" w:author="Clare Charters" w:date="2002-04-10T14:21:00Z">
        <w:r>
          <w:rPr>
            <w:sz w:val="18"/>
          </w:rPr>
          <w:delText>are spending</w:delText>
        </w:r>
      </w:del>
      <w:del w:id="982" w:author="Paulus Manker" w:date="2002-06-21T10:27:00Z">
        <w:r>
          <w:rPr>
            <w:sz w:val="18"/>
          </w:rPr>
          <w:delText xml:space="preserve"> our only existence always with the wrong people? Always saying the wrong words, always doing the wrong deeds.</w:delText>
        </w:r>
      </w:del>
      <w:del w:id="983" w:author="Paulus Manker" w:date="2002-04-13T10:17:00Z">
        <w:r>
          <w:rPr>
            <w:sz w:val="18"/>
          </w:rPr>
          <w:delText xml:space="preserve">  </w:delText>
        </w:r>
      </w:del>
      <w:del w:id="984" w:author="Paulus Manker" w:date="2002-06-21T10:27:00Z">
        <w:r>
          <w:rPr>
            <w:sz w:val="18"/>
          </w:rPr>
          <w:delText>You know what I’m talking about. We are birds of a feather, you and me. Don’t try to deny</w:delText>
        </w:r>
      </w:del>
      <w:ins w:id="985" w:author="Clare Charters" w:date="2002-04-10T14:21:00Z">
        <w:del w:id="986" w:author="Paulus Manker" w:date="2002-06-21T10:27:00Z">
          <w:r>
            <w:rPr>
              <w:sz w:val="18"/>
            </w:rPr>
            <w:delText xml:space="preserve"> it</w:delText>
          </w:r>
        </w:del>
      </w:ins>
      <w:del w:id="987" w:author="Paulus Manker" w:date="2002-06-21T10:27:00Z">
        <w:r>
          <w:rPr>
            <w:sz w:val="18"/>
          </w:rPr>
          <w:delText xml:space="preserve">. Don’t play games with me. It’s boring. It’s all so boring. You owe me nothing, and I don’t owe you anything. And there is no chance </w:delText>
        </w:r>
      </w:del>
      <w:ins w:id="988" w:author="Clare Charters" w:date="2002-04-10T14:21:00Z">
        <w:del w:id="989" w:author="Paulus Manker" w:date="2002-06-21T10:27:00Z">
          <w:r>
            <w:rPr>
              <w:sz w:val="18"/>
            </w:rPr>
            <w:delText xml:space="preserve">of </w:delText>
          </w:r>
        </w:del>
      </w:ins>
      <w:del w:id="990" w:author="Clare Charters" w:date="2002-04-10T14:21:00Z">
        <w:r>
          <w:rPr>
            <w:sz w:val="18"/>
          </w:rPr>
          <w:delText xml:space="preserve">for </w:delText>
        </w:r>
      </w:del>
      <w:del w:id="991" w:author="Paulus Manker" w:date="2002-06-21T10:27:00Z">
        <w:r>
          <w:rPr>
            <w:sz w:val="18"/>
          </w:rPr>
          <w:delText>a relationship between the two of us. So we can say the truth to one another.</w:delText>
        </w:r>
      </w:del>
      <w:del w:id="992" w:author="Paulus Manker" w:date="2002-04-13T10:17:00Z">
        <w:r>
          <w:rPr>
            <w:sz w:val="18"/>
          </w:rPr>
          <w:delText xml:space="preserve">  </w:delText>
        </w:r>
      </w:del>
      <w:del w:id="993" w:author="Paulus Manker" w:date="2002-06-21T10:27:00Z">
        <w:r>
          <w:rPr>
            <w:sz w:val="18"/>
          </w:rPr>
          <w:delText>It’s such a luxury!</w:delText>
        </w:r>
      </w:del>
      <w:del w:id="994" w:author="Paulus Manker" w:date="2002-04-13T10:17:00Z">
        <w:r>
          <w:rPr>
            <w:sz w:val="18"/>
          </w:rPr>
          <w:delText xml:space="preserve">  </w:delText>
        </w:r>
      </w:del>
      <w:del w:id="995" w:author="Paulus Manker" w:date="2002-06-21T10:27:00Z">
        <w:r>
          <w:rPr>
            <w:sz w:val="18"/>
          </w:rPr>
          <w:delText>Wo</w:delText>
        </w:r>
      </w:del>
      <w:ins w:id="996" w:author="Clare Charters" w:date="2002-04-10T14:21:00Z">
        <w:del w:id="997" w:author="Paulus Manker" w:date="2002-06-21T10:27:00Z">
          <w:r>
            <w:rPr>
              <w:sz w:val="18"/>
            </w:rPr>
            <w:delText>w</w:delText>
          </w:r>
        </w:del>
      </w:ins>
      <w:del w:id="998" w:author="Clare Charters" w:date="2002-04-10T14:21:00Z">
        <w:r>
          <w:rPr>
            <w:sz w:val="18"/>
          </w:rPr>
          <w:delText>ugh</w:delText>
        </w:r>
      </w:del>
      <w:del w:id="999" w:author="Paulus Manker" w:date="2002-06-21T10:27:00Z">
        <w:r>
          <w:rPr>
            <w:sz w:val="18"/>
          </w:rPr>
          <w:delText>!</w:delText>
        </w:r>
      </w:del>
      <w:del w:id="1000" w:author="Paulus Manker" w:date="2002-04-13T10:17:00Z">
        <w:r>
          <w:rPr>
            <w:sz w:val="18"/>
          </w:rPr>
          <w:delText xml:space="preserve">  </w:delText>
        </w:r>
      </w:del>
    </w:p>
    <w:p>
      <w:pPr>
        <w:pStyle w:val="Text"/>
        <w:spacing w:before="0" w:after="80"/>
        <w:rPr>
          <w:sz w:val="18"/>
          <w:del w:id="1003" w:author="Paulus Manker" w:date="2002-04-13T10:23:00Z"/>
        </w:rPr>
      </w:pPr>
      <w:del w:id="1002" w:author="Paulus Manker" w:date="2002-04-13T10:23:00Z">
        <w:r>
          <w:rPr>
            <w:sz w:val="18"/>
          </w:rPr>
        </w:r>
      </w:del>
    </w:p>
    <w:p>
      <w:pPr>
        <w:pStyle w:val="TextBody"/>
        <w:spacing w:before="0" w:after="80"/>
        <w:rPr>
          <w:i/>
          <w:i/>
          <w:sz w:val="18"/>
          <w:del w:id="1012" w:author="Paulus Manker" w:date="2002-04-13T10:23:00Z"/>
        </w:rPr>
      </w:pPr>
      <w:del w:id="1004" w:author="Paulus Manker" w:date="2002-06-21T10:27:00Z">
        <w:r>
          <w:rPr>
            <w:i/>
            <w:sz w:val="18"/>
          </w:rPr>
          <w:delText xml:space="preserve">(Jackals start howling in the distance. Alma </w:delText>
        </w:r>
      </w:del>
      <w:ins w:id="1005" w:author="Clare Charters" w:date="2002-04-10T14:22:00Z">
        <w:del w:id="1006" w:author="Paulus Manker" w:date="2002-06-21T10:27:00Z">
          <w:r>
            <w:rPr>
              <w:i/>
              <w:sz w:val="18"/>
            </w:rPr>
            <w:delText xml:space="preserve">is </w:delText>
          </w:r>
        </w:del>
      </w:ins>
      <w:del w:id="1007" w:author="Paulus Manker" w:date="2002-06-21T10:27:00Z">
        <w:r>
          <w:rPr>
            <w:i/>
            <w:sz w:val="18"/>
          </w:rPr>
          <w:delText>start</w:delText>
        </w:r>
      </w:del>
      <w:ins w:id="1008" w:author="Clare Charters" w:date="2002-04-10T14:22:00Z">
        <w:del w:id="1009" w:author="Paulus Manker" w:date="2002-06-21T10:27:00Z">
          <w:r>
            <w:rPr>
              <w:i/>
              <w:sz w:val="18"/>
            </w:rPr>
            <w:delText>led</w:delText>
          </w:r>
        </w:del>
      </w:ins>
      <w:del w:id="1010" w:author="Clare Charters" w:date="2002-04-10T14:22:00Z">
        <w:r>
          <w:rPr>
            <w:i/>
            <w:sz w:val="18"/>
          </w:rPr>
          <w:delText>les</w:delText>
        </w:r>
      </w:del>
      <w:del w:id="1011" w:author="Paulus Manker" w:date="2002-06-21T10:27:00Z">
        <w:r>
          <w:rPr>
            <w:i/>
            <w:sz w:val="18"/>
          </w:rPr>
          <w:delText>.)</w:delText>
        </w:r>
      </w:del>
    </w:p>
    <w:p>
      <w:pPr>
        <w:pStyle w:val="Text"/>
        <w:spacing w:before="0" w:after="80"/>
        <w:rPr>
          <w:i/>
          <w:i/>
          <w:sz w:val="18"/>
          <w:del w:id="1014" w:author="Paulus Manker" w:date="2002-04-13T10:23:00Z"/>
        </w:rPr>
      </w:pPr>
      <w:del w:id="1013" w:author="Paulus Manker" w:date="2002-04-13T10:23:00Z">
        <w:r>
          <w:rPr>
            <w:i/>
            <w:sz w:val="18"/>
          </w:rPr>
        </w:r>
      </w:del>
    </w:p>
    <w:p>
      <w:pPr>
        <w:pStyle w:val="TextBody"/>
        <w:spacing w:before="0" w:after="80"/>
        <w:rPr>
          <w:sz w:val="18"/>
          <w:del w:id="1018" w:author="Paulus Manker" w:date="2002-04-13T10:23:00Z"/>
        </w:rPr>
      </w:pPr>
      <w:del w:id="1015" w:author="Paulus Manker" w:date="2002-06-21T10:27:00Z">
        <w:r>
          <w:rPr>
            <w:sz w:val="18"/>
          </w:rPr>
          <w:delText>ALMA</w:delText>
          <w:tab/>
        </w:r>
      </w:del>
      <w:del w:id="1016" w:author="Clare Charters" w:date="2002-04-10T14:22:00Z">
        <w:r>
          <w:rPr>
            <w:sz w:val="18"/>
          </w:rPr>
          <w:tab/>
        </w:r>
      </w:del>
      <w:del w:id="1017" w:author="Paulus Manker" w:date="2002-06-21T10:27:00Z">
        <w:r>
          <w:rPr>
            <w:sz w:val="18"/>
          </w:rPr>
          <w:delText>What’s that?!</w:delText>
        </w:r>
      </w:del>
    </w:p>
    <w:p>
      <w:pPr>
        <w:pStyle w:val="Text"/>
        <w:spacing w:before="0" w:after="80"/>
        <w:rPr>
          <w:sz w:val="18"/>
          <w:del w:id="1020" w:author="Paulus Manker" w:date="2002-04-13T10:23:00Z"/>
        </w:rPr>
      </w:pPr>
      <w:del w:id="1019" w:author="Paulus Manker" w:date="2002-04-13T10:23:00Z">
        <w:r>
          <w:rPr>
            <w:sz w:val="18"/>
          </w:rPr>
        </w:r>
      </w:del>
    </w:p>
    <w:p>
      <w:pPr>
        <w:pStyle w:val="TextBody"/>
        <w:spacing w:before="0" w:after="80"/>
        <w:rPr>
          <w:sz w:val="18"/>
          <w:del w:id="1024" w:author="Paulus Manker" w:date="2002-04-13T10:23:00Z"/>
        </w:rPr>
      </w:pPr>
      <w:del w:id="1021" w:author="Paulus Manker" w:date="2002-06-21T10:27:00Z">
        <w:r>
          <w:rPr>
            <w:sz w:val="18"/>
          </w:rPr>
          <w:delText>PAUL</w:delText>
          <w:tab/>
        </w:r>
      </w:del>
      <w:del w:id="1022" w:author="Clare Charters" w:date="2002-04-10T14:22:00Z">
        <w:r>
          <w:rPr>
            <w:sz w:val="18"/>
          </w:rPr>
          <w:tab/>
        </w:r>
      </w:del>
      <w:del w:id="1023" w:author="Paulus Manker" w:date="2002-06-21T10:27:00Z">
        <w:r>
          <w:rPr>
            <w:sz w:val="18"/>
          </w:rPr>
          <w:delText>Jackals.</w:delText>
        </w:r>
      </w:del>
    </w:p>
    <w:p>
      <w:pPr>
        <w:pStyle w:val="Text"/>
        <w:spacing w:before="0" w:after="80"/>
        <w:rPr>
          <w:sz w:val="18"/>
          <w:del w:id="1026" w:author="Paulus Manker" w:date="2002-04-13T10:23:00Z"/>
        </w:rPr>
      </w:pPr>
      <w:del w:id="1025" w:author="Paulus Manker" w:date="2002-04-13T10:23:00Z">
        <w:r>
          <w:rPr>
            <w:sz w:val="18"/>
          </w:rPr>
        </w:r>
      </w:del>
    </w:p>
    <w:p>
      <w:pPr>
        <w:pStyle w:val="TextBody"/>
        <w:spacing w:before="0" w:after="80"/>
        <w:rPr>
          <w:sz w:val="18"/>
          <w:del w:id="1032" w:author="Paulus Manker" w:date="2002-04-13T10:23:00Z"/>
        </w:rPr>
      </w:pPr>
      <w:del w:id="1027" w:author="Paulus Manker" w:date="2002-06-21T10:27:00Z">
        <w:r>
          <w:rPr>
            <w:sz w:val="18"/>
          </w:rPr>
          <w:delText>ALMA</w:delText>
          <w:tab/>
          <w:delText xml:space="preserve">Jackals?! </w:delText>
        </w:r>
      </w:del>
      <w:ins w:id="1028" w:author="Clare Charters" w:date="2002-04-10T14:22:00Z">
        <w:del w:id="1029" w:author="Paulus Manker" w:date="2002-06-21T10:27:00Z">
          <w:r>
            <w:rPr>
              <w:sz w:val="18"/>
            </w:rPr>
            <w:delText>Are you joking</w:delText>
          </w:r>
        </w:del>
      </w:ins>
      <w:del w:id="1030" w:author="Clare Charters" w:date="2002-04-10T14:22:00Z">
        <w:r>
          <w:rPr>
            <w:sz w:val="18"/>
          </w:rPr>
          <w:delText>Machen Sie Witze</w:delText>
        </w:r>
      </w:del>
      <w:del w:id="1031" w:author="Paulus Manker" w:date="2002-06-21T10:27:00Z">
        <w:r>
          <w:rPr>
            <w:sz w:val="18"/>
          </w:rPr>
          <w:delText>?</w:delText>
        </w:r>
      </w:del>
    </w:p>
    <w:p>
      <w:pPr>
        <w:pStyle w:val="Text"/>
        <w:spacing w:before="0" w:after="80"/>
        <w:rPr>
          <w:sz w:val="18"/>
          <w:del w:id="1034" w:author="Paulus Manker" w:date="2002-04-13T10:23:00Z"/>
        </w:rPr>
      </w:pPr>
      <w:del w:id="1033" w:author="Paulus Manker" w:date="2002-04-13T10:23:00Z">
        <w:r>
          <w:rPr>
            <w:sz w:val="18"/>
          </w:rPr>
        </w:r>
      </w:del>
    </w:p>
    <w:p>
      <w:pPr>
        <w:pStyle w:val="TextBody"/>
        <w:spacing w:before="0" w:after="80"/>
        <w:rPr>
          <w:sz w:val="18"/>
          <w:del w:id="1036" w:author="Paulus Manker" w:date="2002-04-13T10:23:00Z"/>
        </w:rPr>
      </w:pPr>
      <w:del w:id="1035" w:author="Paulus Manker" w:date="2002-06-21T10:27:00Z">
        <w:r>
          <w:rPr>
            <w:sz w:val="18"/>
          </w:rPr>
          <w:delText>PAUL</w:delText>
          <w:tab/>
          <w:delText>No.</w:delText>
        </w:r>
      </w:del>
    </w:p>
    <w:p>
      <w:pPr>
        <w:pStyle w:val="Text"/>
        <w:spacing w:before="0" w:after="80"/>
        <w:rPr>
          <w:sz w:val="18"/>
          <w:del w:id="1038" w:author="Paulus Manker" w:date="2002-04-13T10:23:00Z"/>
        </w:rPr>
      </w:pPr>
      <w:del w:id="1037" w:author="Paulus Manker" w:date="2002-04-13T10:23:00Z">
        <w:r>
          <w:rPr>
            <w:sz w:val="18"/>
          </w:rPr>
        </w:r>
      </w:del>
    </w:p>
    <w:p>
      <w:pPr>
        <w:pStyle w:val="TextBody"/>
        <w:spacing w:before="0" w:after="80"/>
        <w:rPr>
          <w:sz w:val="18"/>
          <w:del w:id="1040" w:author="Paulus Manker" w:date="2002-04-13T10:23:00Z"/>
        </w:rPr>
      </w:pPr>
      <w:del w:id="1039" w:author="Paulus Manker" w:date="2002-06-21T10:27:00Z">
        <w:r>
          <w:rPr>
            <w:sz w:val="18"/>
          </w:rPr>
          <w:delText>ALMA</w:delText>
          <w:tab/>
          <w:delText>Aren’t they dangerous?</w:delText>
        </w:r>
      </w:del>
    </w:p>
    <w:p>
      <w:pPr>
        <w:pStyle w:val="Text"/>
        <w:spacing w:before="0" w:after="80"/>
        <w:rPr>
          <w:sz w:val="18"/>
          <w:del w:id="1042" w:author="Paulus Manker" w:date="2002-04-13T10:23:00Z"/>
        </w:rPr>
      </w:pPr>
      <w:del w:id="1041" w:author="Paulus Manker" w:date="2002-04-13T10:23:00Z">
        <w:r>
          <w:rPr>
            <w:sz w:val="18"/>
          </w:rPr>
        </w:r>
      </w:del>
    </w:p>
    <w:p>
      <w:pPr>
        <w:pStyle w:val="TextBody"/>
        <w:spacing w:before="0" w:after="80"/>
        <w:rPr>
          <w:sz w:val="18"/>
          <w:del w:id="1046" w:author="Paulus Manker" w:date="2002-04-13T10:23:00Z"/>
        </w:rPr>
      </w:pPr>
      <w:del w:id="1043" w:author="Paulus Manker" w:date="2002-06-21T10:27:00Z">
        <w:r>
          <w:rPr>
            <w:sz w:val="18"/>
          </w:rPr>
          <w:delText>PAUL</w:delText>
          <w:tab/>
        </w:r>
      </w:del>
      <w:del w:id="1044" w:author="Clare Charters" w:date="2002-04-10T14:22:00Z">
        <w:r>
          <w:rPr>
            <w:sz w:val="18"/>
          </w:rPr>
          <w:tab/>
        </w:r>
      </w:del>
      <w:del w:id="1045" w:author="Paulus Manker" w:date="2002-06-21T10:27:00Z">
        <w:r>
          <w:rPr>
            <w:sz w:val="18"/>
          </w:rPr>
          <w:delText>No, they are only crazy.</w:delText>
        </w:r>
      </w:del>
    </w:p>
    <w:p>
      <w:pPr>
        <w:pStyle w:val="Text"/>
        <w:spacing w:before="0" w:after="80"/>
        <w:rPr>
          <w:sz w:val="18"/>
          <w:del w:id="1048" w:author="Paulus Manker" w:date="2002-04-13T10:23:00Z"/>
        </w:rPr>
      </w:pPr>
      <w:del w:id="1047" w:author="Paulus Manker" w:date="2002-04-13T10:23:00Z">
        <w:r>
          <w:rPr>
            <w:sz w:val="18"/>
          </w:rPr>
        </w:r>
      </w:del>
    </w:p>
    <w:p>
      <w:pPr>
        <w:pStyle w:val="TextBody"/>
        <w:spacing w:before="0" w:after="80"/>
        <w:rPr>
          <w:sz w:val="18"/>
          <w:del w:id="1050" w:author="Paulus Manker" w:date="2002-04-13T10:23:00Z"/>
        </w:rPr>
      </w:pPr>
      <w:del w:id="1049" w:author="Paulus Manker" w:date="2002-06-21T10:27:00Z">
        <w:r>
          <w:rPr>
            <w:sz w:val="18"/>
          </w:rPr>
          <w:delText>ALMA</w:delText>
          <w:tab/>
          <w:delText>Crazy?</w:delText>
        </w:r>
      </w:del>
    </w:p>
    <w:p>
      <w:pPr>
        <w:pStyle w:val="Text"/>
        <w:spacing w:before="0" w:after="80"/>
        <w:rPr>
          <w:sz w:val="18"/>
          <w:del w:id="1052" w:author="Paulus Manker" w:date="2002-04-13T10:23:00Z"/>
        </w:rPr>
      </w:pPr>
      <w:del w:id="1051" w:author="Paulus Manker" w:date="2002-04-13T10:23:00Z">
        <w:r>
          <w:rPr>
            <w:sz w:val="18"/>
          </w:rPr>
        </w:r>
      </w:del>
    </w:p>
    <w:p>
      <w:pPr>
        <w:pStyle w:val="TextBody"/>
        <w:spacing w:before="0" w:after="80"/>
        <w:rPr>
          <w:sz w:val="18"/>
          <w:del w:id="1060" w:author="Paulus Manker" w:date="2002-04-13T10:23:00Z"/>
        </w:rPr>
      </w:pPr>
      <w:del w:id="1053" w:author="Paulus Manker" w:date="2002-06-21T10:27:00Z">
        <w:r>
          <w:rPr>
            <w:sz w:val="18"/>
          </w:rPr>
          <w:delText>PAUL</w:delText>
          <w:tab/>
        </w:r>
      </w:del>
      <w:del w:id="1054" w:author="Clare Charters" w:date="2002-04-10T14:22:00Z">
        <w:r>
          <w:rPr>
            <w:sz w:val="18"/>
          </w:rPr>
          <w:tab/>
        </w:r>
      </w:del>
      <w:del w:id="1055" w:author="Paulus Manker" w:date="2002-06-21T10:27:00Z">
        <w:r>
          <w:rPr>
            <w:sz w:val="18"/>
          </w:rPr>
          <w:delText>Yes, that’s why they are howling like</w:delText>
        </w:r>
      </w:del>
      <w:ins w:id="1056" w:author="Clare Charters" w:date="2002-04-10T14:22:00Z">
        <w:del w:id="1057" w:author="Paulus Manker" w:date="2002-06-21T10:27:00Z">
          <w:r>
            <w:rPr>
              <w:sz w:val="18"/>
            </w:rPr>
            <w:delText xml:space="preserve"> that</w:delText>
          </w:r>
        </w:del>
      </w:ins>
      <w:del w:id="1058" w:author="Clare Charters" w:date="2002-04-10T14:22:00Z">
        <w:r>
          <w:rPr>
            <w:sz w:val="18"/>
          </w:rPr>
          <w:delText xml:space="preserve"> this</w:delText>
        </w:r>
      </w:del>
      <w:del w:id="1059" w:author="Paulus Manker" w:date="2002-06-21T10:27:00Z">
        <w:r>
          <w:rPr>
            <w:sz w:val="18"/>
          </w:rPr>
          <w:delText xml:space="preserve">. </w:delText>
        </w:r>
      </w:del>
    </w:p>
    <w:p>
      <w:pPr>
        <w:pStyle w:val="Text"/>
        <w:spacing w:before="0" w:after="80"/>
        <w:rPr>
          <w:sz w:val="18"/>
          <w:del w:id="1062" w:author="Paulus Manker" w:date="2002-04-13T10:23:00Z"/>
        </w:rPr>
      </w:pPr>
      <w:del w:id="1061" w:author="Paulus Manker" w:date="2002-04-13T10:23:00Z">
        <w:r>
          <w:rPr>
            <w:sz w:val="18"/>
          </w:rPr>
        </w:r>
      </w:del>
    </w:p>
    <w:p>
      <w:pPr>
        <w:pStyle w:val="TextBody"/>
        <w:spacing w:before="0" w:after="80"/>
        <w:rPr>
          <w:sz w:val="18"/>
          <w:del w:id="1064" w:author="Paulus Manker" w:date="2002-04-13T10:23:00Z"/>
        </w:rPr>
      </w:pPr>
      <w:del w:id="1063" w:author="Paulus Manker" w:date="2002-06-21T10:27:00Z">
        <w:r>
          <w:rPr>
            <w:sz w:val="18"/>
          </w:rPr>
          <w:delText>ALMA</w:delText>
          <w:tab/>
          <w:delText>They seem to be very near.</w:delText>
        </w:r>
      </w:del>
    </w:p>
    <w:p>
      <w:pPr>
        <w:pStyle w:val="Text"/>
        <w:spacing w:before="0" w:after="80"/>
        <w:rPr>
          <w:sz w:val="18"/>
          <w:del w:id="1066" w:author="Paulus Manker" w:date="2002-04-13T10:23:00Z"/>
        </w:rPr>
      </w:pPr>
      <w:del w:id="1065" w:author="Paulus Manker" w:date="2002-04-13T10:23:00Z">
        <w:r>
          <w:rPr>
            <w:sz w:val="18"/>
          </w:rPr>
        </w:r>
      </w:del>
    </w:p>
    <w:p>
      <w:pPr>
        <w:pStyle w:val="TextBody"/>
        <w:spacing w:before="0" w:after="80"/>
        <w:rPr>
          <w:sz w:val="18"/>
          <w:del w:id="1070" w:author="Paulus Manker" w:date="2002-04-13T10:23:00Z"/>
        </w:rPr>
      </w:pPr>
      <w:del w:id="1067" w:author="Paulus Manker" w:date="2002-06-21T10:27:00Z">
        <w:r>
          <w:rPr>
            <w:sz w:val="18"/>
          </w:rPr>
          <w:delText>PAUL</w:delText>
          <w:tab/>
        </w:r>
      </w:del>
      <w:del w:id="1068" w:author="Clare Charters" w:date="2002-04-10T14:22:00Z">
        <w:r>
          <w:rPr>
            <w:sz w:val="18"/>
          </w:rPr>
          <w:tab/>
        </w:r>
      </w:del>
      <w:del w:id="1069" w:author="Paulus Manker" w:date="2002-06-21T10:27:00Z">
        <w:r>
          <w:rPr>
            <w:sz w:val="18"/>
          </w:rPr>
          <w:delText xml:space="preserve">They are. Look into the dark. You can see their shadows all around us. </w:delText>
        </w:r>
      </w:del>
    </w:p>
    <w:p>
      <w:pPr>
        <w:pStyle w:val="Text"/>
        <w:spacing w:before="0" w:after="80"/>
        <w:rPr>
          <w:sz w:val="18"/>
          <w:del w:id="1072" w:author="Paulus Manker" w:date="2002-04-13T10:23:00Z"/>
        </w:rPr>
      </w:pPr>
      <w:del w:id="1071" w:author="Paulus Manker" w:date="2002-04-13T10:23:00Z">
        <w:r>
          <w:rPr>
            <w:sz w:val="18"/>
          </w:rPr>
        </w:r>
      </w:del>
    </w:p>
    <w:p>
      <w:pPr>
        <w:pStyle w:val="TextBody"/>
        <w:spacing w:before="0" w:after="80"/>
        <w:rPr>
          <w:sz w:val="18"/>
          <w:del w:id="1074" w:author="Paulus Manker" w:date="2002-04-13T10:23:00Z"/>
        </w:rPr>
      </w:pPr>
      <w:del w:id="1073" w:author="Paulus Manker" w:date="2002-06-21T10:27:00Z">
        <w:r>
          <w:rPr>
            <w:sz w:val="18"/>
          </w:rPr>
          <w:delText>ALMA</w:delText>
          <w:tab/>
          <w:delText>Drive them away! Do something!</w:delText>
        </w:r>
      </w:del>
    </w:p>
    <w:p>
      <w:pPr>
        <w:pStyle w:val="Text"/>
        <w:spacing w:before="0" w:after="80"/>
        <w:rPr>
          <w:sz w:val="18"/>
          <w:del w:id="1076" w:author="Paulus Manker" w:date="2002-04-13T10:23:00Z"/>
        </w:rPr>
      </w:pPr>
      <w:del w:id="1075" w:author="Paulus Manker" w:date="2002-04-13T10:23:00Z">
        <w:r>
          <w:rPr>
            <w:sz w:val="18"/>
          </w:rPr>
        </w:r>
      </w:del>
    </w:p>
    <w:p>
      <w:pPr>
        <w:pStyle w:val="TextBody"/>
        <w:spacing w:before="0" w:after="80"/>
        <w:rPr>
          <w:sz w:val="18"/>
          <w:del w:id="1131" w:author="Paulus Manker" w:date="2002-04-13T10:23:00Z"/>
        </w:rPr>
      </w:pPr>
      <w:del w:id="1077" w:author="Paulus Manker" w:date="2002-06-21T10:27:00Z">
        <w:r>
          <w:rPr>
            <w:sz w:val="18"/>
          </w:rPr>
          <w:delText>PAUL</w:delText>
          <w:tab/>
        </w:r>
      </w:del>
      <w:del w:id="1078" w:author="Clare Charters" w:date="2002-04-10T14:22:00Z">
        <w:r>
          <w:rPr>
            <w:i/>
            <w:sz w:val="18"/>
          </w:rPr>
          <w:tab/>
        </w:r>
      </w:del>
      <w:del w:id="1079" w:author="Paulus Manker" w:date="2002-06-21T10:27:00Z">
        <w:r>
          <w:rPr>
            <w:i/>
            <w:sz w:val="18"/>
          </w:rPr>
          <w:delText>(</w:delText>
        </w:r>
      </w:del>
      <w:ins w:id="1080" w:author="Clare Charters" w:date="2002-04-10T14:22:00Z">
        <w:del w:id="1081" w:author="Paulus Manker" w:date="2002-06-21T10:27:00Z">
          <w:r>
            <w:rPr>
              <w:i/>
              <w:sz w:val="18"/>
            </w:rPr>
            <w:delText>p</w:delText>
          </w:r>
        </w:del>
      </w:ins>
      <w:del w:id="1082" w:author="Clare Charters" w:date="2002-04-10T14:22:00Z">
        <w:r>
          <w:rPr>
            <w:i/>
            <w:sz w:val="18"/>
          </w:rPr>
          <w:delText>P</w:delText>
        </w:r>
      </w:del>
      <w:del w:id="1083" w:author="Paulus Manker" w:date="2002-06-21T10:27:00Z">
        <w:r>
          <w:rPr>
            <w:i/>
            <w:sz w:val="18"/>
          </w:rPr>
          <w:delText>icks up a stone and throws it into the dark:)</w:delText>
        </w:r>
      </w:del>
      <w:del w:id="1084" w:author="Paulus Manker" w:date="2002-04-13T10:17:00Z">
        <w:r>
          <w:rPr>
            <w:i/>
            <w:sz w:val="18"/>
          </w:rPr>
          <w:delText xml:space="preserve">   </w:delText>
        </w:r>
      </w:del>
      <w:del w:id="1085" w:author="Paulus Manker" w:date="2002-06-21T10:27:00Z">
        <w:r>
          <w:rPr>
            <w:sz w:val="18"/>
          </w:rPr>
          <w:delText>Hi hi hi! A lady from Europe came to look for the blue</w:delText>
        </w:r>
      </w:del>
      <w:del w:id="1086" w:author="Clare Charters" w:date="2002-04-10T14:22:00Z">
        <w:r>
          <w:rPr>
            <w:sz w:val="18"/>
          </w:rPr>
          <w:delText xml:space="preserve"> </w:delText>
        </w:r>
      </w:del>
      <w:del w:id="1087" w:author="Paulus Manker" w:date="2002-06-21T10:27:00Z">
        <w:r>
          <w:rPr>
            <w:sz w:val="18"/>
          </w:rPr>
          <w:delText>bird in the east! Hi hi hi!</w:delText>
        </w:r>
      </w:del>
      <w:del w:id="1088" w:author="Paulus Manker" w:date="2002-04-13T10:17:00Z">
        <w:r>
          <w:rPr>
            <w:sz w:val="18"/>
          </w:rPr>
          <w:delText xml:space="preserve">  </w:delText>
        </w:r>
      </w:del>
      <w:del w:id="1089" w:author="Paulus Manker" w:date="2002-06-21T10:27:00Z">
        <w:r>
          <w:rPr>
            <w:i/>
            <w:sz w:val="18"/>
          </w:rPr>
          <w:delText>(He is howling at Alma like a jackal.</w:delText>
        </w:r>
      </w:del>
      <w:del w:id="1090" w:author="demo version" w:date="2002-04-26T20:32:00Z">
        <w:r>
          <w:rPr>
            <w:i/>
            <w:sz w:val="18"/>
          </w:rPr>
          <w:delText xml:space="preserve"> </w:delText>
        </w:r>
      </w:del>
      <w:del w:id="1091" w:author="Paulus Manker" w:date="2002-06-21T10:27:00Z">
        <w:r>
          <w:rPr>
            <w:i/>
            <w:sz w:val="18"/>
          </w:rPr>
          <w:delText>)</w:delText>
        </w:r>
      </w:del>
      <w:del w:id="1092" w:author="Paulus Manker" w:date="2002-04-13T10:17:00Z">
        <w:r>
          <w:rPr>
            <w:i/>
            <w:sz w:val="18"/>
          </w:rPr>
          <w:delText xml:space="preserve">  </w:delText>
        </w:r>
      </w:del>
      <w:del w:id="1093" w:author="Paulus Manker" w:date="2002-06-21T10:27:00Z">
        <w:r>
          <w:rPr>
            <w:sz w:val="18"/>
          </w:rPr>
          <w:delText>So you believe</w:delText>
        </w:r>
      </w:del>
      <w:del w:id="1094" w:author="Paulus Manker" w:date="2002-06-15T12:01:00Z">
        <w:r>
          <w:rPr>
            <w:sz w:val="18"/>
          </w:rPr>
          <w:delText>d</w:delText>
        </w:r>
      </w:del>
      <w:del w:id="1095" w:author="Paulus Manker" w:date="2002-06-21T10:27:00Z">
        <w:r>
          <w:rPr>
            <w:sz w:val="18"/>
          </w:rPr>
          <w:delText xml:space="preserve"> in love, d</w:delText>
        </w:r>
      </w:del>
      <w:del w:id="1096" w:author="Paulus Manker" w:date="2002-06-15T12:01:00Z">
        <w:r>
          <w:rPr>
            <w:sz w:val="18"/>
          </w:rPr>
          <w:delText>id</w:delText>
        </w:r>
      </w:del>
      <w:del w:id="1097" w:author="Paulus Manker" w:date="2002-06-21T10:27:00Z">
        <w:r>
          <w:rPr>
            <w:sz w:val="18"/>
          </w:rPr>
          <w:delText>n’t you? You believe</w:delText>
        </w:r>
      </w:del>
      <w:del w:id="1098" w:author="Paulus Manker" w:date="2002-06-15T12:01:00Z">
        <w:r>
          <w:rPr>
            <w:sz w:val="18"/>
          </w:rPr>
          <w:delText>d</w:delText>
        </w:r>
      </w:del>
      <w:del w:id="1099" w:author="Paulus Manker" w:date="2002-06-21T10:27:00Z">
        <w:r>
          <w:rPr>
            <w:sz w:val="18"/>
          </w:rPr>
          <w:delText xml:space="preserve"> the love of others </w:delText>
        </w:r>
      </w:del>
      <w:ins w:id="1100" w:author="Clare Charters" w:date="2002-04-10T14:22:00Z">
        <w:del w:id="1101" w:author="Paulus Manker" w:date="2002-06-15T12:02:00Z">
          <w:r>
            <w:rPr>
              <w:sz w:val="18"/>
            </w:rPr>
            <w:delText>would</w:delText>
          </w:r>
        </w:del>
      </w:ins>
      <w:ins w:id="1102" w:author="Clare Charters" w:date="2002-04-10T14:22:00Z">
        <w:del w:id="1103" w:author="Paulus Manker" w:date="2002-06-21T10:27:00Z">
          <w:r>
            <w:rPr>
              <w:sz w:val="18"/>
            </w:rPr>
            <w:delText xml:space="preserve"> </w:delText>
          </w:r>
        </w:del>
      </w:ins>
      <w:del w:id="1104" w:author="Clare Charters" w:date="2002-04-10T14:22:00Z">
        <w:r>
          <w:rPr>
            <w:sz w:val="18"/>
          </w:rPr>
          <w:delText xml:space="preserve">will </w:delText>
        </w:r>
      </w:del>
      <w:del w:id="1105" w:author="Paulus Manker" w:date="2002-06-21T10:27:00Z">
        <w:r>
          <w:rPr>
            <w:sz w:val="18"/>
          </w:rPr>
          <w:delText xml:space="preserve">save you? </w:delText>
        </w:r>
      </w:del>
      <w:del w:id="1106" w:author="Paulus Manker" w:date="2002-06-15T12:02:00Z">
        <w:r>
          <w:rPr>
            <w:sz w:val="18"/>
          </w:rPr>
          <w:delText>I</w:delText>
        </w:r>
      </w:del>
      <w:del w:id="1107" w:author="Paulus Manker" w:date="2002-06-21T10:27:00Z">
        <w:r>
          <w:rPr>
            <w:sz w:val="18"/>
          </w:rPr>
          <w:delText>t can’t</w:delText>
        </w:r>
      </w:del>
      <w:del w:id="1108" w:author="Paulus Manker" w:date="2002-06-15T12:03:00Z">
        <w:r>
          <w:rPr>
            <w:sz w:val="18"/>
          </w:rPr>
          <w:delText xml:space="preserve"> save you</w:delText>
        </w:r>
      </w:del>
      <w:del w:id="1109" w:author="Paulus Manker" w:date="2002-06-21T10:27:00Z">
        <w:r>
          <w:rPr>
            <w:sz w:val="18"/>
          </w:rPr>
          <w:delText>.</w:delText>
        </w:r>
      </w:del>
      <w:del w:id="1110" w:author="Paulus Manker" w:date="2002-04-13T10:17:00Z">
        <w:r>
          <w:rPr>
            <w:sz w:val="18"/>
          </w:rPr>
          <w:delText xml:space="preserve">  </w:delText>
        </w:r>
      </w:del>
      <w:del w:id="1111" w:author="Paulus Manker" w:date="2002-06-21T10:27:00Z">
        <w:r>
          <w:rPr>
            <w:sz w:val="18"/>
          </w:rPr>
          <w:delText>All it can do</w:delText>
        </w:r>
      </w:del>
      <w:del w:id="1112" w:author="Clare Charters" w:date="2002-04-10T14:22:00Z">
        <w:r>
          <w:rPr>
            <w:sz w:val="18"/>
          </w:rPr>
          <w:delText>,</w:delText>
        </w:r>
      </w:del>
      <w:del w:id="1113" w:author="Paulus Manker" w:date="2002-06-21T10:27:00Z">
        <w:r>
          <w:rPr>
            <w:sz w:val="18"/>
          </w:rPr>
          <w:delText xml:space="preserve"> is help you fall asleep. But no sign of rescue. And there is always the morning after. And mornings are not the time of love. Mornings are the time of waking up. And when the morning is without love, the end of the day is without hope. I’ll tell you what I discovered about myself: when I’m making love, there are at least four people involved. And I’m only twenty.</w:delText>
        </w:r>
      </w:del>
      <w:del w:id="1114" w:author="Paulus Manker" w:date="2002-04-13T10:17:00Z">
        <w:r>
          <w:rPr>
            <w:sz w:val="18"/>
          </w:rPr>
          <w:delText xml:space="preserve">  </w:delText>
        </w:r>
      </w:del>
      <w:del w:id="1115" w:author="Paulus Manker" w:date="2002-06-21T10:27:00Z">
        <w:r>
          <w:rPr>
            <w:sz w:val="18"/>
          </w:rPr>
          <w:delText>I wonder how it is when you are forty</w:delText>
        </w:r>
      </w:del>
      <w:ins w:id="1116" w:author="Clare Charters" w:date="2002-04-10T14:23:00Z">
        <w:del w:id="1117" w:author="Paulus Manker" w:date="2002-06-21T10:27:00Z">
          <w:r>
            <w:rPr>
              <w:sz w:val="18"/>
            </w:rPr>
            <w:delText>-</w:delText>
          </w:r>
        </w:del>
      </w:ins>
      <w:del w:id="1118" w:author="Clare Charters" w:date="2002-04-10T14:23:00Z">
        <w:r>
          <w:rPr>
            <w:sz w:val="18"/>
          </w:rPr>
          <w:delText xml:space="preserve"> </w:delText>
        </w:r>
      </w:del>
      <w:del w:id="1119" w:author="Paulus Manker" w:date="2002-06-21T10:27:00Z">
        <w:r>
          <w:rPr>
            <w:sz w:val="18"/>
          </w:rPr>
          <w:delText>seven! How many people are involved when you’re making love? Ten? Six? Two? Not even one.... I see. It must be very sad, eh?...</w:delText>
        </w:r>
      </w:del>
      <w:del w:id="1120" w:author="Paulus Manker" w:date="2002-04-13T10:17:00Z">
        <w:r>
          <w:rPr>
            <w:sz w:val="18"/>
          </w:rPr>
          <w:delText xml:space="preserve">  </w:delText>
        </w:r>
      </w:del>
      <w:del w:id="1121" w:author="Paulus Manker" w:date="2002-06-21T10:27:00Z">
        <w:r>
          <w:rPr>
            <w:sz w:val="18"/>
          </w:rPr>
          <w:delText>I don’t want to be forty</w:delText>
        </w:r>
      </w:del>
      <w:del w:id="1122" w:author="Clare Charters" w:date="2002-04-10T14:23:00Z">
        <w:r>
          <w:rPr>
            <w:sz w:val="18"/>
          </w:rPr>
          <w:delText xml:space="preserve"> </w:delText>
        </w:r>
      </w:del>
      <w:ins w:id="1123" w:author="Clare Charters" w:date="2002-04-10T14:23:00Z">
        <w:del w:id="1124" w:author="Paulus Manker" w:date="2002-06-21T10:27:00Z">
          <w:r>
            <w:rPr>
              <w:sz w:val="18"/>
            </w:rPr>
            <w:delText>-</w:delText>
          </w:r>
        </w:del>
      </w:ins>
      <w:del w:id="1125" w:author="Paulus Manker" w:date="2002-06-21T10:27:00Z">
        <w:r>
          <w:rPr>
            <w:sz w:val="18"/>
          </w:rPr>
          <w:delText xml:space="preserve">seven. Never! If I get to forty seven, something very bad will happen. You know what I’m talking about. </w:delText>
        </w:r>
      </w:del>
      <w:del w:id="1126" w:author="Paulus Manker" w:date="2002-06-15T12:03:00Z">
        <w:r>
          <w:rPr>
            <w:sz w:val="18"/>
          </w:rPr>
          <w:delText>We’re full of destructive drives, aren’t we. We have a strong death wish. We’ve come to this country because of our death</w:delText>
        </w:r>
      </w:del>
      <w:ins w:id="1127" w:author="Clare Charters" w:date="2002-04-10T14:23:00Z">
        <w:del w:id="1128" w:author="Paulus Manker" w:date="2002-06-15T12:03:00Z">
          <w:r>
            <w:rPr>
              <w:sz w:val="18"/>
            </w:rPr>
            <w:delText xml:space="preserve"> </w:delText>
          </w:r>
        </w:del>
      </w:ins>
      <w:del w:id="1129" w:author="Clare Charters" w:date="2002-04-10T14:23:00Z">
        <w:r>
          <w:rPr>
            <w:sz w:val="18"/>
          </w:rPr>
          <w:delText>-</w:delText>
        </w:r>
      </w:del>
      <w:del w:id="1130" w:author="Paulus Manker" w:date="2002-06-15T12:03:00Z">
        <w:r>
          <w:rPr>
            <w:sz w:val="18"/>
          </w:rPr>
          <w:delText xml:space="preserve">impulse, haven’t we. </w:delText>
        </w:r>
      </w:del>
    </w:p>
    <w:p>
      <w:pPr>
        <w:pStyle w:val="Text"/>
        <w:spacing w:before="0" w:after="80"/>
        <w:rPr>
          <w:sz w:val="18"/>
          <w:del w:id="1133" w:author="Paulus Manker" w:date="2002-04-13T10:23:00Z"/>
        </w:rPr>
      </w:pPr>
      <w:del w:id="1132" w:author="Paulus Manker" w:date="2002-04-13T10:23:00Z">
        <w:r>
          <w:rPr>
            <w:sz w:val="18"/>
          </w:rPr>
        </w:r>
      </w:del>
    </w:p>
    <w:p>
      <w:pPr>
        <w:pStyle w:val="TextBody"/>
        <w:spacing w:before="0" w:after="80"/>
        <w:rPr>
          <w:sz w:val="18"/>
          <w:del w:id="1135" w:author="Paulus Manker" w:date="2002-04-13T10:23:00Z"/>
        </w:rPr>
      </w:pPr>
      <w:del w:id="1134" w:author="Paulus Manker" w:date="2002-06-15T12:03:00Z">
        <w:r>
          <w:rPr>
            <w:sz w:val="18"/>
          </w:rPr>
          <w:delText>ALMA</w:delText>
          <w:tab/>
          <w:delText>Stop it.</w:delText>
        </w:r>
      </w:del>
    </w:p>
    <w:p>
      <w:pPr>
        <w:pStyle w:val="Text"/>
        <w:spacing w:before="0" w:after="80"/>
        <w:rPr>
          <w:sz w:val="18"/>
          <w:del w:id="1137" w:author="Paulus Manker" w:date="2002-04-13T10:23:00Z"/>
        </w:rPr>
      </w:pPr>
      <w:del w:id="1136" w:author="Paulus Manker" w:date="2002-04-13T10:23:00Z">
        <w:r>
          <w:rPr>
            <w:sz w:val="18"/>
          </w:rPr>
        </w:r>
      </w:del>
    </w:p>
    <w:p>
      <w:pPr>
        <w:pStyle w:val="TextBody"/>
        <w:spacing w:before="0" w:after="80"/>
        <w:rPr>
          <w:sz w:val="18"/>
          <w:del w:id="1169" w:author="Paulus Manker" w:date="2002-04-13T10:23:00Z"/>
        </w:rPr>
      </w:pPr>
      <w:del w:id="1138" w:author="Paulus Manker" w:date="2002-06-15T12:03:00Z">
        <w:r>
          <w:rPr>
            <w:sz w:val="18"/>
          </w:rPr>
          <w:delText>PAUL</w:delText>
          <w:tab/>
        </w:r>
      </w:del>
      <w:del w:id="1139" w:author="Clare Charters" w:date="2002-04-10T14:23:00Z">
        <w:r>
          <w:rPr>
            <w:sz w:val="18"/>
          </w:rPr>
          <w:tab/>
        </w:r>
      </w:del>
      <w:del w:id="1140" w:author="Paulus Manker" w:date="2002-06-15T12:03:00Z">
        <w:r>
          <w:rPr>
            <w:sz w:val="18"/>
          </w:rPr>
          <w:delText>I’ve read every line your Franzel has written. “Our Ahasw</w:delText>
        </w:r>
      </w:del>
      <w:ins w:id="1141" w:author="Clare Charters" w:date="2002-04-10T14:24:00Z">
        <w:del w:id="1142" w:author="Paulus Manker" w:date="2002-06-15T12:03:00Z">
          <w:r>
            <w:rPr>
              <w:sz w:val="18"/>
            </w:rPr>
            <w:delText>uerian</w:delText>
          </w:r>
        </w:del>
      </w:ins>
      <w:del w:id="1143" w:author="Clare Charters" w:date="2002-04-10T14:24:00Z">
        <w:r>
          <w:rPr>
            <w:sz w:val="18"/>
          </w:rPr>
          <w:delText>erien</w:delText>
        </w:r>
      </w:del>
      <w:del w:id="1144" w:author="Paulus Manker" w:date="2002-06-15T12:03:00Z">
        <w:r>
          <w:rPr>
            <w:sz w:val="18"/>
          </w:rPr>
          <w:delText xml:space="preserve"> destiny starts </w:delText>
        </w:r>
      </w:del>
      <w:ins w:id="1145" w:author="Clare Charters" w:date="2002-04-10T14:24:00Z">
        <w:del w:id="1146" w:author="Paulus Manker" w:date="2002-06-15T12:03:00Z">
          <w:r>
            <w:rPr>
              <w:sz w:val="18"/>
            </w:rPr>
            <w:delText xml:space="preserve">with </w:delText>
          </w:r>
        </w:del>
      </w:ins>
      <w:del w:id="1147" w:author="Clare Charters" w:date="2002-04-10T14:24:00Z">
        <w:r>
          <w:rPr>
            <w:sz w:val="18"/>
          </w:rPr>
          <w:delText xml:space="preserve">from </w:delText>
        </w:r>
      </w:del>
      <w:del w:id="1148" w:author="Paulus Manker" w:date="2002-06-15T12:03:00Z">
        <w:r>
          <w:rPr>
            <w:sz w:val="18"/>
          </w:rPr>
          <w:delText>our emancipation, which has forced us so far to play a false game, until it came to Weininger’s symbolic death”.</w:delText>
        </w:r>
      </w:del>
      <w:del w:id="1149" w:author="Paulus Manker" w:date="2002-04-13T10:17:00Z">
        <w:r>
          <w:rPr>
            <w:sz w:val="18"/>
          </w:rPr>
          <w:delText xml:space="preserve">  </w:delText>
        </w:r>
      </w:del>
      <w:del w:id="1150" w:author="Paulus Manker" w:date="2002-06-15T12:03:00Z">
        <w:r>
          <w:rPr>
            <w:sz w:val="18"/>
          </w:rPr>
          <w:delText>And what did he do, your Franz, after having written this sentence?</w:delText>
        </w:r>
      </w:del>
      <w:del w:id="1151" w:author="Paulus Manker" w:date="2002-04-13T10:17:00Z">
        <w:r>
          <w:rPr>
            <w:sz w:val="18"/>
          </w:rPr>
          <w:delText xml:space="preserve">  </w:delText>
        </w:r>
      </w:del>
      <w:del w:id="1152" w:author="Paulus Manker" w:date="2002-06-15T12:03:00Z">
        <w:r>
          <w:rPr>
            <w:sz w:val="18"/>
          </w:rPr>
          <w:delText>Did he stop playing his false game? Did he finish with his “Ahasw</w:delText>
        </w:r>
      </w:del>
      <w:ins w:id="1153" w:author="Clare Charters" w:date="2002-04-10T14:24:00Z">
        <w:del w:id="1154" w:author="Paulus Manker" w:date="2002-06-15T12:03:00Z">
          <w:r>
            <w:rPr>
              <w:sz w:val="18"/>
            </w:rPr>
            <w:delText>uerian</w:delText>
          </w:r>
        </w:del>
      </w:ins>
      <w:del w:id="1155" w:author="Clare Charters" w:date="2002-04-10T14:24:00Z">
        <w:r>
          <w:rPr>
            <w:sz w:val="18"/>
          </w:rPr>
          <w:delText>erien</w:delText>
        </w:r>
      </w:del>
      <w:del w:id="1156" w:author="Paulus Manker" w:date="2002-06-15T12:03:00Z">
        <w:r>
          <w:rPr>
            <w:sz w:val="18"/>
          </w:rPr>
          <w:delText xml:space="preserve"> destiny”?</w:delText>
        </w:r>
      </w:del>
      <w:del w:id="1157" w:author="Paulus Manker" w:date="2002-04-13T10:17:00Z">
        <w:r>
          <w:rPr>
            <w:sz w:val="18"/>
          </w:rPr>
          <w:delText xml:space="preserve">  </w:delText>
        </w:r>
      </w:del>
      <w:del w:id="1158" w:author="Paulus Manker" w:date="2002-06-15T12:03:00Z">
        <w:r>
          <w:rPr>
            <w:sz w:val="18"/>
          </w:rPr>
          <w:delText>No! It’s all words, words, words!</w:delText>
        </w:r>
      </w:del>
      <w:del w:id="1159" w:author="Paulus Manker" w:date="2002-04-13T10:17:00Z">
        <w:r>
          <w:rPr>
            <w:sz w:val="18"/>
          </w:rPr>
          <w:delText xml:space="preserve">  </w:delText>
        </w:r>
      </w:del>
      <w:del w:id="1160" w:author="Paulus Manker" w:date="2002-06-15T12:03:00Z">
        <w:r>
          <w:rPr>
            <w:sz w:val="18"/>
          </w:rPr>
          <w:delText xml:space="preserve">He’s coming for a visit in Palestine. Then he’ll return to his false games, and write a useless book or another dispensable play. I even have a title for his play: “Paul </w:delText>
        </w:r>
      </w:del>
      <w:del w:id="1161" w:author="Paulus Manker" w:date="2002-04-13T10:25:00Z">
        <w:r>
          <w:rPr>
            <w:sz w:val="18"/>
          </w:rPr>
          <w:delText>A</w:delText>
        </w:r>
      </w:del>
      <w:del w:id="1162" w:author="Paulus Manker" w:date="2002-06-15T12:03:00Z">
        <w:r>
          <w:rPr>
            <w:sz w:val="18"/>
          </w:rPr>
          <w:delText xml:space="preserve">mong </w:delText>
        </w:r>
      </w:del>
      <w:del w:id="1163" w:author="Paulus Manker" w:date="2002-04-13T10:25:00Z">
        <w:r>
          <w:rPr>
            <w:sz w:val="18"/>
          </w:rPr>
          <w:delText>T</w:delText>
        </w:r>
      </w:del>
      <w:del w:id="1164" w:author="Paulus Manker" w:date="2002-06-15T12:03:00Z">
        <w:r>
          <w:rPr>
            <w:sz w:val="18"/>
          </w:rPr>
          <w:delText>he Jews</w:delText>
        </w:r>
      </w:del>
      <w:del w:id="1165" w:author="Paulus Manker" w:date="2002-06-15T12:03:00Z">
        <w:r>
          <w:rPr>
            <w:caps/>
            <w:sz w:val="18"/>
          </w:rPr>
          <w:delText>”!</w:delText>
        </w:r>
      </w:del>
      <w:del w:id="1166" w:author="Paulus Manker" w:date="2002-04-13T10:17:00Z">
        <w:r>
          <w:rPr>
            <w:caps/>
            <w:sz w:val="18"/>
          </w:rPr>
          <w:delText xml:space="preserve">   </w:delText>
        </w:r>
      </w:del>
      <w:del w:id="1167" w:author="Paulus Manker" w:date="2002-06-15T12:03:00Z">
        <w:r>
          <w:rPr>
            <w:sz w:val="18"/>
          </w:rPr>
          <w:delText>You know why? Because that’s my name, Paul.</w:delText>
        </w:r>
      </w:del>
      <w:del w:id="1168" w:author="Paulus Manker" w:date="2002-04-13T10:17:00Z">
        <w:r>
          <w:rPr>
            <w:sz w:val="18"/>
          </w:rPr>
          <w:delText xml:space="preserve">    </w:delText>
        </w:r>
      </w:del>
    </w:p>
    <w:p>
      <w:pPr>
        <w:pStyle w:val="Text"/>
        <w:spacing w:before="0" w:after="80"/>
        <w:rPr>
          <w:sz w:val="18"/>
          <w:del w:id="1171" w:author="Paulus Manker" w:date="2002-04-13T10:23:00Z"/>
        </w:rPr>
      </w:pPr>
      <w:del w:id="1170" w:author="Paulus Manker" w:date="2002-04-13T10:23:00Z">
        <w:r>
          <w:rPr>
            <w:sz w:val="18"/>
          </w:rPr>
        </w:r>
      </w:del>
    </w:p>
    <w:p>
      <w:pPr>
        <w:pStyle w:val="TextBody"/>
        <w:spacing w:before="0" w:after="80"/>
        <w:rPr>
          <w:sz w:val="18"/>
          <w:del w:id="1178" w:author="Paulus Manker" w:date="2002-04-13T10:23:00Z"/>
        </w:rPr>
      </w:pPr>
      <w:del w:id="1172" w:author="Paulus Manker" w:date="2002-06-15T12:03:00Z">
        <w:r>
          <w:rPr>
            <w:sz w:val="18"/>
          </w:rPr>
          <w:delText>ALMA</w:delText>
          <w:tab/>
          <w:delText xml:space="preserve">You </w:delText>
        </w:r>
      </w:del>
      <w:del w:id="1173" w:author="Clare Charters" w:date="2002-04-10T14:28:00Z">
        <w:r>
          <w:rPr>
            <w:sz w:val="18"/>
          </w:rPr>
          <w:delText xml:space="preserve">are well read </w:delText>
        </w:r>
      </w:del>
      <w:del w:id="1174" w:author="Paulus Manker" w:date="2002-06-15T12:03:00Z">
        <w:r>
          <w:rPr>
            <w:sz w:val="18"/>
          </w:rPr>
          <w:delText>people down here</w:delText>
        </w:r>
      </w:del>
      <w:ins w:id="1175" w:author="Clare Charters" w:date="2002-04-10T14:28:00Z">
        <w:del w:id="1176" w:author="Paulus Manker" w:date="2002-06-15T12:03:00Z">
          <w:r>
            <w:rPr>
              <w:sz w:val="18"/>
            </w:rPr>
            <w:delText xml:space="preserve"> are well read.</w:delText>
          </w:r>
        </w:del>
      </w:ins>
      <w:del w:id="1177" w:author="Clare Charters" w:date="2002-04-10T14:28:00Z">
        <w:r>
          <w:rPr>
            <w:sz w:val="18"/>
          </w:rPr>
          <w:delText xml:space="preserve">. </w:delText>
        </w:r>
      </w:del>
    </w:p>
    <w:p>
      <w:pPr>
        <w:pStyle w:val="Text"/>
        <w:spacing w:before="0" w:after="80"/>
        <w:rPr>
          <w:sz w:val="18"/>
          <w:del w:id="1180" w:author="Paulus Manker" w:date="2002-04-13T10:23:00Z"/>
        </w:rPr>
      </w:pPr>
      <w:del w:id="1179" w:author="Paulus Manker" w:date="2002-04-13T10:23:00Z">
        <w:r>
          <w:rPr>
            <w:sz w:val="18"/>
          </w:rPr>
        </w:r>
      </w:del>
    </w:p>
    <w:p>
      <w:pPr>
        <w:pStyle w:val="TextBody"/>
        <w:spacing w:before="0" w:after="80"/>
        <w:rPr>
          <w:sz w:val="18"/>
          <w:del w:id="1207" w:author="Paulus Manker" w:date="2002-04-13T10:23:00Z"/>
        </w:rPr>
      </w:pPr>
      <w:del w:id="1181" w:author="Paulus Manker" w:date="2002-06-15T12:03:00Z">
        <w:r>
          <w:rPr>
            <w:sz w:val="18"/>
          </w:rPr>
          <w:delText>PAUL</w:delText>
          <w:tab/>
        </w:r>
      </w:del>
      <w:del w:id="1182" w:author="Clare Charters" w:date="2002-04-10T14:28:00Z">
        <w:r>
          <w:rPr>
            <w:sz w:val="18"/>
          </w:rPr>
          <w:tab/>
        </w:r>
      </w:del>
      <w:del w:id="1183" w:author="Paulus Manker" w:date="2002-06-15T12:03:00Z">
        <w:r>
          <w:rPr>
            <w:sz w:val="18"/>
          </w:rPr>
          <w:delText>You don’t know anything about me, madam. I’m a clown. You’re laughing. You think I’m a pleasant joke. The truth is - I am an empty shell. A dummy.</w:delText>
        </w:r>
      </w:del>
      <w:del w:id="1184" w:author="Paulus Manker" w:date="2002-04-13T10:17:00Z">
        <w:r>
          <w:rPr>
            <w:sz w:val="18"/>
          </w:rPr>
          <w:delText xml:space="preserve">  </w:delText>
        </w:r>
      </w:del>
      <w:del w:id="1185" w:author="Paulus Manker" w:date="2002-06-15T12:03:00Z">
        <w:r>
          <w:rPr>
            <w:sz w:val="18"/>
          </w:rPr>
          <w:delText>A mock</w:delText>
        </w:r>
      </w:del>
      <w:del w:id="1186" w:author="Clare Charters" w:date="2002-04-10T14:24:00Z">
        <w:r>
          <w:rPr>
            <w:sz w:val="18"/>
          </w:rPr>
          <w:delText>-</w:delText>
        </w:r>
      </w:del>
      <w:ins w:id="1187" w:author="Clare Charters" w:date="2002-04-10T14:24:00Z">
        <w:del w:id="1188" w:author="Paulus Manker" w:date="2002-06-15T12:03:00Z">
          <w:r>
            <w:rPr>
              <w:sz w:val="18"/>
            </w:rPr>
            <w:delText xml:space="preserve"> </w:delText>
          </w:r>
        </w:del>
      </w:ins>
      <w:del w:id="1189" w:author="Paulus Manker" w:date="2002-06-15T12:03:00Z">
        <w:r>
          <w:rPr>
            <w:sz w:val="18"/>
          </w:rPr>
          <w:delText>man. I’m a creature who must rage and scream in order to know that he is angry. Sigh and weep to know he is sad. Laugh and sing to know he is happy. I’ll know I was alive only when I</w:delText>
        </w:r>
      </w:del>
      <w:ins w:id="1190" w:author="Clare Charters" w:date="2002-04-10T14:24:00Z">
        <w:del w:id="1191" w:author="Paulus Manker" w:date="2002-06-15T12:03:00Z">
          <w:r>
            <w:rPr>
              <w:sz w:val="18"/>
            </w:rPr>
            <w:delText xml:space="preserve">'m </w:delText>
          </w:r>
        </w:del>
      </w:ins>
      <w:del w:id="1192" w:author="Clare Charters" w:date="2002-04-10T14:24:00Z">
        <w:r>
          <w:rPr>
            <w:sz w:val="18"/>
          </w:rPr>
          <w:delText xml:space="preserve">’ll be </w:delText>
        </w:r>
      </w:del>
      <w:del w:id="1193" w:author="Paulus Manker" w:date="2002-06-15T12:03:00Z">
        <w:r>
          <w:rPr>
            <w:sz w:val="18"/>
          </w:rPr>
          <w:delText>dying.</w:delText>
        </w:r>
      </w:del>
      <w:del w:id="1194" w:author="Paulus Manker" w:date="2002-06-21T10:27:00Z">
        <w:r>
          <w:rPr>
            <w:sz w:val="18"/>
          </w:rPr>
          <w:delText xml:space="preserve"> But you are different, aren’t you. You are the subject of some glorious love exploits. Gustav Mahler, Oskar Kokoschka, </w:delText>
        </w:r>
      </w:del>
      <w:del w:id="1195" w:author="Clare Charters" w:date="2002-04-10T14:24:00Z">
        <w:r>
          <w:rPr>
            <w:sz w:val="18"/>
          </w:rPr>
          <w:delText>w</w:delText>
        </w:r>
      </w:del>
      <w:ins w:id="1196" w:author="Clare Charters" w:date="2002-04-10T14:24:00Z">
        <w:del w:id="1197" w:author="Paulus Manker" w:date="2002-06-21T10:27:00Z">
          <w:r>
            <w:rPr>
              <w:sz w:val="18"/>
            </w:rPr>
            <w:delText>W</w:delText>
          </w:r>
        </w:del>
      </w:ins>
      <w:del w:id="1198" w:author="Paulus Manker" w:date="2002-06-21T10:27:00Z">
        <w:r>
          <w:rPr>
            <w:sz w:val="18"/>
          </w:rPr>
          <w:delText>alter Gropius, Franz Werfel! Wo</w:delText>
        </w:r>
      </w:del>
      <w:ins w:id="1199" w:author="Clare Charters" w:date="2002-04-10T14:30:00Z">
        <w:del w:id="1200" w:author="Paulus Manker" w:date="2002-06-21T10:27:00Z">
          <w:r>
            <w:rPr>
              <w:sz w:val="18"/>
            </w:rPr>
            <w:delText>o</w:delText>
          </w:r>
        </w:del>
      </w:ins>
      <w:del w:id="1201" w:author="Clare Charters" w:date="2002-04-10T14:30:00Z">
        <w:r>
          <w:rPr>
            <w:sz w:val="18"/>
          </w:rPr>
          <w:delText>u</w:delText>
        </w:r>
      </w:del>
      <w:del w:id="1202" w:author="Paulus Manker" w:date="2002-06-21T10:27:00Z">
        <w:r>
          <w:rPr>
            <w:sz w:val="18"/>
          </w:rPr>
          <w:delText>fff!... What exorbitant emotions and strong feelings your existence is made of!...</w:delText>
        </w:r>
      </w:del>
      <w:del w:id="1203" w:author="Paulus Manker" w:date="2002-04-13T10:17:00Z">
        <w:r>
          <w:rPr>
            <w:sz w:val="18"/>
          </w:rPr>
          <w:delText xml:space="preserve">  </w:delText>
        </w:r>
      </w:del>
      <w:del w:id="1204" w:author="Paulus Manker" w:date="2002-06-21T10:27:00Z">
        <w:r>
          <w:rPr>
            <w:sz w:val="18"/>
          </w:rPr>
          <w:delText>What a miserable comedy.</w:delText>
        </w:r>
      </w:del>
      <w:del w:id="1205" w:author="Paulus Manker" w:date="2002-04-13T10:17:00Z">
        <w:r>
          <w:rPr>
            <w:sz w:val="18"/>
          </w:rPr>
          <w:delText xml:space="preserve">  </w:delText>
        </w:r>
      </w:del>
      <w:del w:id="1206" w:author="Paulus Manker" w:date="2002-06-21T10:27:00Z">
        <w:r>
          <w:rPr>
            <w:sz w:val="18"/>
          </w:rPr>
          <w:delText xml:space="preserve">It’s all so pitiful. </w:delText>
        </w:r>
      </w:del>
    </w:p>
    <w:p>
      <w:pPr>
        <w:pStyle w:val="Text"/>
        <w:spacing w:before="0" w:after="80"/>
        <w:rPr>
          <w:sz w:val="18"/>
          <w:del w:id="1209" w:author="Paulus Manker" w:date="2002-04-13T10:23:00Z"/>
        </w:rPr>
      </w:pPr>
      <w:del w:id="1208" w:author="Paulus Manker" w:date="2002-04-13T10:23:00Z">
        <w:r>
          <w:rPr>
            <w:sz w:val="18"/>
          </w:rPr>
        </w:r>
      </w:del>
    </w:p>
    <w:p>
      <w:pPr>
        <w:pStyle w:val="TextBody"/>
        <w:spacing w:before="0" w:after="80"/>
        <w:rPr>
          <w:sz w:val="18"/>
          <w:del w:id="1211" w:author="Paulus Manker" w:date="2002-04-13T10:23:00Z"/>
        </w:rPr>
      </w:pPr>
      <w:del w:id="1210" w:author="Paulus Manker" w:date="2002-06-21T10:27:00Z">
        <w:r>
          <w:rPr>
            <w:sz w:val="18"/>
          </w:rPr>
          <w:delText>ALMA</w:delText>
          <w:tab/>
          <w:delText>How dare you speak about my life? You don’t know anything about me.</w:delText>
        </w:r>
      </w:del>
    </w:p>
    <w:p>
      <w:pPr>
        <w:pStyle w:val="Text"/>
        <w:spacing w:before="0" w:after="80"/>
        <w:rPr>
          <w:sz w:val="18"/>
          <w:del w:id="1213" w:author="Paulus Manker" w:date="2002-04-13T10:23:00Z"/>
        </w:rPr>
      </w:pPr>
      <w:del w:id="1212" w:author="Paulus Manker" w:date="2002-04-13T10:23:00Z">
        <w:r>
          <w:rPr>
            <w:sz w:val="18"/>
          </w:rPr>
        </w:r>
      </w:del>
    </w:p>
    <w:p>
      <w:pPr>
        <w:pStyle w:val="TextBody"/>
        <w:spacing w:before="0" w:after="80"/>
        <w:rPr>
          <w:sz w:val="18"/>
          <w:del w:id="1246" w:author="Paulus Manker" w:date="2002-04-13T10:23:00Z"/>
        </w:rPr>
      </w:pPr>
      <w:del w:id="1214" w:author="Paulus Manker" w:date="2002-06-21T10:27:00Z">
        <w:r>
          <w:rPr>
            <w:sz w:val="18"/>
          </w:rPr>
          <w:delText>PAUL</w:delText>
          <w:tab/>
        </w:r>
      </w:del>
      <w:del w:id="1215" w:author="Clare Charters" w:date="2002-04-10T14:28:00Z">
        <w:r>
          <w:rPr>
            <w:sz w:val="18"/>
          </w:rPr>
          <w:tab/>
        </w:r>
      </w:del>
      <w:del w:id="1216" w:author="Paulus Manker" w:date="2002-06-21T10:27:00Z">
        <w:r>
          <w:rPr>
            <w:sz w:val="18"/>
          </w:rPr>
          <w:delText xml:space="preserve">Who cares about you? I’m talking about myself. I wanted so much to come to this country! I wanted so much to go to Eretz-Israel! And I said to myself: if you perform such an important act, you will finally become a man. With big ideas and a history and morals. But here I am, and it hasn’t happened. I’m the same old tasteless stuff. So when I saw you I said to myself: Alma! Yes! Fall in love with Alma! Yes! This will finally fill you and make </w:delText>
        </w:r>
      </w:del>
      <w:ins w:id="1217" w:author="Clare Charters" w:date="2002-04-10T14:25:00Z">
        <w:del w:id="1218" w:author="Paulus Manker" w:date="2002-06-21T10:27:00Z">
          <w:r>
            <w:rPr>
              <w:sz w:val="18"/>
            </w:rPr>
            <w:delText xml:space="preserve">something </w:delText>
          </w:r>
        </w:del>
      </w:ins>
      <w:del w:id="1219" w:author="Paulus Manker" w:date="2002-06-21T10:27:00Z">
        <w:r>
          <w:rPr>
            <w:sz w:val="18"/>
          </w:rPr>
          <w:delText>of you</w:delText>
        </w:r>
      </w:del>
      <w:del w:id="1220" w:author="Clare Charters" w:date="2002-04-10T14:24:00Z">
        <w:r>
          <w:rPr>
            <w:sz w:val="18"/>
          </w:rPr>
          <w:delText xml:space="preserve"> something</w:delText>
        </w:r>
      </w:del>
      <w:del w:id="1221" w:author="Paulus Manker" w:date="2002-06-21T10:27:00Z">
        <w:r>
          <w:rPr>
            <w:sz w:val="18"/>
          </w:rPr>
          <w:delText xml:space="preserve">! She will give your life meaning. </w:delText>
        </w:r>
      </w:del>
      <w:del w:id="1222" w:author="Paulus Manker" w:date="2002-06-15T12:04:00Z">
        <w:r>
          <w:rPr>
            <w:sz w:val="18"/>
          </w:rPr>
          <w:delText>L</w:delText>
        </w:r>
      </w:del>
      <w:del w:id="1223" w:author="Paulus Manker" w:date="2002-06-21T10:27:00Z">
        <w:r>
          <w:rPr>
            <w:sz w:val="18"/>
          </w:rPr>
          <w:delText xml:space="preserve">ook at me: I’m still </w:delText>
        </w:r>
      </w:del>
      <w:del w:id="1224" w:author="Clare Charters" w:date="2002-04-10T14:25:00Z">
        <w:r>
          <w:rPr>
            <w:sz w:val="18"/>
          </w:rPr>
          <w:delText>a</w:delText>
        </w:r>
      </w:del>
      <w:del w:id="1225" w:author="Paulus Manker" w:date="2002-06-21T10:27:00Z">
        <w:r>
          <w:rPr>
            <w:sz w:val="18"/>
          </w:rPr>
          <w:delText xml:space="preserve">waiting </w:delText>
        </w:r>
      </w:del>
      <w:ins w:id="1226" w:author="Clare Charters" w:date="2002-04-10T14:25:00Z">
        <w:del w:id="1227" w:author="Paulus Manker" w:date="2002-06-21T10:27:00Z">
          <w:r>
            <w:rPr>
              <w:sz w:val="18"/>
            </w:rPr>
            <w:delText xml:space="preserve">for </w:delText>
          </w:r>
        </w:del>
      </w:ins>
      <w:del w:id="1228" w:author="Paulus Manker" w:date="2002-06-21T10:27:00Z">
        <w:r>
          <w:rPr>
            <w:sz w:val="18"/>
          </w:rPr>
          <w:delText>this great event to happen, to be filled with love for you. I’m preparing myself for the moment when my feelings will explode in a huge flame and I will open my arms and you will fall into them! Yes, I am alert all the time, keeping an eye on myself so as not to miss that moment when the useless lump which I am turns into a legendary love</w:delText>
        </w:r>
      </w:del>
      <w:del w:id="1229" w:author="Clare Charters" w:date="2002-04-10T14:25:00Z">
        <w:r>
          <w:rPr>
            <w:sz w:val="18"/>
          </w:rPr>
          <w:delText>-</w:delText>
        </w:r>
      </w:del>
      <w:ins w:id="1230" w:author="Clare Charters" w:date="2002-04-10T14:25:00Z">
        <w:del w:id="1231" w:author="Paulus Manker" w:date="2002-06-21T10:27:00Z">
          <w:r>
            <w:rPr>
              <w:sz w:val="18"/>
            </w:rPr>
            <w:delText xml:space="preserve"> </w:delText>
          </w:r>
        </w:del>
      </w:ins>
      <w:del w:id="1232" w:author="Paulus Manker" w:date="2002-06-21T10:27:00Z">
        <w:r>
          <w:rPr>
            <w:sz w:val="18"/>
          </w:rPr>
          <w:delText xml:space="preserve">hero whose mighty passion will quicken the pulse of </w:delText>
        </w:r>
      </w:del>
      <w:del w:id="1233" w:author="Clare Charters" w:date="2002-04-10T14:25:00Z">
        <w:r>
          <w:rPr>
            <w:sz w:val="18"/>
          </w:rPr>
          <w:delText xml:space="preserve">the </w:delText>
        </w:r>
      </w:del>
      <w:del w:id="1234" w:author="Paulus Manker" w:date="2002-06-21T10:27:00Z">
        <w:r>
          <w:rPr>
            <w:sz w:val="18"/>
          </w:rPr>
          <w:delText xml:space="preserve">coming generations. People will say: there were </w:delText>
        </w:r>
      </w:del>
      <w:ins w:id="1235" w:author="Clare Charters" w:date="2002-04-10T14:25:00Z">
        <w:del w:id="1236" w:author="Paulus Manker" w:date="2002-06-21T10:27:00Z">
          <w:r>
            <w:rPr>
              <w:sz w:val="18"/>
            </w:rPr>
            <w:delText xml:space="preserve">mighty </w:delText>
          </w:r>
        </w:del>
      </w:ins>
      <w:del w:id="1237" w:author="Clare Charters" w:date="2002-04-10T14:25:00Z">
        <w:r>
          <w:rPr>
            <w:sz w:val="18"/>
          </w:rPr>
          <w:delText xml:space="preserve">giant </w:delText>
        </w:r>
      </w:del>
      <w:del w:id="1238" w:author="Paulus Manker" w:date="2002-06-21T10:27:00Z">
        <w:r>
          <w:rPr>
            <w:sz w:val="18"/>
          </w:rPr>
          <w:delText>lovers once on earth! Romeo and Juliet, Anthony and Cleopatra, Bonnie and Clyde; Paul and Alma! They’ll be naming us in the same breath. In the meantime</w:delText>
        </w:r>
      </w:del>
      <w:ins w:id="1239" w:author="Clare Charters" w:date="2002-04-10T14:25:00Z">
        <w:del w:id="1240" w:author="Paulus Manker" w:date="2002-06-21T10:27:00Z">
          <w:r>
            <w:rPr>
              <w:sz w:val="18"/>
            </w:rPr>
            <w:delText>,</w:delText>
          </w:r>
        </w:del>
      </w:ins>
      <w:del w:id="1241" w:author="Paulus Manker" w:date="2002-06-21T10:27:00Z">
        <w:r>
          <w:rPr>
            <w:sz w:val="18"/>
          </w:rPr>
          <w:delText xml:space="preserve"> you can take</w:delText>
        </w:r>
      </w:del>
      <w:del w:id="1242" w:author="Paulus Manker" w:date="2002-04-13T10:17:00Z">
        <w:r>
          <w:rPr>
            <w:sz w:val="18"/>
          </w:rPr>
          <w:delText xml:space="preserve">  </w:delText>
        </w:r>
      </w:del>
      <w:del w:id="1243" w:author="Paulus Manker" w:date="2002-06-21T10:27:00Z">
        <w:r>
          <w:rPr>
            <w:sz w:val="18"/>
          </w:rPr>
          <w:delText>your Franz</w:delText>
        </w:r>
      </w:del>
      <w:del w:id="1244" w:author="demo version" w:date="2002-04-26T20:29:00Z">
        <w:r>
          <w:rPr>
            <w:sz w:val="18"/>
          </w:rPr>
          <w:delText>e</w:delText>
        </w:r>
      </w:del>
      <w:del w:id="1245" w:author="Paulus Manker" w:date="2002-06-21T10:27:00Z">
        <w:r>
          <w:rPr>
            <w:sz w:val="18"/>
          </w:rPr>
          <w:delText>l and go back to your petit-bourgeois life in Vienna...</w:delText>
        </w:r>
      </w:del>
    </w:p>
    <w:p>
      <w:pPr>
        <w:pStyle w:val="Text"/>
        <w:spacing w:before="0" w:after="80"/>
        <w:rPr>
          <w:sz w:val="18"/>
          <w:del w:id="1248" w:author="Paulus Manker" w:date="2002-04-13T10:23:00Z"/>
        </w:rPr>
      </w:pPr>
      <w:del w:id="1247" w:author="Paulus Manker" w:date="2002-04-13T10:23:00Z">
        <w:r>
          <w:rPr>
            <w:sz w:val="18"/>
          </w:rPr>
        </w:r>
      </w:del>
    </w:p>
    <w:p>
      <w:pPr>
        <w:pStyle w:val="TextBody"/>
        <w:spacing w:before="0" w:after="80"/>
        <w:rPr>
          <w:sz w:val="18"/>
          <w:del w:id="1250" w:author="Paulus Manker" w:date="2002-04-13T10:23:00Z"/>
        </w:rPr>
      </w:pPr>
      <w:del w:id="1249" w:author="Paulus Manker" w:date="2002-06-21T10:27:00Z">
        <w:r>
          <w:rPr>
            <w:sz w:val="18"/>
          </w:rPr>
          <w:delText>ALMA</w:delText>
          <w:tab/>
          <w:delText>Stop it.....</w:delText>
        </w:r>
      </w:del>
    </w:p>
    <w:p>
      <w:pPr>
        <w:pStyle w:val="Text"/>
        <w:spacing w:before="0" w:after="80"/>
        <w:rPr>
          <w:sz w:val="18"/>
          <w:del w:id="1252" w:author="Paulus Manker" w:date="2002-04-13T10:23:00Z"/>
        </w:rPr>
      </w:pPr>
      <w:del w:id="1251" w:author="Paulus Manker" w:date="2002-04-13T10:23:00Z">
        <w:r>
          <w:rPr>
            <w:sz w:val="18"/>
          </w:rPr>
        </w:r>
      </w:del>
    </w:p>
    <w:p>
      <w:pPr>
        <w:pStyle w:val="TextBody"/>
        <w:widowControl/>
        <w:bidi w:val="0"/>
        <w:spacing w:before="0" w:after="80"/>
        <w:ind w:left="1701" w:hanging="1701"/>
        <w:jc w:val="both"/>
        <w:rPr>
          <w:sz w:val="18"/>
          <w:del w:id="1259" w:author="demo version" w:date="2002-04-26T20:30:00Z"/>
        </w:rPr>
      </w:pPr>
      <w:del w:id="1253" w:author="Paulus Manker" w:date="2002-06-21T10:27:00Z">
        <w:r>
          <w:rPr>
            <w:sz w:val="18"/>
          </w:rPr>
          <w:delText>PAUL</w:delText>
          <w:tab/>
        </w:r>
      </w:del>
      <w:del w:id="1254" w:author="Clare Charters" w:date="2002-04-10T14:28:00Z">
        <w:r>
          <w:rPr>
            <w:i/>
            <w:sz w:val="18"/>
          </w:rPr>
          <w:tab/>
        </w:r>
      </w:del>
      <w:del w:id="1255" w:author="Paulus Manker" w:date="2002-04-13T10:25:00Z">
        <w:r>
          <w:rPr>
            <w:i/>
            <w:sz w:val="18"/>
          </w:rPr>
          <w:delText>{</w:delText>
        </w:r>
      </w:del>
      <w:del w:id="1256" w:author="Paulus Manker" w:date="2002-06-21T10:27:00Z">
        <w:r>
          <w:rPr>
            <w:i/>
            <w:sz w:val="18"/>
          </w:rPr>
          <w:delText>He sings</w:delText>
        </w:r>
      </w:del>
      <w:del w:id="1257" w:author="Paulus Manker" w:date="2002-04-13T10:26:00Z">
        <w:r>
          <w:rPr>
            <w:i/>
            <w:sz w:val="18"/>
          </w:rPr>
          <w:delText>:}</w:delText>
        </w:r>
      </w:del>
      <w:del w:id="1258" w:author="Paulus Manker" w:date="2002-04-13T10:17:00Z">
        <w:r>
          <w:rPr>
            <w:i/>
            <w:sz w:val="18"/>
          </w:rPr>
          <w:delText xml:space="preserve">     </w:delText>
        </w:r>
      </w:del>
    </w:p>
    <w:p>
      <w:pPr>
        <w:pStyle w:val="TextBody"/>
        <w:widowControl/>
        <w:bidi w:val="0"/>
        <w:spacing w:before="0" w:after="80"/>
        <w:ind w:left="1701" w:hanging="1701"/>
        <w:jc w:val="both"/>
        <w:rPr>
          <w:sz w:val="18"/>
          <w:del w:id="1264" w:author="Paulus Manker" w:date="2002-04-13T10:23:00Z"/>
        </w:rPr>
      </w:pPr>
      <w:del w:id="1260" w:author="demo version" w:date="2002-04-26T20:30:00Z">
        <w:r>
          <w:rPr>
            <w:sz w:val="18"/>
          </w:rPr>
          <w:tab/>
        </w:r>
      </w:del>
      <w:ins w:id="1261" w:author="demo version" w:date="2002-04-26T20:29:00Z">
        <w:del w:id="1262" w:author="Paulus Manker" w:date="2002-06-21T10:27:00Z">
          <w:r>
            <w:rPr>
              <w:sz w:val="18"/>
            </w:rPr>
            <w:delText>«Ich hab ein glühend Messer in meiner Brust»</w:delText>
          </w:r>
        </w:del>
      </w:ins>
      <w:del w:id="1263" w:author="demo version" w:date="2002-04-26T20:30:00Z">
        <w:r>
          <w:rPr>
            <w:sz w:val="18"/>
          </w:rPr>
          <w:delText>"There’s a glowing knife in my breast…</w:delText>
        </w:r>
      </w:del>
    </w:p>
    <w:p>
      <w:pPr>
        <w:pStyle w:val="TEXT1"/>
        <w:widowControl/>
        <w:tabs>
          <w:tab w:val="clear" w:pos="1417"/>
          <w:tab w:val="left" w:pos="1701" w:leader="none"/>
          <w:tab w:val="right" w:pos="8780" w:leader="none"/>
        </w:tabs>
        <w:bidi w:val="0"/>
        <w:ind w:right="62" w:hanging="0"/>
        <w:jc w:val="both"/>
        <w:rPr>
          <w:del w:id="1266" w:author="Paulus Manker" w:date="2002-04-13T10:23:00Z"/>
        </w:rPr>
      </w:pPr>
      <w:del w:id="1265" w:author="Paulus Manker" w:date="2002-04-13T10:23:00Z">
        <w:r>
          <w:rPr/>
        </w:r>
      </w:del>
    </w:p>
    <w:p>
      <w:pPr>
        <w:pStyle w:val="TextBody"/>
        <w:widowControl/>
        <w:tabs>
          <w:tab w:val="clear" w:pos="1417"/>
          <w:tab w:val="left" w:pos="1701" w:leader="none"/>
          <w:tab w:val="right" w:pos="8780" w:leader="none"/>
        </w:tabs>
        <w:bidi w:val="0"/>
        <w:ind w:right="62" w:hanging="0"/>
        <w:jc w:val="both"/>
        <w:rPr>
          <w:sz w:val="18"/>
          <w:del w:id="1268" w:author="Paulus Manker" w:date="2002-04-13T10:23:00Z"/>
        </w:rPr>
      </w:pPr>
      <w:del w:id="1267" w:author="Paulus Manker" w:date="2002-06-21T10:27:00Z">
        <w:r>
          <w:rPr/>
          <w:delText>ALMA</w:delText>
          <w:tab/>
          <w:delText>Stop it!... Stop it!...</w:delText>
          <w:tab/>
          <w:tab/>
        </w:r>
      </w:del>
    </w:p>
    <w:p>
      <w:pPr>
        <w:pStyle w:val="TEXT1"/>
        <w:widowControl/>
        <w:tabs>
          <w:tab w:val="clear" w:pos="1417"/>
          <w:tab w:val="left" w:pos="1701" w:leader="none"/>
          <w:tab w:val="right" w:pos="8780" w:leader="none"/>
        </w:tabs>
        <w:bidi w:val="0"/>
        <w:ind w:right="62" w:hanging="0"/>
        <w:jc w:val="both"/>
        <w:rPr>
          <w:del w:id="1270" w:author="Paulus Manker" w:date="2002-04-13T10:23:00Z"/>
        </w:rPr>
      </w:pPr>
      <w:del w:id="1269" w:author="Paulus Manker" w:date="2002-04-13T10:23:00Z">
        <w:r>
          <w:rPr/>
        </w:r>
      </w:del>
    </w:p>
    <w:p>
      <w:pPr>
        <w:pStyle w:val="TextBody"/>
        <w:tabs>
          <w:tab w:val="clear" w:pos="1417"/>
          <w:tab w:val="left" w:pos="1701" w:leader="none"/>
          <w:tab w:val="right" w:pos="8780" w:leader="none"/>
        </w:tabs>
        <w:rPr>
          <w:del w:id="1277" w:author="Paulus Manker" w:date="2002-06-21T10:27:00Z"/>
        </w:rPr>
      </w:pPr>
      <w:del w:id="1271" w:author="Paulus Manker" w:date="2002-06-21T10:27:00Z">
        <w:r>
          <w:rPr>
            <w:rFonts w:cs="Arial Black" w:ascii="Arial Black" w:hAnsi="Arial Black"/>
            <w:sz w:val="18"/>
          </w:rPr>
          <w:delText>PAUL</w:delText>
        </w:r>
      </w:del>
      <w:del w:id="1272" w:author="Paulus Manker" w:date="2002-06-21T10:27:00Z">
        <w:r>
          <w:rPr>
            <w:sz w:val="18"/>
          </w:rPr>
          <w:tab/>
        </w:r>
      </w:del>
      <w:ins w:id="1273" w:author="demo version" w:date="2002-04-26T20:30:00Z">
        <w:del w:id="1274" w:author="Paulus Manker" w:date="2002-06-21T10:27:00Z">
          <w:r>
            <w:rPr>
              <w:rFonts w:cs="Arial Black" w:ascii="Arial Black" w:hAnsi="Arial Black"/>
              <w:sz w:val="18"/>
            </w:rPr>
            <w:delText>«</w:delText>
          </w:r>
        </w:del>
      </w:ins>
      <w:del w:id="1275" w:author="Clare Charters" w:date="2002-04-10T14:26:00Z">
        <w:r>
          <w:rPr>
            <w:sz w:val="18"/>
          </w:rPr>
          <w:tab/>
        </w:r>
      </w:del>
      <w:del w:id="1276" w:author="Paulus Manker" w:date="2002-06-21T10:27:00Z">
        <w:r>
          <w:rPr>
            <w:rFonts w:cs="Arial Black" w:ascii="Arial Black" w:hAnsi="Arial Black"/>
            <w:sz w:val="18"/>
          </w:rPr>
          <w:delText>O weh! O weh! Das schneid’t so tief</w:delText>
        </w:r>
      </w:del>
    </w:p>
    <w:p>
      <w:pPr>
        <w:pStyle w:val="TEXT1"/>
        <w:tabs>
          <w:tab w:val="clear" w:pos="1417"/>
          <w:tab w:val="left" w:pos="1701" w:leader="none"/>
          <w:tab w:val="right" w:pos="8780" w:leader="none"/>
        </w:tabs>
        <w:rPr>
          <w:rFonts w:ascii="Arial Black" w:hAnsi="Arial Black" w:cs="Arial Black"/>
          <w:sz w:val="18"/>
          <w:del w:id="1279" w:author="Paulus Manker" w:date="2002-06-21T10:27:00Z"/>
        </w:rPr>
      </w:pPr>
      <w:del w:id="1278" w:author="Paulus Manker" w:date="2002-06-21T10:27:00Z">
        <w:r>
          <w:rPr>
            <w:rFonts w:cs="Arial Black" w:ascii="Arial Black" w:hAnsi="Arial Black"/>
            <w:sz w:val="18"/>
          </w:rPr>
          <w:tab/>
          <w:delText>In jede Freud’ und jede Lust,</w:delText>
        </w:r>
      </w:del>
    </w:p>
    <w:p>
      <w:pPr>
        <w:pStyle w:val="TextBody"/>
        <w:widowControl/>
        <w:tabs>
          <w:tab w:val="clear" w:pos="1417"/>
          <w:tab w:val="left" w:pos="1701" w:leader="none"/>
          <w:tab w:val="right" w:pos="8780" w:leader="none"/>
        </w:tabs>
        <w:bidi w:val="0"/>
        <w:ind w:right="62" w:hanging="0"/>
        <w:jc w:val="both"/>
        <w:rPr>
          <w:del w:id="1283" w:author="demo version" w:date="2002-04-26T20:30:00Z"/>
        </w:rPr>
      </w:pPr>
      <w:ins w:id="1280" w:author="demo version" w:date="2002-04-26T20:30:00Z">
        <w:del w:id="1281" w:author="Paulus Manker" w:date="2002-06-21T10:27:00Z">
          <w:r>
            <w:rPr>
              <w:sz w:val="18"/>
            </w:rPr>
            <w:tab/>
            <w:delText>So tief, so tief!»</w:delText>
          </w:r>
        </w:del>
      </w:ins>
      <w:del w:id="1282" w:author="demo version" w:date="2002-04-26T20:30:00Z">
        <w:r>
          <w:rPr>
            <w:sz w:val="18"/>
          </w:rPr>
          <w:delText>O woe! O woe! It cuts so deep</w:delText>
        </w:r>
      </w:del>
    </w:p>
    <w:p>
      <w:pPr>
        <w:pStyle w:val="TextBody"/>
        <w:rPr>
          <w:del w:id="1287" w:author="demo version" w:date="2002-04-26T20:30:00Z"/>
        </w:rPr>
      </w:pPr>
      <w:del w:id="1284" w:author="demo version" w:date="2002-04-26T20:30:00Z">
        <w:r>
          <w:rPr>
            <w:sz w:val="18"/>
          </w:rPr>
          <w:tab/>
        </w:r>
      </w:del>
      <w:del w:id="1285" w:author="Clare Charters" w:date="2002-04-10T14:26:00Z">
        <w:r>
          <w:rPr>
            <w:sz w:val="18"/>
          </w:rPr>
          <w:tab/>
        </w:r>
      </w:del>
      <w:del w:id="1286" w:author="demo version" w:date="2002-04-26T20:30:00Z">
        <w:r>
          <w:rPr>
            <w:sz w:val="18"/>
          </w:rPr>
          <w:delText xml:space="preserve">Into every joy and every desire, </w:delText>
        </w:r>
      </w:del>
    </w:p>
    <w:p>
      <w:pPr>
        <w:pStyle w:val="TextBody"/>
        <w:widowControl/>
        <w:bidi w:val="0"/>
        <w:spacing w:before="0" w:after="0"/>
        <w:ind w:left="1701" w:hanging="1701"/>
        <w:jc w:val="both"/>
        <w:rPr>
          <w:sz w:val="18"/>
          <w:del w:id="1289" w:author="Paulus Manker" w:date="2002-04-13T10:23:00Z"/>
        </w:rPr>
      </w:pPr>
      <w:del w:id="1288" w:author="demo version" w:date="2002-04-26T20:30:00Z">
        <w:r>
          <w:rPr>
            <w:sz w:val="18"/>
          </w:rPr>
          <w:tab/>
          <w:delText>So deep, so deep!"</w:delText>
        </w:r>
      </w:del>
    </w:p>
    <w:p>
      <w:pPr>
        <w:pStyle w:val="Text"/>
        <w:widowControl/>
        <w:bidi w:val="0"/>
        <w:spacing w:before="0" w:after="80"/>
        <w:ind w:left="1701" w:hanging="1701"/>
        <w:jc w:val="both"/>
        <w:rPr>
          <w:sz w:val="18"/>
          <w:del w:id="1291" w:author="Paulus Manker" w:date="2002-04-13T10:23:00Z"/>
        </w:rPr>
      </w:pPr>
      <w:del w:id="1290" w:author="Paulus Manker" w:date="2002-04-13T10:23:00Z">
        <w:r>
          <w:rPr>
            <w:sz w:val="18"/>
          </w:rPr>
        </w:r>
      </w:del>
    </w:p>
    <w:p>
      <w:pPr>
        <w:pStyle w:val="TextBody"/>
        <w:spacing w:before="0" w:after="80"/>
        <w:rPr>
          <w:sz w:val="18"/>
          <w:del w:id="1306" w:author="Paulus Manker" w:date="2002-04-13T10:23:00Z"/>
        </w:rPr>
      </w:pPr>
      <w:del w:id="1292" w:author="Paulus Manker" w:date="2002-06-21T10:27:00Z">
        <w:r>
          <w:rPr>
            <w:sz w:val="18"/>
          </w:rPr>
          <w:delText>ALMA</w:delText>
          <w:tab/>
          <w:delText xml:space="preserve">Stop it! You infantile man! I said stop it! You crazy nut! My God! How the hell did I let him drag me into this madhouse! I want to get out of this </w:delText>
        </w:r>
      </w:del>
      <w:del w:id="1293" w:author="Paulus Manker" w:date="2002-06-15T12:05:00Z">
        <w:r>
          <w:rPr>
            <w:sz w:val="18"/>
          </w:rPr>
          <w:delText xml:space="preserve">mad </w:delText>
        </w:r>
      </w:del>
      <w:del w:id="1294" w:author="Paulus Manker" w:date="2002-06-21T10:27:00Z">
        <w:r>
          <w:rPr>
            <w:sz w:val="18"/>
          </w:rPr>
          <w:delText>country! I want to get out of here! I want to get out!! I want</w:delText>
        </w:r>
      </w:del>
      <w:ins w:id="1295" w:author="Clare Charters" w:date="2002-04-10T14:26:00Z">
        <w:del w:id="1296" w:author="Paulus Manker" w:date="2002-06-21T10:27:00Z">
          <w:r>
            <w:rPr>
              <w:sz w:val="18"/>
            </w:rPr>
            <w:delText xml:space="preserve"> to go</w:delText>
          </w:r>
        </w:del>
      </w:ins>
      <w:del w:id="1297" w:author="Paulus Manker" w:date="2002-06-21T10:27:00Z">
        <w:r>
          <w:rPr>
            <w:sz w:val="18"/>
          </w:rPr>
          <w:delText xml:space="preserve"> back to Vienna! - Leave me alone! </w:delText>
        </w:r>
      </w:del>
      <w:ins w:id="1298" w:author="Clare Charters" w:date="2002-04-10T14:26:00Z">
        <w:del w:id="1299" w:author="Paulus Manker" w:date="2002-06-21T10:27:00Z">
          <w:r>
            <w:rPr>
              <w:sz w:val="18"/>
            </w:rPr>
            <w:delText xml:space="preserve">Leave </w:delText>
          </w:r>
        </w:del>
      </w:ins>
      <w:del w:id="1300" w:author="Clare Charters" w:date="2002-04-10T14:26:00Z">
        <w:r>
          <w:rPr>
            <w:sz w:val="18"/>
          </w:rPr>
          <w:delText xml:space="preserve">Lwt </w:delText>
        </w:r>
      </w:del>
      <w:del w:id="1301" w:author="Paulus Manker" w:date="2002-06-21T10:27:00Z">
        <w:r>
          <w:rPr>
            <w:sz w:val="18"/>
          </w:rPr>
          <w:delText>me in peace, you idiot! Don’t touch me!</w:delText>
        </w:r>
      </w:del>
      <w:del w:id="1302" w:author="Paulus Manker" w:date="2002-04-13T10:17:00Z">
        <w:r>
          <w:rPr>
            <w:sz w:val="18"/>
          </w:rPr>
          <w:delText xml:space="preserve">  </w:delText>
        </w:r>
      </w:del>
      <w:del w:id="1303" w:author="Paulus Manker" w:date="2002-06-21T10:27:00Z">
        <w:r>
          <w:rPr>
            <w:sz w:val="18"/>
          </w:rPr>
          <w:delText xml:space="preserve">You </w:delText>
        </w:r>
      </w:del>
      <w:del w:id="1304" w:author="Paulus Manker" w:date="2002-06-15T12:05:00Z">
        <w:r>
          <w:rPr>
            <w:sz w:val="18"/>
          </w:rPr>
          <w:delText>mad jackal</w:delText>
        </w:r>
      </w:del>
      <w:del w:id="1305" w:author="Paulus Manker" w:date="2002-06-21T10:27:00Z">
        <w:r>
          <w:rPr>
            <w:sz w:val="18"/>
          </w:rPr>
          <w:delText xml:space="preserve">! Get out! Leave me alone! I want to go home! To Vienna! Leave me alone! Let me die! I’m sick of myself! </w:delText>
        </w:r>
      </w:del>
    </w:p>
    <w:p>
      <w:pPr>
        <w:pStyle w:val="Text"/>
        <w:spacing w:before="0" w:after="80"/>
        <w:rPr>
          <w:sz w:val="18"/>
          <w:del w:id="1308" w:author="Paulus Manker" w:date="2002-04-13T10:23:00Z"/>
        </w:rPr>
      </w:pPr>
      <w:del w:id="1307" w:author="Paulus Manker" w:date="2002-04-13T10:23:00Z">
        <w:r>
          <w:rPr>
            <w:sz w:val="18"/>
          </w:rPr>
        </w:r>
      </w:del>
    </w:p>
    <w:p>
      <w:pPr>
        <w:pStyle w:val="TextBody"/>
        <w:spacing w:before="0" w:after="80"/>
        <w:rPr>
          <w:sz w:val="18"/>
          <w:del w:id="1313" w:author="Paulus Manker" w:date="2002-04-13T10:23:00Z"/>
        </w:rPr>
      </w:pPr>
      <w:del w:id="1309" w:author="Paulus Manker" w:date="2002-06-21T10:27:00Z">
        <w:r>
          <w:rPr>
            <w:sz w:val="18"/>
          </w:rPr>
          <w:delText>PAUL</w:delText>
          <w:tab/>
        </w:r>
      </w:del>
      <w:del w:id="1310" w:author="Clare Charters" w:date="2002-04-10T14:28:00Z">
        <w:r>
          <w:rPr>
            <w:sz w:val="18"/>
          </w:rPr>
          <w:tab/>
        </w:r>
      </w:del>
      <w:del w:id="1311" w:author="Paulus Manker" w:date="2002-06-15T12:05:00Z">
        <w:r>
          <w:rPr>
            <w:sz w:val="18"/>
          </w:rPr>
          <w:delText xml:space="preserve">Alma! </w:delText>
        </w:r>
      </w:del>
      <w:del w:id="1312" w:author="Paulus Manker" w:date="2002-06-21T10:27:00Z">
        <w:r>
          <w:rPr>
            <w:sz w:val="18"/>
          </w:rPr>
          <w:delText>You’re a wonderful woman!</w:delText>
        </w:r>
      </w:del>
    </w:p>
    <w:p>
      <w:pPr>
        <w:pStyle w:val="Text"/>
        <w:spacing w:before="0" w:after="80"/>
        <w:rPr>
          <w:sz w:val="18"/>
          <w:del w:id="1315" w:author="Paulus Manker" w:date="2002-04-13T10:23:00Z"/>
        </w:rPr>
      </w:pPr>
      <w:del w:id="1314" w:author="Paulus Manker" w:date="2002-04-13T10:23:00Z">
        <w:r>
          <w:rPr>
            <w:sz w:val="18"/>
          </w:rPr>
        </w:r>
      </w:del>
    </w:p>
    <w:p>
      <w:pPr>
        <w:pStyle w:val="TextBody"/>
        <w:spacing w:before="0" w:after="80"/>
        <w:rPr>
          <w:sz w:val="18"/>
          <w:del w:id="1319" w:author="Paulus Manker" w:date="2002-04-13T10:23:00Z"/>
        </w:rPr>
      </w:pPr>
      <w:del w:id="1316" w:author="Paulus Manker" w:date="2002-06-21T10:27:00Z">
        <w:r>
          <w:rPr>
            <w:sz w:val="18"/>
          </w:rPr>
          <w:delText>ALMA</w:delText>
          <w:tab/>
          <w:delText>No!</w:delText>
        </w:r>
      </w:del>
      <w:del w:id="1317" w:author="Paulus Manker" w:date="2002-04-13T10:17:00Z">
        <w:r>
          <w:rPr>
            <w:sz w:val="18"/>
          </w:rPr>
          <w:delText xml:space="preserve">  </w:delText>
        </w:r>
      </w:del>
      <w:del w:id="1318" w:author="Paulus Manker" w:date="2002-06-21T10:27:00Z">
        <w:r>
          <w:rPr>
            <w:sz w:val="18"/>
          </w:rPr>
          <w:delText xml:space="preserve">I’m not a woman! </w:delText>
        </w:r>
      </w:del>
    </w:p>
    <w:p>
      <w:pPr>
        <w:pStyle w:val="Text"/>
        <w:spacing w:before="0" w:after="80"/>
        <w:rPr>
          <w:sz w:val="18"/>
          <w:del w:id="1321" w:author="Paulus Manker" w:date="2002-04-13T10:23:00Z"/>
        </w:rPr>
      </w:pPr>
      <w:del w:id="1320" w:author="Paulus Manker" w:date="2002-04-13T10:23:00Z">
        <w:r>
          <w:rPr>
            <w:sz w:val="18"/>
          </w:rPr>
        </w:r>
      </w:del>
    </w:p>
    <w:p>
      <w:pPr>
        <w:pStyle w:val="TextBody"/>
        <w:spacing w:before="0" w:after="80"/>
        <w:rPr>
          <w:sz w:val="18"/>
          <w:del w:id="1325" w:author="Paulus Manker" w:date="2002-04-13T10:23:00Z"/>
        </w:rPr>
      </w:pPr>
      <w:del w:id="1322" w:author="Paulus Manker" w:date="2002-06-21T10:27:00Z">
        <w:r>
          <w:rPr>
            <w:sz w:val="18"/>
          </w:rPr>
          <w:delText>PAUL</w:delText>
          <w:tab/>
        </w:r>
      </w:del>
      <w:del w:id="1323" w:author="Clare Charters" w:date="2002-04-10T14:29:00Z">
        <w:r>
          <w:rPr>
            <w:sz w:val="18"/>
          </w:rPr>
          <w:tab/>
        </w:r>
      </w:del>
      <w:del w:id="1324" w:author="Paulus Manker" w:date="2002-06-21T10:27:00Z">
        <w:r>
          <w:rPr>
            <w:sz w:val="18"/>
          </w:rPr>
          <w:delText>You are the most wonderful woman that has ever been!</w:delText>
        </w:r>
      </w:del>
    </w:p>
    <w:p>
      <w:pPr>
        <w:pStyle w:val="Text"/>
        <w:spacing w:before="0" w:after="80"/>
        <w:rPr>
          <w:sz w:val="18"/>
          <w:del w:id="1327" w:author="Paulus Manker" w:date="2002-04-13T10:23:00Z"/>
        </w:rPr>
      </w:pPr>
      <w:del w:id="1326" w:author="Paulus Manker" w:date="2002-04-13T10:23:00Z">
        <w:r>
          <w:rPr>
            <w:sz w:val="18"/>
          </w:rPr>
        </w:r>
      </w:del>
    </w:p>
    <w:p>
      <w:pPr>
        <w:pStyle w:val="TextBody"/>
        <w:spacing w:before="0" w:after="80"/>
        <w:rPr>
          <w:sz w:val="18"/>
          <w:del w:id="1335" w:author="Paulus Manker" w:date="2002-04-13T10:23:00Z"/>
        </w:rPr>
      </w:pPr>
      <w:del w:id="1328" w:author="Paulus Manker" w:date="2002-06-21T10:27:00Z">
        <w:r>
          <w:rPr>
            <w:sz w:val="18"/>
          </w:rPr>
          <w:delText>ALMA</w:delText>
          <w:tab/>
          <w:delText>No! I don’t want to be a woman! I can’t hear that dirty word “woman”!</w:delText>
        </w:r>
      </w:del>
      <w:del w:id="1329" w:author="Paulus Manker" w:date="2002-04-13T10:17:00Z">
        <w:r>
          <w:rPr>
            <w:sz w:val="18"/>
          </w:rPr>
          <w:delText xml:space="preserve">  </w:delText>
        </w:r>
      </w:del>
      <w:del w:id="1330" w:author="Paulus Manker" w:date="2002-06-21T10:27:00Z">
        <w:r>
          <w:rPr>
            <w:sz w:val="18"/>
          </w:rPr>
          <w:delText>I hate being a woman!</w:delText>
        </w:r>
      </w:del>
      <w:del w:id="1331" w:author="Paulus Manker" w:date="2002-04-13T10:17:00Z">
        <w:r>
          <w:rPr>
            <w:sz w:val="18"/>
          </w:rPr>
          <w:delText xml:space="preserve">  </w:delText>
        </w:r>
      </w:del>
      <w:del w:id="1332" w:author="Paulus Manker" w:date="2002-06-21T10:27:00Z">
        <w:r>
          <w:rPr>
            <w:sz w:val="18"/>
          </w:rPr>
          <w:delText>I’m a monster</w:delText>
        </w:r>
      </w:del>
      <w:del w:id="1333" w:author="Paulus Manker" w:date="2002-06-15T12:06:00Z">
        <w:r>
          <w:rPr>
            <w:sz w:val="18"/>
          </w:rPr>
          <w:delText xml:space="preserve"> </w:delText>
        </w:r>
      </w:del>
      <w:del w:id="1334" w:author="Paulus Manker" w:date="2002-06-21T10:27:00Z">
        <w:r>
          <w:rPr>
            <w:sz w:val="18"/>
          </w:rPr>
          <w:delText xml:space="preserve">! </w:delText>
        </w:r>
      </w:del>
    </w:p>
    <w:p>
      <w:pPr>
        <w:pStyle w:val="Text"/>
        <w:spacing w:before="0" w:after="80"/>
        <w:rPr>
          <w:sz w:val="18"/>
          <w:del w:id="1337" w:author="Paulus Manker" w:date="2002-04-13T10:23:00Z"/>
        </w:rPr>
      </w:pPr>
      <w:del w:id="1336" w:author="Paulus Manker" w:date="2002-04-13T10:23:00Z">
        <w:r>
          <w:rPr>
            <w:sz w:val="18"/>
          </w:rPr>
        </w:r>
      </w:del>
    </w:p>
    <w:p>
      <w:pPr>
        <w:pStyle w:val="TextBody"/>
        <w:spacing w:before="0" w:after="80"/>
        <w:rPr>
          <w:sz w:val="18"/>
          <w:del w:id="1341" w:author="Paulus Manker" w:date="2002-04-13T10:23:00Z"/>
        </w:rPr>
      </w:pPr>
      <w:del w:id="1338" w:author="Paulus Manker" w:date="2002-06-21T10:27:00Z">
        <w:r>
          <w:rPr>
            <w:sz w:val="18"/>
          </w:rPr>
          <w:delText>PAUL</w:delText>
          <w:tab/>
        </w:r>
      </w:del>
      <w:del w:id="1339" w:author="Clare Charters" w:date="2002-04-10T14:29:00Z">
        <w:r>
          <w:rPr>
            <w:sz w:val="18"/>
          </w:rPr>
          <w:tab/>
        </w:r>
      </w:del>
      <w:del w:id="1340" w:author="Paulus Manker" w:date="2002-06-21T10:27:00Z">
        <w:r>
          <w:rPr>
            <w:sz w:val="18"/>
          </w:rPr>
          <w:delText>I love you, Alma!</w:delText>
        </w:r>
      </w:del>
    </w:p>
    <w:p>
      <w:pPr>
        <w:pStyle w:val="Text"/>
        <w:spacing w:before="0" w:after="80"/>
        <w:rPr>
          <w:sz w:val="18"/>
          <w:del w:id="1343" w:author="Paulus Manker" w:date="2002-04-13T10:23:00Z"/>
        </w:rPr>
      </w:pPr>
      <w:del w:id="1342" w:author="Paulus Manker" w:date="2002-04-13T10:23:00Z">
        <w:r>
          <w:rPr>
            <w:sz w:val="18"/>
          </w:rPr>
        </w:r>
      </w:del>
    </w:p>
    <w:p>
      <w:pPr>
        <w:pStyle w:val="TextBody"/>
        <w:spacing w:before="0" w:after="80"/>
        <w:rPr>
          <w:sz w:val="18"/>
          <w:del w:id="1349" w:author="Paulus Manker" w:date="2002-04-13T10:23:00Z"/>
        </w:rPr>
      </w:pPr>
      <w:del w:id="1344" w:author="Paulus Manker" w:date="2002-06-21T10:27:00Z">
        <w:r>
          <w:rPr>
            <w:sz w:val="18"/>
          </w:rPr>
          <w:delText>ALMA</w:delText>
          <w:tab/>
          <w:delText>No!</w:delText>
        </w:r>
      </w:del>
      <w:del w:id="1345" w:author="Paulus Manker" w:date="2002-04-13T10:17:00Z">
        <w:r>
          <w:rPr>
            <w:sz w:val="18"/>
          </w:rPr>
          <w:delText xml:space="preserve">  </w:delText>
        </w:r>
      </w:del>
      <w:del w:id="1346" w:author="Paulus Manker" w:date="2002-06-21T10:27:00Z">
        <w:r>
          <w:rPr>
            <w:sz w:val="18"/>
          </w:rPr>
          <w:delText>I can’t hear it! Not that word!</w:delText>
        </w:r>
      </w:del>
      <w:del w:id="1347" w:author="Paulus Manker" w:date="2002-04-13T10:17:00Z">
        <w:r>
          <w:rPr>
            <w:sz w:val="18"/>
          </w:rPr>
          <w:delText xml:space="preserve">  </w:delText>
        </w:r>
      </w:del>
      <w:del w:id="1348" w:author="Paulus Manker" w:date="2002-06-21T10:27:00Z">
        <w:r>
          <w:rPr>
            <w:sz w:val="18"/>
          </w:rPr>
          <w:delText>It makes me puke!</w:delText>
        </w:r>
      </w:del>
    </w:p>
    <w:p>
      <w:pPr>
        <w:pStyle w:val="Text"/>
        <w:spacing w:before="0" w:after="80"/>
        <w:rPr>
          <w:sz w:val="18"/>
          <w:del w:id="1351" w:author="Paulus Manker" w:date="2002-04-13T10:23:00Z"/>
        </w:rPr>
      </w:pPr>
      <w:del w:id="1350" w:author="Paulus Manker" w:date="2002-04-13T10:23:00Z">
        <w:r>
          <w:rPr>
            <w:sz w:val="18"/>
          </w:rPr>
        </w:r>
      </w:del>
    </w:p>
    <w:p>
      <w:pPr>
        <w:pStyle w:val="TextBody"/>
        <w:spacing w:before="0" w:after="80"/>
        <w:rPr>
          <w:sz w:val="18"/>
          <w:del w:id="1355" w:author="Paulus Manker" w:date="2002-04-13T10:23:00Z"/>
        </w:rPr>
      </w:pPr>
      <w:del w:id="1352" w:author="Paulus Manker" w:date="2002-06-21T10:27:00Z">
        <w:r>
          <w:rPr>
            <w:sz w:val="18"/>
          </w:rPr>
          <w:delText>PAUL</w:delText>
          <w:tab/>
        </w:r>
      </w:del>
      <w:del w:id="1353" w:author="Clare Charters" w:date="2002-04-10T14:29:00Z">
        <w:r>
          <w:rPr>
            <w:sz w:val="18"/>
          </w:rPr>
          <w:tab/>
        </w:r>
      </w:del>
      <w:del w:id="1354" w:author="Paulus Manker" w:date="2002-06-21T10:27:00Z">
        <w:r>
          <w:rPr>
            <w:sz w:val="18"/>
          </w:rPr>
          <w:delText xml:space="preserve">We all love you. </w:delText>
        </w:r>
      </w:del>
    </w:p>
    <w:p>
      <w:pPr>
        <w:pStyle w:val="Text"/>
        <w:spacing w:before="0" w:after="80"/>
        <w:rPr>
          <w:sz w:val="18"/>
          <w:del w:id="1357" w:author="Paulus Manker" w:date="2002-04-13T10:23:00Z"/>
        </w:rPr>
      </w:pPr>
      <w:del w:id="1356" w:author="Paulus Manker" w:date="2002-04-13T10:23:00Z">
        <w:r>
          <w:rPr>
            <w:sz w:val="18"/>
          </w:rPr>
        </w:r>
      </w:del>
    </w:p>
    <w:p>
      <w:pPr>
        <w:pStyle w:val="TextBody"/>
        <w:spacing w:before="0" w:after="80"/>
        <w:rPr>
          <w:sz w:val="18"/>
          <w:del w:id="1359" w:author="Paulus Manker" w:date="2002-04-13T10:23:00Z"/>
        </w:rPr>
      </w:pPr>
      <w:del w:id="1358" w:author="Paulus Manker" w:date="2002-06-21T10:27:00Z">
        <w:r>
          <w:rPr>
            <w:sz w:val="18"/>
          </w:rPr>
          <w:delText>ALMA</w:delText>
          <w:tab/>
          <w:delText>No! I’m not a woman at all… I can’t hear that word any more, you hear! I hate being a woman! I hate it. I’m not a woman. I’m a monster! I even disgust myself. Leave me alone.</w:delText>
        </w:r>
      </w:del>
    </w:p>
    <w:p>
      <w:pPr>
        <w:pStyle w:val="Text"/>
        <w:spacing w:before="0" w:after="80"/>
        <w:rPr>
          <w:sz w:val="18"/>
          <w:del w:id="1361" w:author="Paulus Manker" w:date="2002-04-13T10:23:00Z"/>
        </w:rPr>
      </w:pPr>
      <w:del w:id="1360" w:author="Paulus Manker" w:date="2002-04-13T10:23:00Z">
        <w:r>
          <w:rPr>
            <w:sz w:val="18"/>
          </w:rPr>
        </w:r>
      </w:del>
    </w:p>
    <w:p>
      <w:pPr>
        <w:pStyle w:val="TextBody"/>
        <w:spacing w:before="0" w:after="80"/>
        <w:rPr>
          <w:sz w:val="18"/>
          <w:del w:id="1365" w:author="Paulus Manker" w:date="2002-04-13T10:23:00Z"/>
        </w:rPr>
      </w:pPr>
      <w:del w:id="1362" w:author="Paulus Manker" w:date="2002-06-21T10:27:00Z">
        <w:r>
          <w:rPr>
            <w:sz w:val="18"/>
          </w:rPr>
          <w:delText>PAUL</w:delText>
          <w:tab/>
        </w:r>
      </w:del>
      <w:del w:id="1363" w:author="Clare Charters" w:date="2002-04-10T14:29:00Z">
        <w:r>
          <w:rPr>
            <w:sz w:val="18"/>
          </w:rPr>
          <w:tab/>
        </w:r>
      </w:del>
      <w:del w:id="1364" w:author="Paulus Manker" w:date="2002-06-21T10:27:00Z">
        <w:r>
          <w:rPr>
            <w:sz w:val="18"/>
          </w:rPr>
          <w:delText>Alma, I love you! Alma, we all love you!! All of us!</w:delText>
        </w:r>
      </w:del>
    </w:p>
    <w:p>
      <w:pPr>
        <w:pStyle w:val="Text"/>
        <w:spacing w:before="0" w:after="80"/>
        <w:rPr>
          <w:sz w:val="18"/>
          <w:del w:id="1367" w:author="Paulus Manker" w:date="2002-04-13T10:23:00Z"/>
        </w:rPr>
      </w:pPr>
      <w:del w:id="1366" w:author="Paulus Manker" w:date="2002-04-13T10:23:00Z">
        <w:r>
          <w:rPr>
            <w:sz w:val="18"/>
          </w:rPr>
        </w:r>
      </w:del>
    </w:p>
    <w:p>
      <w:pPr>
        <w:pStyle w:val="TextBody"/>
        <w:spacing w:before="0" w:after="80"/>
        <w:rPr>
          <w:sz w:val="18"/>
          <w:del w:id="1376" w:author="Paulus Manker" w:date="2002-04-13T10:23:00Z"/>
        </w:rPr>
      </w:pPr>
      <w:del w:id="1368" w:author="Paulus Manker" w:date="2002-06-21T10:27:00Z">
        <w:r>
          <w:rPr>
            <w:sz w:val="18"/>
          </w:rPr>
          <w:delText>ALMA</w:delText>
          <w:tab/>
          <w:delText xml:space="preserve">No, no one loves me. No-one loves me, you hear? No one ever loved me. And I don’t either. I don’t love anyone either. I’ve never loved anybody. Neither plug-ugly Burckhard, nor Klimt running after me with his </w:delText>
        </w:r>
      </w:del>
      <w:del w:id="1369" w:author="Paulus Manker" w:date="2002-04-13T10:26:00Z">
        <w:commentRangeStart w:id="0"/>
        <w:r>
          <w:rPr>
            <w:sz w:val="18"/>
          </w:rPr>
          <w:delText>running</w:delText>
        </w:r>
      </w:del>
      <w:ins w:id="1370" w:author="Clare Charters" w:date="2002-04-10T14:27:00Z">
        <w:del w:id="1371" w:author="Paulus Manker" w:date="2002-04-13T10:26:00Z">
          <w:r>
            <w:rPr>
              <w:rStyle w:val="Kommentarzeichen"/>
              <w:rFonts w:eastAsia="Times"/>
              <w:vanish w:val="false"/>
              <w:sz w:val="18"/>
            </w:rPr>
          </w:r>
        </w:del>
      </w:ins>
      <w:del w:id="1372" w:author="Paulus Manker" w:date="2002-04-13T10:26:00Z">
        <w:commentRangeEnd w:id="0"/>
        <w:r>
          <w:commentReference w:id="0"/>
        </w:r>
        <w:r>
          <w:rPr>
            <w:sz w:val="18"/>
          </w:rPr>
          <w:delText xml:space="preserve"> </w:delText>
        </w:r>
      </w:del>
      <w:del w:id="1373" w:author="Paulus Manker" w:date="2002-06-21T10:27:00Z">
        <w:r>
          <w:rPr>
            <w:sz w:val="18"/>
          </w:rPr>
          <w:delText>mouth, neither Gustav with his intolerable stench, nor Gropius boring me to death with his dullness, and least of all Franzl, with his ridiculous bow legs and his insatiable greed, wanting to take me everywhere, in every imaginable and unimaginable position! You understand nothing! You understand nothing at all!! I’d like to die, you hear? Oh my God, I’d like to die!! O God! The only thing I want to do is die!! I want to die! I want to die! I want to die!...</w:delText>
        </w:r>
      </w:del>
      <w:del w:id="1374" w:author="Paulus Manker" w:date="2002-04-13T10:27:00Z">
        <w:r>
          <w:rPr>
            <w:sz w:val="18"/>
          </w:rPr>
          <w:delText>..</w:delText>
        </w:r>
      </w:del>
      <w:del w:id="1375" w:author="Paulus Manker" w:date="2002-06-21T10:27:00Z">
        <w:r>
          <w:rPr>
            <w:sz w:val="18"/>
          </w:rPr>
          <w:delText xml:space="preserve"> Franz! Franz! Where are you?</w:delText>
        </w:r>
      </w:del>
    </w:p>
    <w:p>
      <w:pPr>
        <w:pStyle w:val="Text"/>
        <w:spacing w:before="0" w:after="80"/>
        <w:rPr>
          <w:sz w:val="18"/>
          <w:del w:id="1378" w:author="Paulus Manker" w:date="2002-04-13T10:23:00Z"/>
        </w:rPr>
      </w:pPr>
      <w:del w:id="1377" w:author="Paulus Manker" w:date="2002-04-13T10:23:00Z">
        <w:r>
          <w:rPr>
            <w:sz w:val="18"/>
          </w:rPr>
        </w:r>
      </w:del>
    </w:p>
    <w:p>
      <w:pPr>
        <w:pStyle w:val="TextBody"/>
        <w:widowControl/>
        <w:bidi w:val="0"/>
        <w:spacing w:before="0" w:after="80"/>
        <w:ind w:left="1701" w:hanging="1701"/>
        <w:jc w:val="both"/>
        <w:rPr/>
      </w:pPr>
      <w:r>
        <w:rPr/>
      </w:r>
    </w:p>
    <w:sectPr>
      <w:type w:val="nextPage"/>
      <w:pgSz w:w="12240" w:h="15840"/>
      <w:pgMar w:left="1701" w:right="1418" w:gutter="0" w:header="0" w:top="1418" w:footer="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lare Charters" w:date="2009-05-26T13:21:00Z" w:initials="CC">
    <w:p>
      <w:r>
        <w:rPr>
          <w:rFonts w:ascii="Times" w:hAnsi="Times" w:eastAsia="Times" w:cs="Times New Roman"/>
          <w:color w:val="auto"/>
          <w:sz w:val="20"/>
          <w:szCs w:val="20"/>
          <w:lang w:eastAsia="en-US" w:bidi="en-US" w:val="de-DE"/>
        </w:rPr>
        <w:t>Meaning not clea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Arial Black">
    <w:charset w:val="00"/>
    <w:family w:val="swiss"/>
    <w:pitch w:val="variable"/>
  </w:font>
  <w:font w:name="Palatino">
    <w:charset w:val="00"/>
    <w:family w:val="auto"/>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de-DE" w:eastAsia="zh-CN" w:bidi="hi-IN"/>
    </w:rPr>
  </w:style>
  <w:style w:type="character" w:styleId="AbsatzStandardschriftart">
    <w:name w:val="Absatz-Standardschriftart"/>
    <w:qFormat/>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80"/>
      <w:jc w:val="both"/>
    </w:pPr>
    <w:rPr>
      <w:rFonts w:ascii="Arial Black" w:hAnsi="Arial Black" w:cs="Arial Black"/>
      <w:i/>
      <w:sz w:val="1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ene">
    <w:name w:val="Szene"/>
    <w:basedOn w:val="Normal"/>
    <w:qFormat/>
    <w:pPr>
      <w:keepNext w:val="true"/>
      <w:pBdr>
        <w:bottom w:val="single" w:sz="6" w:space="0" w:color="000000"/>
      </w:pBdr>
      <w:tabs>
        <w:tab w:val="clear" w:pos="708"/>
        <w:tab w:val="left" w:pos="1701" w:leader="none"/>
        <w:tab w:val="right" w:pos="9072" w:leader="none"/>
      </w:tabs>
      <w:spacing w:before="400" w:after="0"/>
      <w:jc w:val="both"/>
    </w:pPr>
    <w:rPr>
      <w:rFonts w:ascii="Arial Black" w:hAnsi="Arial Black" w:eastAsia="Times New Roman" w:cs="Arial Black"/>
      <w:b/>
      <w:caps/>
      <w:sz w:val="20"/>
      <w:lang w:val="en-GB"/>
    </w:rPr>
  </w:style>
  <w:style w:type="paragraph" w:styleId="Text">
    <w:name w:val="Text"/>
    <w:basedOn w:val="Normal"/>
    <w:qFormat/>
    <w:pPr>
      <w:tabs>
        <w:tab w:val="clear" w:pos="708"/>
        <w:tab w:val="left" w:pos="1701" w:leader="none"/>
      </w:tabs>
      <w:ind w:left="1701" w:hanging="1701"/>
      <w:jc w:val="both"/>
    </w:pPr>
    <w:rPr>
      <w:rFonts w:ascii="Arial Black" w:hAnsi="Arial Black" w:eastAsia="Times New Roman" w:cs="Arial Black"/>
      <w:sz w:val="20"/>
      <w:lang w:val="en-GB"/>
    </w:rPr>
  </w:style>
  <w:style w:type="paragraph" w:styleId="TEXT1">
    <w:name w:val="TEXT"/>
    <w:qFormat/>
    <w:pPr>
      <w:widowControl/>
      <w:tabs>
        <w:tab w:val="clear" w:pos="708"/>
        <w:tab w:val="left" w:pos="1417" w:leader="none"/>
        <w:tab w:val="right" w:pos="8780" w:leader="none"/>
      </w:tabs>
      <w:bidi w:val="0"/>
      <w:ind w:right="62" w:hanging="0"/>
      <w:jc w:val="both"/>
    </w:pPr>
    <w:rPr>
      <w:rFonts w:ascii="Palatino" w:hAnsi="Palatino" w:eastAsia="Times New Roman" w:cs="Palatino"/>
      <w:color w:val="auto"/>
      <w:sz w:val="20"/>
      <w:szCs w:val="20"/>
      <w:lang w:val="de-DE" w:eastAsia="zh-CN" w:bidi="hi-IN"/>
    </w:rPr>
  </w:style>
  <w:style w:type="paragraph" w:styleId="Kommentartext">
    <w:name w:val="Kommentartext"/>
    <w:basedOn w:val="Normal"/>
    <w:qFormat/>
    <w:pPr/>
    <w:rPr>
      <w:sz w:val="20"/>
    </w:rPr>
  </w:style>
  <w:style w:type="paragraph" w:styleId="Szenenanweisung">
    <w:name w:val="Szenenanweisung"/>
    <w:basedOn w:val="Normal"/>
    <w:qFormat/>
    <w:pPr>
      <w:spacing w:before="0" w:after="80"/>
      <w:jc w:val="both"/>
    </w:pPr>
    <w:rPr>
      <w:rFonts w:ascii="Arial Black" w:hAnsi="Arial Black" w:eastAsia="Times New Roman" w:cs="Arial Black"/>
      <w:i/>
      <w:sz w:val="18"/>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10:22:00Z</dcterms:created>
  <dc:creator>Paulus Manker</dc:creator>
  <dc:description/>
  <cp:keywords/>
  <dc:language>en-US</dc:language>
  <cp:lastModifiedBy>Martin Ristl</cp:lastModifiedBy>
  <cp:lastPrinted>2002-06-15T12:14:00Z</cp:lastPrinted>
  <dcterms:modified xsi:type="dcterms:W3CDTF">2009-05-26T11:21:00Z</dcterms:modified>
  <cp:revision>12</cp:revision>
  <dc:subject/>
  <dc:title>6c</dc:title>
</cp:coreProperties>
</file>