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(ZW8BNMSWDATTRQAZ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%com.apple.metadata:kMDItemWhereFromsbplist00_!Alma &lt;production@alma-mahler.com&gt;_13c Unpacking of the Doll (rev)_9message:%3CC6416512.27ED1%25production@alma-mahler.com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0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